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85"/>
        <w:gridCol w:w="5104"/>
      </w:tblGrid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ПРИЛОЖЕНИЕ № 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 программе социально-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развития Усть-Пристанского района на период до 2017 года 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Отчет о выполнении 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(год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5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9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/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реальной заработной платы относительно уровня 2011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>
                <w:sz w:val="24"/>
                <w:szCs w:val="24"/>
              </w:rPr>
              <w:t>102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>
                <w:sz w:val="24"/>
                <w:szCs w:val="24"/>
              </w:rPr>
              <w:t>104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>
                <w:sz w:val="24"/>
                <w:szCs w:val="24"/>
              </w:rPr>
              <w:t>110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2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/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0,0/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7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6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>73,7/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7,1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8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,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23/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152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100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100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5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5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55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50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45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0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0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0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5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0,0/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Среднее время ожидания в очереди при обращении заявителя в орган исполнительной власти Алтайского края (орган местного самоуправления) для получения государственных (муниципальных)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1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2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2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8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5:00Z</dcterms:created>
  <dc:creator>masibut</dc:creator>
  <dc:description/>
  <dc:language>en-US</dc:language>
  <cp:lastModifiedBy>Admuprist</cp:lastModifiedBy>
  <cp:lastPrinted>2014-04-14T12:39:00Z</cp:lastPrinted>
  <dcterms:modified xsi:type="dcterms:W3CDTF">2018-06-08T09:55:00Z</dcterms:modified>
  <cp:revision>2</cp:revision>
  <dc:subject/>
  <dc:title/>
</cp:coreProperties>
</file>