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Программы социально-экономического развития Усть-Пристанского района за 2013-2017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социально-экономического развития района  была рассмотрена  районным  Советом  депутатов   шестого созыва  25.12.2012 года и утверждена постановлением Администрации района № 632 от 28.12.2012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определено  повышение качества жизни населения района  на основе устойчивого, динамичного развития экономики и создания благоприятной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целей Программы подразумевает решение определенных  задач, путем реализации комплекса основных мероприятий</w:t>
      </w:r>
      <w:bookmarkStart w:id="0" w:name="sub_801"/>
      <w:r>
        <w:rPr>
          <w:sz w:val="28"/>
          <w:szCs w:val="28"/>
        </w:rPr>
        <w:t>. В Программе структурно выделено три блока целей, соответствующих целям долгосрочного социально-экономического развития Алтайского края и района: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-достижение высокого уровня и качества жизн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здание условий для устойчивого экономическ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вышение эффективности управления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«Достижение высокого  уровня и качества жизн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й  блок мероприятий направлен на достижение высокого уровня и качества жизни населения за сч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 системы здравоохранения; развития массовой физической культуры и спорта; создания условий для получения доступного и качественного образования;  формирования условий для развития духовности, культуры , обеспечения населения качественным и доступным жиль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действия Программы для обеспечения поставленных целей  на территории района реализова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 сфере здравоохранения </w:t>
      </w:r>
      <w:r>
        <w:rPr>
          <w:sz w:val="28"/>
          <w:szCs w:val="28"/>
        </w:rPr>
        <w:t>:</w:t>
      </w:r>
    </w:p>
    <w:p>
      <w:pPr>
        <w:pStyle w:val="Style17"/>
        <w:ind w:firstLine="708"/>
        <w:rPr/>
      </w:pPr>
      <w:r>
        <w:rPr/>
        <w:t>В 2013 году завершено   строительство «Пристройки на 29 коек с поликлиникой на 80 посещений в смену к стационару МУЗ «Усть-Пристанская центральная районная больница» в с. Усть-Чарышская Пристань» со сметной  стоимостью в  153,3 млн. руб. .</w:t>
      </w:r>
    </w:p>
    <w:p>
      <w:pPr>
        <w:pStyle w:val="Style17"/>
        <w:ind w:firstLine="708"/>
        <w:rPr/>
      </w:pPr>
      <w:r>
        <w:rPr>
          <w:rFonts w:eastAsia="Times New Roman"/>
          <w:color w:val="000000"/>
        </w:rPr>
        <w:t xml:space="preserve">В рамках программы «Устойчивое развитие сельских территорий» на 2014 – 2017 годы  </w:t>
      </w:r>
      <w:r>
        <w:rPr/>
        <w:t xml:space="preserve">построено два модульных ФАПа в селах Клепиково (2014г-1,2 млн.  руб) и  Нижняя Гусиха (2017г-2,4 млн. руб).  Проведены частично  капитальные ремонты  зданий  отделений центральной районной больницы.  </w:t>
      </w:r>
    </w:p>
    <w:p>
      <w:pPr>
        <w:pStyle w:val="Style17"/>
        <w:ind w:firstLine="708"/>
        <w:rPr/>
      </w:pPr>
      <w:r>
        <w:rPr>
          <w:b/>
        </w:rPr>
        <w:t xml:space="preserve">В сфере образования: </w:t>
      </w:r>
    </w:p>
    <w:p>
      <w:pPr>
        <w:pStyle w:val="Style17"/>
        <w:ind w:firstLine="708"/>
        <w:rPr/>
      </w:pPr>
      <w:r>
        <w:rPr>
          <w:rFonts w:eastAsia="Times New Roman"/>
          <w:color w:val="000000"/>
        </w:rPr>
        <w:t xml:space="preserve">В рамках реализации долгосрочной целевой программы «Развитие дошкольного образования в Алтайском крае на 2011-2015 гг.» </w:t>
      </w:r>
      <w:r>
        <w:rPr/>
        <w:t xml:space="preserve">капитально отремонтирован  детский сад в с.Коробейниково (2013г- 13,8 млн. руб). </w:t>
      </w:r>
    </w:p>
    <w:p>
      <w:pPr>
        <w:pStyle w:val="Style17"/>
        <w:ind w:firstLine="708"/>
        <w:rPr/>
      </w:pPr>
      <w:r>
        <w:rPr/>
        <w:t xml:space="preserve">Капитально отремонтированы после паводка в 2014году школы в с.Клепиково, с.Усть-Чарыш ( 11,4 млн. руб).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А в 2017 году в рамках государственной программы   "Содействие созданию в субъектах Российской Федерации  новых мест в общеобразовательных организациях" на 2016 - 2025 годы завершился   капитальный ремонт зданий  МБОУ «Усть-Пристанская СОШ».  </w:t>
      </w:r>
    </w:p>
    <w:p>
      <w:pPr>
        <w:pStyle w:val="Style17"/>
        <w:rPr/>
      </w:pPr>
      <w:r>
        <w:rPr/>
        <w:t>Объем  капитальных вложений  за 2 года  по  ремонту зданий  начальной школы, основного здания и интерната превысил 109 млн. рублей.</w:t>
      </w:r>
    </w:p>
    <w:p>
      <w:pPr>
        <w:pStyle w:val="Style17"/>
        <w:ind w:firstLine="708"/>
        <w:rPr/>
      </w:pPr>
      <w:r>
        <w:rPr>
          <w:color w:val="000000"/>
        </w:rPr>
        <w:t>В рамках реализации государственной программы «Доступная среда» в МБОУ «Коробейниковская  СОШ», МБОУ «Вяткинская СОШ» и МБОУ «Усть-Пристанская СОШ» проведены ремонтные работы для обеспечения архитектурной доступности для детей-инвалидов и детей с ограниченными возможностями здоровья, всего на эти цели было направлено 2,9 млн. руб. из бюджетов всех уровней.</w:t>
      </w:r>
    </w:p>
    <w:p>
      <w:pPr>
        <w:pStyle w:val="Style17"/>
        <w:ind w:firstLine="708"/>
        <w:rPr>
          <w:b/>
          <w:b/>
        </w:rPr>
      </w:pPr>
      <w:r>
        <w:rPr>
          <w:b/>
        </w:rPr>
        <w:t>В сфере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д 80 - летия Алтайского края в рамках Губернаторской программы «80*80»  был начат  капитальный ремонт культурно-спортивного комплекса.   Объем финансовых средств направленных на ремонт культурно-спортивного комплекса в 2017 году  превысил 26,9 млн. рублей , в том числе средств  краевого бюджета 24,7 млн. руб , местного бюджета 2,2 млн. руб. .А общий объем выполненных работ на объекте превысил 59 млн. рублей.  Планируется завершить все оставшиеся  работы в текущем году.</w:t>
      </w:r>
    </w:p>
    <w:p>
      <w:pPr>
        <w:pStyle w:val="Style17"/>
        <w:ind w:firstLine="708"/>
        <w:rPr/>
      </w:pPr>
      <w:r>
        <w:rPr>
          <w:rFonts w:eastAsia="Times New Roman"/>
        </w:rPr>
        <w:t xml:space="preserve"> </w:t>
      </w:r>
      <w:r>
        <w:rPr/>
        <w:t>Восстановлены и  отремонтированы после паводка в 2014году здания сельских домов культуры  в с.Клепиково, с.Усть-Чарыш. В 2014году произведен частичный  ремонт здания Коробейниковского СДК для размещения спортивного зала ( 2 млн. руб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Продолжается   ремонт  здания центральной районной библиотеки: завершился  ремонт крыши, потолка, заменена система отопления, электропроводка, установлена пожарная сигнализация, заменены 11 оконных блоков  на стеклопакеты из ПВХ. Общая стоимость ремонтных работ в библиотеки   с 2013 года  превысила 7,4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 мероприятий по обеспечению  доступного жилья в основном осуществлялось через государственные программы и индивидуальных застройщиков .  В первую очередь   </w:t>
      </w:r>
      <w:r>
        <w:rPr>
          <w:sz w:val="28"/>
          <w:szCs w:val="28"/>
        </w:rPr>
        <w:t xml:space="preserve">одним из инструментов  закрепления кадров на селе является государственная поддержка молодых семей по улучшению жилья.  За 5 лет 12 семей   улучшили свои жилищные условия, реализовав свое право путем получения субсидий на приобретение и строительство жилья в рамках федеральных программ «Устойчивое развитие сельских территорий  на 2014-2017 годы» и «Жилище».                                                                                                  </w:t>
      </w:r>
      <w:r>
        <w:rPr>
          <w:color w:val="000000"/>
          <w:sz w:val="28"/>
          <w:szCs w:val="28"/>
        </w:rPr>
        <w:t>За время реализации  программы «Обеспечение жильем участников ВОВ» на территории района 61 участник ВОВ и вдовы участников ВОВ  приобрели собственное жилье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Цель «Создание условий для устойчивого экономического роста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 блок мероприятий программы  по  созданию  условий для устойчивого экономического роста  предусматривал следующие направления:</w:t>
      </w:r>
    </w:p>
    <w:p>
      <w:pPr>
        <w:pStyle w:val="Normal"/>
        <w:ind w:firstLine="709"/>
        <w:jc w:val="both"/>
        <w:rPr/>
      </w:pPr>
      <w:bookmarkStart w:id="1" w:name="sub_920"/>
      <w:r>
        <w:rPr>
          <w:sz w:val="28"/>
          <w:szCs w:val="28"/>
        </w:rPr>
        <w:t>повышение конкурентоспособности агропромышленного комплекс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ивлечения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го развития потребительского ры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го комплекса;</w:t>
      </w:r>
    </w:p>
    <w:p>
      <w:pPr>
        <w:pStyle w:val="Normal"/>
        <w:ind w:firstLine="709"/>
        <w:jc w:val="both"/>
        <w:rPr/>
      </w:pPr>
      <w:bookmarkStart w:id="2" w:name="sub_920"/>
      <w:r>
        <w:rPr>
          <w:sz w:val="28"/>
          <w:szCs w:val="28"/>
        </w:rPr>
        <w:t>модернизацию  жилищно-коммунального хозяйства.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b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основная работа была направлена в первую очередь на  предоставление качественных услуг, а также на  снижение затрат в этой сфере.  В целом  за период с 2010 по 2017 год    оптимизировали  количество котельных с 32 до 19 котельных,  провели капитальный ремонт 12 котельных, в том числе установлены  две  модульных котельных в с.Елбанка и в с.Усть-Чарышская Пристань.  На модернизацию котельного оборудования, замену  теплотрасс за пять лет направлено  27,3 млн. рублей  из бюджетов всех уровней.  Удалось провести   капитальный ремонт самой крупной  квартальной котельной, отапливающей жилой сектор и объекты социальной сферы райцентра. На модернизацию квартальной котельной   потрачено  6,1 млн. руб. бюджетных средств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дновременно с ремонтом котельных велась замена изношенных теплотрасс, за пять лет заменили 3,5 км . Все это позволило сократить  расходы  и улучшить тепловой режим на отапливаемых объектах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ind w:firstLine="708"/>
        <w:rPr/>
      </w:pPr>
      <w:r>
        <w:rPr>
          <w:rFonts w:eastAsia="Times New Roman"/>
        </w:rPr>
        <w:t xml:space="preserve"> </w:t>
      </w:r>
      <w:r>
        <w:rPr>
          <w:b/>
        </w:rPr>
        <w:t>В сфере водоснабжения</w:t>
      </w:r>
      <w:r>
        <w:rPr/>
        <w:t xml:space="preserve"> начата работа по замене скважин. Из</w:t>
      </w:r>
      <w:r>
        <w:rPr>
          <w:color w:val="222222"/>
        </w:rPr>
        <w:t xml:space="preserve">  12 водонапорных скважин, большая часть которых эксплуатируется с превышением  нормативного срока  и  которые были введены в эксплуатацию в 70-80годы  пробурили новые скважины в 3-х селах: с.Коробейниково,  с.Брусенцево, с.Петлиха.  Общая сумма освоенных средств составила – 2324,4 тыс. рублей.  Одновременно в  2017 году  за счет средств краевого бюджета  в сумме 1080 тыс.рублей и местного бюджета 207,0 тыс. рублей  решен  вопрос в с.Коробейниково  по замене водопроводной башни.    </w:t>
      </w:r>
      <w:r>
        <w:rPr/>
        <w:t>С 2016 года ведется   реконструкция разводящих водопроводных  сетей протяженностью 11км  в с.Краснодарское,  освоено  38,7 млн. рублей .  Проведены работы по восстановлению резервуаров, проведены работы по прокладке магистральных трубопроводов, монтажу колодцев, пожарных гидрантов, частично исполнены подводы к жилым дома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b/>
          <w:sz w:val="28"/>
          <w:szCs w:val="28"/>
        </w:rPr>
        <w:t>В сфере  транспортной инфраструктуры</w:t>
      </w:r>
      <w:r>
        <w:rPr>
          <w:sz w:val="28"/>
          <w:szCs w:val="28"/>
        </w:rPr>
        <w:t xml:space="preserve"> за счет средств федерального бюджета построен новый  мост с подъездными путями через р. Курья в с.Клепиково, стоимостью около 270 млн. руб. , в с.Краснодар возведен мост через р.Озернуха стоимостью около 30 млн. руб. 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  краевого бюджета произведен ремонт  межмуниципальных  дорог на участке Усть-Пристань – Вяткино , за счет федеральных средств  завершилось строительство автомобильной дороги  подъезд к с.Белово, с.Коловый Мыс.  Продолжается  ремонт дорог в райцентре, за счет субсидии и муниципального дорожного фонда  заасфальтировали   улицу 1 Мая, частично улицы Королева,  Ионина, Пушкина в с. Усть-Чарышская Пристань.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 агропромышленном  комплексе</w:t>
      </w:r>
      <w:r>
        <w:rPr>
          <w:sz w:val="28"/>
          <w:szCs w:val="28"/>
        </w:rPr>
        <w:t xml:space="preserve">, благодаря мерам государственной поддержки  сельхозтоваропроизводители района за 5 лет получили  203,7 млн. рублей субсидий, а и ИП глава КХ Жиляков А.П. получил в 2014году  грант на развитие животноводства -9 млн. рублей.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 сфере предпринимательства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рамках государственных и муниципальных программ  </w:t>
      </w:r>
      <w:r>
        <w:rPr>
          <w:sz w:val="28"/>
          <w:szCs w:val="28"/>
        </w:rPr>
        <w:t xml:space="preserve">56 субъектов малого и среднего бизнеса района  получили   государственную  финансовую  поддержку.  Из них 19 человек  по доступным процентам получили  займы на сумму свыше 12,6 млн. руб. в Алтайском фонде микрозаймов,  6 субъектов, пострадавших от паводка получили выплаты  из федерального бюджета  на возмещение расходов, понесенных на возобновление предпринимательской деятельности в сумме 1,4 млн. руб.;  36 человек </w:t>
      </w:r>
      <w:r>
        <w:rPr>
          <w:color w:val="000000"/>
          <w:sz w:val="28"/>
          <w:szCs w:val="28"/>
        </w:rPr>
        <w:t xml:space="preserve"> зарегистрировались в качестве   предпринимателей и получили поддержку на открытие своего дела через центр занятости.  </w:t>
      </w:r>
      <w:r>
        <w:rPr>
          <w:sz w:val="28"/>
          <w:szCs w:val="28"/>
        </w:rPr>
        <w:t>На условиях  софинансирования муниципальной программы  по развитию малого предпринимательства дополнительно привлечено  в район 475 тыс. рублей  краевого и федерального бюджетов и 25 тыс. рублей вложено  местного бюджета на   субсидирование части затрат, связанных с приобретением оборудования.</w:t>
      </w:r>
    </w:p>
    <w:p>
      <w:pPr>
        <w:pStyle w:val="Normal"/>
        <w:shd w:fill="FFFFFF" w:val="clear"/>
        <w:spacing w:before="280" w:after="120"/>
        <w:ind w:firstLine="708"/>
        <w:jc w:val="both"/>
        <w:rPr/>
      </w:pPr>
      <w:r>
        <w:rPr>
          <w:color w:val="000000"/>
          <w:sz w:val="28"/>
          <w:szCs w:val="28"/>
        </w:rPr>
        <w:t>В рамках Программы с учетом корректировки 2015 года  планировалось к реализации </w:t>
      </w:r>
      <w:r>
        <w:rPr>
          <w:b/>
          <w:bCs/>
          <w:color w:val="000000"/>
          <w:sz w:val="28"/>
          <w:szCs w:val="28"/>
        </w:rPr>
        <w:t>23 </w:t>
      </w:r>
      <w:r>
        <w:rPr>
          <w:color w:val="000000"/>
          <w:sz w:val="28"/>
          <w:szCs w:val="28"/>
        </w:rPr>
        <w:t>объекта с объемом инвестиций 256 млн. рублей  за счет всех источников финансирования. За пятилетний период  реализовано  </w:t>
      </w:r>
      <w:r>
        <w:rPr>
          <w:b/>
          <w:bCs/>
          <w:color w:val="000000"/>
          <w:sz w:val="28"/>
          <w:szCs w:val="28"/>
        </w:rPr>
        <w:t>24 </w:t>
      </w:r>
      <w:r>
        <w:rPr>
          <w:color w:val="000000"/>
          <w:sz w:val="28"/>
          <w:szCs w:val="28"/>
        </w:rPr>
        <w:t>проекта на сумму 570 млн.   рублей, не реализовано </w:t>
      </w:r>
      <w:r>
        <w:rPr>
          <w:b/>
          <w:bCs/>
          <w:color w:val="000000"/>
          <w:sz w:val="28"/>
          <w:szCs w:val="28"/>
        </w:rPr>
        <w:t>4 </w:t>
      </w:r>
      <w:r>
        <w:rPr>
          <w:color w:val="000000"/>
          <w:sz w:val="28"/>
          <w:szCs w:val="28"/>
        </w:rPr>
        <w:t xml:space="preserve">проекта  по причине отсутствия  финансирования  и переноса сроков  на более поздние года, а  именно строительство пристройки спортзала в с.Коробейниково, капитальный ремонт Елбанской СОШ и детского сада, а также реконструкция системы водоснабжения в с.Усть-Журавлиха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Цель «</w:t>
      </w:r>
      <w:r>
        <w:rPr>
          <w:b/>
          <w:sz w:val="28"/>
          <w:szCs w:val="28"/>
        </w:rPr>
        <w:t>Повышение эффективности 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мероприятий направлен на повышение эффективности управления, за счет: эффективного управления муниципальной  собственностью;  муниципальными  финансами; природными ресурсами, обеспечением  правопорядка, повышение безопасности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ючевых задач, которые решались в пятилетний период – это прежде всего  оптимизация состава муниципального  имущества, используемого для  выполнения функций и полномочий органов местного самоуправления.   С учетом распределения полномочий между субъектом и районом    в краевую собственность были  переданы   здания больничного  комплекса, здание  апте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недрения мер действенного контроля за эффективным управлением муниципальным  имуществом, его сохранностью   проведена огромная работа по оформлению права муниципальной  собственности   объектов  образования – школ и  детсадов, объектов культуры и спорта – культурно-спортивного комплекса, библиотек. Завершена работа по оформлению в муниципальную собственность всех котельных, продолжается работа по объектам вод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объема имущества в 2013-2017 годах  осуществлялось  и путем отчуждения   имущества. В  доход  районного бюджета от продажи, приватизации  имущества поступило 2312 тыс. рублей. Реализовано неиспользуемое имущество:  гаражи, подстанция    КТП  в с.Усть-Чарышская Пристань, часть здания на ул. 1 мая,13, столярная  мастерская в с.Клепиково и другое движимое имущество. Во всех случаях применялись  прозрачные и эффективные   процедуры продажи на торгах, основанные на принципах рыночной оценки, равного доступа к имуществу и открыт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лементов эффективного управления муниципальной собственностью является реализация механизма предоставления земельных участков в аренду и  на безвозмездной основе  льготным категориям граждан для жилищного строительства,  личного подсобного хозяйства. Четыре участка предоставлено многодетным семьям безвозмездно, а  в доход консолидированного  районного бюджета  за 5 лет в целом  поступило от аренды земли 45 24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бюджетной  политики было обеспечение макроэкономической стабильности, сбалансированности и устойчивости бюджета. Частично поставленные задачи выполнены: стабильно выплачивается заработная плата работникам бюджетной сферы, выросла бюджетная обеспеченность на душу населения  за счет доходов консолидированного бюджета   с 4526 рублей в 2012 году до 5855 рублей в 2017году. Проводится на постоянной основе комплекс мероприятий  по увеличению поступлений налоговых и неналоговых доходов: установление эффективных ставок арендной платы за землю и  сокращение задолженности, выявление бесхозных земельных участков, вовлечение в оборот неучтенных и неоформленных земельных до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мероприятия по снижению неэффективных расходов и оптимизации бюджетной сети муниципального образования. В системе образования из 24 учреждений, действующих  по состоянию на 1января 2013года осталось  8 школ с  семью  филиалами,  3 детских сада, 2 учреждения дополнительного образования. В культуре вместо 17 учреждений культурно-досугового типа   </w:t>
      </w:r>
      <w:r>
        <w:rPr>
          <w:rFonts w:eastAsia="Arial"/>
          <w:sz w:val="28"/>
          <w:szCs w:val="28"/>
        </w:rPr>
        <w:t>создали  многофункциональный культурный  центр, в структуру которого вошли районный дом культуры, сельские дома культуры, центральная межпоселенческая библиотека с филиалами сельских библиотек и районный краеведческий музей.  В целом количество юридических лиц финансируемых из районного бюджета уменьшилось на 8 единиц ( в 2013году-42, в 2018году – 3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раза увеличился  приток средств по государственным программам в район с 90млн. рублей в 2013году до 361 млн. рублей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период действия Программы общий объем финансирования из бюджетов всех уровней и внебюджетных источников превысил  1 244,9 млн. руб.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 xml:space="preserve">  долгосрочным  государственным программам , ведомственным целевым программам и   муниципальным  программам. </w:t>
      </w:r>
    </w:p>
    <w:p>
      <w:pPr>
        <w:pStyle w:val="Normal"/>
        <w:shd w:fill="FFFFFF" w:val="clear"/>
        <w:spacing w:before="28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Объем финансирования по программам</w:t>
      </w:r>
    </w:p>
    <w:p>
      <w:pPr>
        <w:pStyle w:val="Normal"/>
        <w:shd w:fill="FFFFFF" w:val="clear"/>
        <w:spacing w:before="280" w:after="120"/>
        <w:rPr/>
      </w:pPr>
      <w:r>
        <w:rPr/>
        <w:t>тыс. рублей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524"/>
        <w:gridCol w:w="1712"/>
        <w:gridCol w:w="1451"/>
        <w:gridCol w:w="1468"/>
        <w:gridCol w:w="1787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9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9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76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4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 301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23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0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53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563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8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89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3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24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10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5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4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9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 89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35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 68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8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67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ход на  системное управление закупочным процессом, регулируемым Федеральным законом «О контрактной системе в сфере закупок, товаров, работ, услуг для обеспечения государственных и муниципальных нужд» позволил сэкономить на торгах за 5 лет  23,5 млн. рублей  бюджетных средст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39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 индикаторов</w:t>
      </w:r>
    </w:p>
    <w:p>
      <w:pPr>
        <w:pStyle w:val="Normal"/>
        <w:shd w:fill="FFFFFF" w:val="clear"/>
        <w:spacing w:before="280" w:after="280"/>
        <w:ind w:right="19" w:firstLine="720"/>
        <w:jc w:val="both"/>
        <w:rPr/>
      </w:pPr>
      <w:r>
        <w:rPr>
          <w:color w:val="000000"/>
          <w:sz w:val="28"/>
          <w:szCs w:val="28"/>
        </w:rPr>
        <w:t>Реализацию Программы можно  оценить не только по выполнению программных мероприятий, но и по достижению намеченных индикаторов.</w:t>
      </w:r>
    </w:p>
    <w:p>
      <w:pPr>
        <w:pStyle w:val="Normal"/>
        <w:shd w:fill="FFFFFF" w:val="clear"/>
        <w:spacing w:before="280" w:after="280"/>
        <w:ind w:right="19" w:firstLine="720"/>
        <w:jc w:val="both"/>
        <w:rPr/>
      </w:pPr>
      <w:r>
        <w:rPr>
          <w:color w:val="000000"/>
          <w:sz w:val="28"/>
          <w:szCs w:val="28"/>
        </w:rPr>
        <w:t>Для определения степени достижения цели и задач Программы в рамках мониторинга проведен анализ фактических значений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 индикаторов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выполнение которых было запланировано до 2017 года: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7 показателей  цели «Достижение высокого  уровня и качества жизни населения» имеют положительную динамику только  3 индикатора, достигнуты плановые значения по 2 индикаторам, по остальным – не достигнуты плановые значения (на низком  уровне - рождаемость, замедлились темпы роста  среднемесячной заработной  платы).  Доля детей охваченных услугами дошкольного образования, от общего количества детей  возраста   от 1 года до 6 лет с 2013 года резко снизилась с 52% до 41% в 2017году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8 индикаторов цели «Создания условий для устойчивого экономического роста» 4 индикаторов имеют положительную динамику и достигнуты плановые значения по 4 индикатора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2 индикаторов цели Повышение эффективности муниципального управления» достигнуты плановые значения по 2 индикаторам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полнению  показателей Указов Президента Российской Федерации от 7 мая 2012 года № 596-606  Окончательные итоги  будут подведены в 2018 году.</w:t>
      </w:r>
    </w:p>
    <w:p>
      <w:pPr>
        <w:pStyle w:val="Normal"/>
        <w:shd w:fill="FFFFFF" w:val="clear"/>
        <w:spacing w:before="280" w:after="280"/>
        <w:ind w:left="19" w:right="39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зменившихся внешнеполитических и макроэкономических условий</w:t>
      </w:r>
      <w:r>
        <w:rPr>
          <w:color w:val="000000"/>
          <w:sz w:val="28"/>
          <w:szCs w:val="28"/>
        </w:rPr>
        <w:t xml:space="preserve"> с 2013 по 2017 годы  основная часть намеченных мероприятий была выполн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е хозяйство ежегодно обеспечивало базу для развития ключевых секторов экономики края.  С ростом потребительской активности населения торговля  стала одной из наиболее динамично развивающихся отрас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зработанных мероприятий позволила минимизировать влияние кризиса на экономику  и обеспечить выполнение социальных гарантий населению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рограмма социально-экономического развития района  на период до 2017 года  стала комплексным документом, объединившим усилия органов исполнительной власти, негосударственных организаций, осуществляющих свою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_1 Знак"/>
    <w:basedOn w:val="Heading1"/>
    <w:next w:val="Normal"/>
    <w:qFormat/>
    <w:pPr>
      <w:keepLines w:val="false"/>
      <w:numPr>
        <w:ilvl w:val="0"/>
        <w:numId w:val="0"/>
      </w:numPr>
      <w:spacing w:before="60" w:after="6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2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5:00Z</dcterms:created>
  <dc:creator>Сорокина</dc:creator>
  <dc:description/>
  <dc:language>en-US</dc:language>
  <cp:lastModifiedBy>Admuprist</cp:lastModifiedBy>
  <cp:lastPrinted>2018-06-01T14:18:00Z</cp:lastPrinted>
  <dcterms:modified xsi:type="dcterms:W3CDTF">2018-06-08T09:55:00Z</dcterms:modified>
  <cp:revision>2</cp:revision>
  <dc:subject/>
  <dc:title/>
</cp:coreProperties>
</file>