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грамме социально- эконом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Усть-Пристанского района 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   до 2017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упных инвестиционных проектов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Пристанского района  в период 2013- 2017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440"/>
        <w:gridCol w:w="1620"/>
        <w:gridCol w:w="1980"/>
        <w:gridCol w:w="198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,</w:t>
              <w:br/>
              <w:t>место располож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раткий обзор  выполненных работ с начала реализ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екта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1680" w:type="dxa"/>
        <w:jc w:val="left"/>
        <w:tblInd w:w="-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4499"/>
        <w:gridCol w:w="1074"/>
        <w:gridCol w:w="1432"/>
        <w:gridCol w:w="1611"/>
        <w:gridCol w:w="1969"/>
        <w:gridCol w:w="1969"/>
        <w:gridCol w:w="1872"/>
        <w:gridCol w:w="97"/>
        <w:gridCol w:w="660"/>
        <w:gridCol w:w="2630"/>
        <w:gridCol w:w="2630"/>
        <w:gridCol w:w="2630"/>
        <w:gridCol w:w="2630"/>
        <w:gridCol w:w="2630"/>
        <w:gridCol w:w="2630"/>
      </w:tblGrid>
      <w:tr>
        <w:trPr>
          <w:tblHeader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Рост уровня и качества жизни населения (или «Социальная сфера») </w:t>
            </w:r>
          </w:p>
          <w:p>
            <w:pPr>
              <w:pStyle w:val="Style16"/>
              <w:ind w:left="-74" w:hanging="1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 за счет бюджетов всех уровней )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культурно-спортивного комплекса в с. Усть-Чарышская Пристань, ул Пушкина,15 ( в том числе разработка ПСД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3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05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условий для культурно-массового отдыха  и занятия спортом жителей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ъем выполненных работ на 1.01.2018г  - </w:t>
            </w:r>
            <w:r>
              <w:rPr>
                <w:rFonts w:cs="Times New Roman" w:ascii="Times New Roman" w:hAnsi="Times New Roman"/>
                <w:b/>
              </w:rPr>
              <w:t xml:space="preserve">59051 </w:t>
            </w:r>
            <w:r>
              <w:rPr>
                <w:rFonts w:cs="Times New Roman" w:ascii="Times New Roman" w:hAnsi="Times New Roman"/>
              </w:rPr>
              <w:t xml:space="preserve">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 будет продолжена  в 2018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в МБОУ Усть-Пристанская средняя школа им. А.М.Птухина ( в том числе разработка ПСД на крышу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highlight w:val="yellow"/>
                <w:u w:val="single"/>
                <w:lang w:val="en-US" w:eastAsia="ru-RU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, освоено -112614 тыс. руб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еализация  проекта завершена в 2017 году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портзала  в МКОУ  « Коробейниковская СОШ» (В том числе разработка ПСД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перенесена  на  2018-2020 гг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МКОУ «Елбанская СОШ» в с. Елбан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 перенесена  на 2018-2020 гг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МКОУ «Вяткинская СОШ»  в с. Вятки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освоено в 2015г-820,4 тыс. руб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Капитальный ремонт здания МКОУ «Коробейниковская  СОШ»  в с. Коробейниково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я материально-техническ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освоено в 2015г-820,6 тыс. руб.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 детского сада в с.Елбан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ализация  про</w:t>
            </w:r>
            <w:r>
              <w:rPr>
                <w:rFonts w:cs="Times New Roman" w:ascii="Times New Roman" w:hAnsi="Times New Roman"/>
                <w:b/>
              </w:rPr>
              <w:t xml:space="preserve">екта  перенесена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8-2020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г</w:t>
            </w: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 детского сада в с.Коробейнико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3 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освоено -13 800 тыс. руб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ализация  проекта завершена в 2013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 здания  МУК «Усть-Пристанская центральная районная библиотек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лучшение материально-технической баз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хранение памятников истории, культуры, архитектуры и археологи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 и потолочного перекрытия здания , освоено в 2014г -4129 тыс. руб.в 2017г-3315тыс. руб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разводящих водопроводных сетей  в с. Краснодарское, в том числе разработка  ПС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ана ПСД, проведены работы по реконструкции  освоено  38730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 будет завершена в 2018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Реконструкция системы водоснабжения в с.Брусенцево, в том числе разработка  ПС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135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3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кважины – освоено 813 тыс. рубле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системы водоснабжения в с.Усть-Журавлиха , в том числе разработка  ПСД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 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квартальной котельной в селе Усть-Чарышская Приста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 и здания , освоено -6138 тыс. руб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ной скважины в с.Усть-Чарышская Пристан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урение и ремонт скважины, освоено в 2014г- 470 тыс. руб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котельного оборудования  котельных  в селе Усть-Чарышская Пристань ( культура, школа) с.Елбан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3-х котлов с оборудованием, освоено в 2014г-1603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части здания Коробейниковского СДК для размещения спортивного зал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лучшения материально-технической базы,  в том числе наличие спортзал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профилирование части помещения под спортзал -2000 тыс. руб., спортинвентарь-150 тыс. руб.         </w:t>
            </w:r>
            <w:r>
              <w:rPr>
                <w:rFonts w:cs="Times New Roman" w:ascii="Times New Roman" w:hAnsi="Times New Roman"/>
                <w:b/>
              </w:rPr>
              <w:t xml:space="preserve"> 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в с.Нижняя Гусиха, с.Брусенцево,с.Нижеозерн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3-х котлов с оборудованием, освоено в 2013г-1331,7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а в с.Усть-Чарышская Пристан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500м водопроводных труб в нагорной части села, горизонтальное бурение 200 м по р.Налимовкой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ализация проекта завершена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 Клепиковской СОШ, Усть-Чарышской НОШ, Чеканихинской ООШ и лагерь «Солнечный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становление объектов после наводнения. 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зданий       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дульного ФАПа в с.Клепико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Алтайского края по здравоохранению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ФАПа после паводка, улучшение качества медицинского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 новый модульный ФАП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 мостового перехода через р.Курья в с.Клепико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транспортного сообщения внутри села после наводнени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 новый деревянный мостовой переход через р.Курь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ста через р.Озернух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У «Алтайавтодо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транспортного сообщения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й мост длиною 9,66 м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Клепиковского и Усть-Чарышского СД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объектов после наводнения и улучшение материально-технической базы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зданий   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водонапорной башни и скважины в с.Коробейнико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 2150,4 тыс. рубле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оста через р. Курья в Клепико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У «Алтайавтодо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ранспортного сообще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котельного оборудования в с.Краснояр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кважины  в с.Петли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 733,8тыс. рубле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ФАПА в с.Нижняя Гусих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Алтайского края по здравоохранению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е качества медицинского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строен новый модульный ФАП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 0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 9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16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Создание условий для устойчивого экономического роста ( или «Экономика»)</w:t>
            </w:r>
          </w:p>
          <w:p>
            <w:pPr>
              <w:pStyle w:val="Style16"/>
              <w:ind w:hanging="7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Внебюджетные источники)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pacing w:val="-8"/>
              </w:rPr>
              <w:t>Строительство убойного цеха в с. Брусенце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ИП Лютикова И.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 у населения  продукции и поставка на  переработку мяса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14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приобретение и  монтаж  оборудования по производству полнорационного комбикорма для животных и птиц в с.Троицк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угачев И.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балансированными кормами отраслей  животноводства, птицеводства</w:t>
            </w:r>
          </w:p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 проекта завершена в 2013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и модернизация молочно-товарного комплекса на 400 голов КРС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оборудованием) 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конструкция родильного отделения  на 80 голо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ООО «КХ Апасова Н.И.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продукции  животноводства  и улучшение сохранности поголовь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оргово-развлекательного центра  (650 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ООО «Мария -Р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ассортимента товаров и внедрение новых форм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 в 2014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конструкция двора маточного поголовья КРС на 200 голов. Приобретение 100 голов не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глава КФХ 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Жиляков А.П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Прирост продукции животноводств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ализация  проекта завершена в 2014году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7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cs="Calibri"/>
      <w:lang w:val="en-US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68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31:00Z</dcterms:created>
  <dc:creator>bulash</dc:creator>
  <dc:description/>
  <cp:keywords/>
  <dc:language>en-US</dc:language>
  <cp:lastModifiedBy>Сорокина</cp:lastModifiedBy>
  <cp:lastPrinted>2015-04-28T16:02:00Z</cp:lastPrinted>
  <dcterms:modified xsi:type="dcterms:W3CDTF">2018-06-05T06:53:00Z</dcterms:modified>
  <cp:revision>32</cp:revision>
  <dc:subject/>
  <dc:title>                                                      </dc:title>
</cp:coreProperties>
</file>