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296"/>
        <w:gridCol w:w="5693"/>
      </w:tblGrid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ПРИЛОЖЕНИЕ № 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 программе социально- 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я Усть-Пристанского района 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период    до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ПЕРЕЧЕНЬ </w:t>
      </w:r>
    </w:p>
    <w:p>
      <w:pPr>
        <w:pStyle w:val="Normal"/>
        <w:keepNext w:val="true"/>
        <w:jc w:val="center"/>
        <w:rPr/>
      </w:pPr>
      <w:r>
        <w:rPr/>
        <w:t>целевых показателей указов Президента Российской Федерации от 7 мая 2012 года № 596-606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У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елевое значение (2018год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7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реальной заработной платы относительно уровня 2011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8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врачами сель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2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9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Площадь земельных участков, предоставляем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Среднее число обращений представителей бизнес-сообщества в орган исполнительной власти Алтайского края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6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8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47:00Z</dcterms:created>
  <dc:creator>masibut</dc:creator>
  <dc:description/>
  <dc:language>en-US</dc:language>
  <cp:lastModifiedBy>Adminupr2</cp:lastModifiedBy>
  <cp:lastPrinted>2014-04-14T15:39:00Z</cp:lastPrinted>
  <dcterms:modified xsi:type="dcterms:W3CDTF">2016-04-28T07:47:00Z</dcterms:modified>
  <cp:revision>2</cp:revision>
  <dc:subject/>
  <dc:title/>
</cp:coreProperties>
</file>