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программы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ого района, Алтайского края на период до 2017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0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01"/>
        <w:gridCol w:w="1876"/>
        <w:gridCol w:w="1363"/>
        <w:gridCol w:w="1116"/>
        <w:gridCol w:w="1120"/>
        <w:gridCol w:w="1126"/>
        <w:gridCol w:w="1691"/>
        <w:gridCol w:w="4163"/>
        <w:gridCol w:w="1408"/>
        <w:gridCol w:w="2674"/>
        <w:gridCol w:w="2674"/>
        <w:gridCol w:w="2674"/>
        <w:gridCol w:w="2674"/>
        <w:gridCol w:w="2674"/>
      </w:tblGrid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1"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. Достижение высокого уровня и качества жизни населения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 района              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трудоспособному насе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КГУ «Центр занятости населения Усть-Пристанского района»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населения,  систематически занимающихся физической культурой и спортом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аемость культурно-досуговых мероприяти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на 1 жителя в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культуре    </w:t>
            </w: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Создание условий для устойчивого экономического рост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уровню 201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сть коров в крупных и средних сельскохозяйственных организациях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на одну коров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8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уроню2012году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площадью торговых объ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 тыс. челов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Повышение эффективности управления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на душу нас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иц на 1000 человек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Алейский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3:00Z</dcterms:created>
  <dc:creator>Alexandre Katalov</dc:creator>
  <dc:description/>
  <cp:keywords/>
  <dc:language>en-US</dc:language>
  <cp:lastModifiedBy>тюнькина</cp:lastModifiedBy>
  <cp:lastPrinted>2014-04-08T10:51:00Z</cp:lastPrinted>
  <dcterms:modified xsi:type="dcterms:W3CDTF">2016-04-28T02:30:00Z</dcterms:modified>
  <cp:revision>277</cp:revision>
  <dc:subject/>
  <dc:title>Техническое задание на систему решения оптимизационных задач</dc:title>
</cp:coreProperties>
</file>