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ПЕРВАЯ   ОЧЕРЕДНАЯ  СЕССИЯ  ШЕСТ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4.05.2015 года                          с.Усть-Чарышская Пристань                                 № 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ходе реализации 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о-экономического развит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ь-Пристанский район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 2013-2017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На основании итогов реализации в 2014 году  Программы социально-экономического развития муниципального образования Усть-Пристанский район и в соответствии со ст. 24 Устава муниципального образования Усть-Пристанский район, районный Совет депутатов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Принять к сведению отчет о ходе реализации </w:t>
      </w:r>
      <w:r>
        <w:rPr>
          <w:rFonts w:cs="Times New Roman" w:ascii="Times New Roman" w:hAnsi="Times New Roman"/>
        </w:rPr>
        <w:t>в 2014 году</w:t>
      </w:r>
      <w:r>
        <w:rPr/>
        <w:t xml:space="preserve"> </w:t>
      </w:r>
      <w:r>
        <w:rPr>
          <w:rFonts w:cs="Times New Roman" w:ascii="Times New Roman" w:hAnsi="Times New Roman"/>
        </w:rPr>
        <w:t>П</w:t>
      </w:r>
      <w:r>
        <w:rPr/>
        <w:t xml:space="preserve">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</w:t>
      </w:r>
      <w:r>
        <w:rPr>
          <w:rFonts w:cs="Times New Roman" w:ascii="Times New Roman" w:hAnsi="Times New Roman"/>
        </w:rPr>
        <w:t>13</w:t>
      </w:r>
      <w:r>
        <w:rPr/>
        <w:t>-2017 го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рограмму и рекомендовать Администрации района провести корректировку и утвердить в новой редакции  приложение № 1,2,3, 4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исполнением настоящего решения возложить на планово-бюджетную комиссию и комиссию по социальной политике и вопросам правопорядка (Бабунич А.И. и Бурцеву О.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айона                                                                                                      В.А.Дерк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3:00Z</dcterms:created>
  <dc:creator>User</dc:creator>
  <dc:description/>
  <cp:keywords/>
  <dc:language>en-US</dc:language>
  <cp:lastModifiedBy>USER</cp:lastModifiedBy>
  <cp:lastPrinted>2015-04-27T14:35:00Z</cp:lastPrinted>
  <dcterms:modified xsi:type="dcterms:W3CDTF">2015-05-15T05:47:00Z</dcterms:modified>
  <cp:revision>15</cp:revision>
  <dc:subject/>
  <dc:title/>
</cp:coreProperties>
</file>