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966"/>
        <w:gridCol w:w="1265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0.04.2020г</w:t>
            </w:r>
          </w:p>
        </w:tc>
        <w:tc>
          <w:tcPr>
            <w:tcW w:w="69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Чарышская Пристан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9-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О развитии конкуренции в Усть-Пристанском районе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распоряжением Правительства Российской Федерации от 17.04.2019 N 768-р, распоряжения Губернатора Алтайского края от 06.03.2020 № 29-рг «О развитии  и в целях внедрения на территории Алтайского края стандарта развития конкуренции в субъектах Российской Федера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Утвердить:</w:t>
      </w:r>
    </w:p>
    <w:p>
      <w:pPr>
        <w:pStyle w:val="ConsPlusNormal"/>
        <w:spacing w:before="240" w:after="0"/>
        <w:ind w:firstLine="540"/>
        <w:jc w:val="both"/>
        <w:rPr/>
      </w:pPr>
      <w:hyperlink w:anchor="Par41">
        <w:r>
          <w:rPr>
            <w:rStyle w:val="InternetLink"/>
            <w:color w:val="0000FF"/>
          </w:rPr>
          <w:t>перечень</w:t>
        </w:r>
      </w:hyperlink>
      <w:r>
        <w:rPr/>
        <w:t xml:space="preserve"> рынков товаров, работ, услуг и ключевых показателей развития конкуренции в Усть-Пристанском районе  Алтайского  края  до 2022 года (приложение 1);</w:t>
      </w:r>
    </w:p>
    <w:p>
      <w:pPr>
        <w:pStyle w:val="ConsPlusNormal"/>
        <w:spacing w:before="240" w:after="0"/>
        <w:ind w:firstLine="540"/>
        <w:jc w:val="both"/>
        <w:rPr/>
      </w:pPr>
      <w:hyperlink w:anchor="Par276">
        <w:r>
          <w:rPr>
            <w:rStyle w:val="InternetLink"/>
            <w:color w:val="0000FF"/>
          </w:rPr>
          <w:t>план</w:t>
        </w:r>
      </w:hyperlink>
      <w:r>
        <w:rPr/>
        <w:t xml:space="preserve"> мероприятий ("дорожную карту") по содействию развитию конкуренции на рынках товаров, работ и услуг Усть-Пристанского района  Алтайского края (приложение 2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Структурным подразделения Администрации района, ответственным за реализацию плана мероприятий ("дорожной карты") по содействию развитию конкуренции на рынках товаров, работ, услуг Усть-Пристанского  района  Алтайского края (далее - "план"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еспечить выполнение мероприятий пла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жегодно, не позднее 1 февраля года, следующего за отчетным периодом, предоставлять в комитет по экономике Администрации района  информацию о ходе его реализации.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94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4"/>
        <w:gridCol w:w="4692"/>
      </w:tblGrid>
      <w:tr>
        <w:trPr/>
        <w:tc>
          <w:tcPr>
            <w:tcW w:w="4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  район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Шипулина 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ЫНКОВ ТОВАРОВ, РАБОТ, УСЛУГ И КЛЮЧЕВЫХ ПОКАЗАТЕЛЕ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ВИТИЯ КОНКУРЕНЦИИ в  Усть-Пристанском районе Алтайского края  до  2022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633"/>
        <w:gridCol w:w="17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траслевого рынка, ключ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в 2022 году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семеноводства по основным сельскохозяйственным культурам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на рынке семеноводств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производства молочных продуктов (в том числе рынок закупа сырого коровьего молока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производства молока в хозяйствах всех категорий, 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крестьянских (фермерских) хозяйств и сельскохозяйственных потребительских кооперативов, получивших государственную поддержку, в том числе в рамках федерального проекта "Создание системы поддержки фермеров и развитие сельской кооперации"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лучаев недобросовестной конкуренции и фальсификации продукции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4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теплоснабжения (производство тепловой энерги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в сфере теплоснабжения (производство тепловой энергии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5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в сфере услуг по сбору и транспортированию твердых коммунальных отходо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6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поставки сжиженного газа в баллонах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в сфере поставки сжиженного газа в баллонах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7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8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услуг (работ) по перевозке пассажиров автомобильным транспортом по межмуниципальным маршрутам регулярных перевозок, оказанных (выполненных) организациями частной формы собствен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9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ынок оказания услуг по перевозке пассажиров и багажа легковым такси на территории Усть-Пристанского района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в сфере оказания услуг по перевозке пассажиров и багажа легковым такси на территории района 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0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в сфере обработки древесины и производства изделий из дерев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1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в сфере оказания услуг по ремонту автотранспортных средст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2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ынок нефтепродуктов </w:t>
            </w:r>
            <w:hyperlink w:anchor="Par26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на рынке нефтепродукто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3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ритуальных услу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организаций частной формы собственности в сфере ритуальных услуг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4.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ынок туристических услу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.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круглогодичных мест размещения, 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4"/>
        <w:gridCol w:w="4692"/>
      </w:tblGrid>
      <w:tr>
        <w:trPr/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1:32:00Z</dcterms:created>
  <dc:creator>Admin</dc:creator>
  <dc:description/>
  <cp:keywords/>
  <dc:language>en-US</dc:language>
  <cp:lastModifiedBy>тюнькина</cp:lastModifiedBy>
  <cp:lastPrinted>2020-04-30T09:34:00Z</cp:lastPrinted>
  <dcterms:modified xsi:type="dcterms:W3CDTF">2020-06-10T07:51:00Z</dcterms:modified>
  <cp:revision>11</cp:revision>
  <dc:subject/>
  <dc:title>АДМИНИСТРАЦИЯ УСТЬ-ПРИСТАНСКОГО РАЙОНА</dc:title>
</cp:coreProperties>
</file>