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х трансфертов между бюджетами поселений на решение вопросов местного значения в соответствии с заключенными соглашен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1 квартал 2022 год</w:t>
      </w:r>
    </w:p>
    <w:p>
      <w:pPr>
        <w:pStyle w:val="Normal"/>
        <w:tabs>
          <w:tab w:val="clear" w:pos="708"/>
          <w:tab w:val="left" w:pos="13080" w:leader="none"/>
        </w:tabs>
        <w:jc w:val="right"/>
        <w:rPr/>
      </w:pPr>
      <w:r>
        <w:rPr/>
        <w:t>тыс. рублей</w:t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118"/>
        <w:gridCol w:w="1095"/>
        <w:gridCol w:w="885"/>
        <w:gridCol w:w="1440"/>
        <w:gridCol w:w="1080"/>
        <w:gridCol w:w="1260"/>
        <w:gridCol w:w="1260"/>
        <w:gridCol w:w="1080"/>
        <w:gridCol w:w="900"/>
        <w:gridCol w:w="1260"/>
        <w:gridCol w:w="1080"/>
        <w:gridCol w:w="1260"/>
        <w:gridCol w:w="900"/>
      </w:tblGrid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, использование и популяризация объектов культурного наследия (памятников истории и культуры)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ие  в организации деятельности по  сбору ( в том числе раздельному сбору), транспортированию, обработке, утилизации, обезврежеванию, захоронению твердых  коммунальных отходов на территории посел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на территории поселения  мест захоронения, организация ритуальных усл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2год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квартал 2022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1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квартал 2022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2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квартал 2022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2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квартал 2022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2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квартал 2022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2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квартал 2022 год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енце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тк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ба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пико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ейнико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гусих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озерн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иц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Приста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аних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42,8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3,9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9,2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7,1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</w:rPr>
              <w:instrText xml:space="preserve"> =SUM(ABOVE)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13,2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28,5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0,5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56:00Z</dcterms:created>
  <dc:creator>pogm</dc:creator>
  <dc:description/>
  <cp:keywords/>
  <dc:language>en-US</dc:language>
  <cp:lastModifiedBy>Захарова</cp:lastModifiedBy>
  <cp:lastPrinted>2018-04-18T10:59:00Z</cp:lastPrinted>
  <dcterms:modified xsi:type="dcterms:W3CDTF">2022-04-18T06:05:00Z</dcterms:modified>
  <cp:revision>31</cp:revision>
  <dc:subject/>
  <dc:title>Межбюджетные трансферты из бюджета района на бюджеты поселений для исполнения передаваемых полномочий 2016 год</dc:title>
</cp:coreProperties>
</file>