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1 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5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6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Захарова</cp:lastModifiedBy>
  <cp:lastPrinted>2014-05-05T17:31:00Z</cp:lastPrinted>
  <dcterms:modified xsi:type="dcterms:W3CDTF">2021-04-15T01:42:00Z</dcterms:modified>
  <cp:revision>1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