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21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1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1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220586,9 тыс.рублей, в том числе объем межбюджетных трансфертов, получаемых из других бюджетов – 162480,2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223492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2 года в сумме 29053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905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1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21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1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3. Главные администраторы доходов и источников </w:t>
        <w:tab/>
        <w:tab/>
        <w:tab/>
        <w:tab/>
        <w:t xml:space="preserve">  финансирования дефицит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651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1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1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1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0 год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1 год в сумме 9659,0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21 год в сумме 4707,2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1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1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скому району за нарушение обязательств, предусмотренных соглашениями, в соответствии </w:t>
        <w:br/>
        <w:t xml:space="preserve">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1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1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21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1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1 год в сумме 986,5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1 год согласно приложению 8,9,10,11,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районного бюджета в 2021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 2021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1000,0 тыс. рублей, в том числе 10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4,2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отсрочки погашения задолженности по основному долгу до 2022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 предоставление рассрочки погашения задолженности по основному долгу до 2030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 плата за пользование средствами краев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1 год  согласно приложению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>В.А.Ермоленко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39:00Z</dcterms:created>
  <dc:creator>Маняхина</dc:creator>
  <dc:description/>
  <cp:keywords/>
  <dc:language>en-US</dc:language>
  <cp:lastModifiedBy>Позднякова</cp:lastModifiedBy>
  <cp:lastPrinted>2014-11-11T17:16:00Z</cp:lastPrinted>
  <dcterms:modified xsi:type="dcterms:W3CDTF">2020-12-04T08:46:00Z</dcterms:modified>
  <cp:revision>207</cp:revision>
  <dc:subject/>
  <dc:title>Усть-Пристанский районный Совет депутатов</dc:title>
</cp:coreProperties>
</file>