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3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ются объемы муниципальных внутренних заимствований и средств, направляемых на погашение основной суммы  муниципального долга  Усть-Пристанского района  в 2021 году: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муниципальных внутренних заимствований Усть-Пристанского района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.   по бюджетным кредитам, привлеченным из краевого бюджета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 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2 года – в размере 29053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бъемы расходов на обслуживание муниципального долга Усть-Пристанского района установл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1 году – в сумме   10682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21:00Z</dcterms:created>
  <dc:creator>Маняхина</dc:creator>
  <dc:description/>
  <cp:keywords/>
  <dc:language>en-US</dc:language>
  <cp:lastModifiedBy>комиссия</cp:lastModifiedBy>
  <cp:lastPrinted>2008-11-28T09:25:00Z</cp:lastPrinted>
  <dcterms:modified xsi:type="dcterms:W3CDTF">2020-12-01T04:37:00Z</dcterms:modified>
  <cp:revision>78</cp:revision>
  <dc:subject/>
  <dc:title>Приложение № 15</dc:title>
</cp:coreProperties>
</file>