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  <w:t>приложениЕ 12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нии    районного 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го   образова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      Усть-  Пристанский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20 год</w:t>
            </w:r>
            <w:r>
              <w:rPr/>
              <w:t>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поселений на реализацию проектов развития общественной инфраструктуры, основанной на местных инициативах гражд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живающих   в сельской мес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тыс.рублей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2591"/>
        <w:gridCol w:w="2835"/>
      </w:tblGrid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>
          <w:trHeight w:val="72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56:00Z</dcterms:created>
  <dc:creator>pogm</dc:creator>
  <dc:description/>
  <cp:keywords/>
  <dc:language>en-US</dc:language>
  <cp:lastModifiedBy>Позднякова</cp:lastModifiedBy>
  <cp:lastPrinted>2018-02-20T10:39:00Z</cp:lastPrinted>
  <dcterms:modified xsi:type="dcterms:W3CDTF">2021-03-19T01:36:00Z</dcterms:modified>
  <cp:revision>27</cp:revision>
  <dc:subject/>
  <dc:title/>
</cp:coreProperties>
</file>