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бюджета муниципального образования Усть- Пристанский район за 2019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53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735" w:leader="none"/>
        </w:tabs>
        <w:spacing w:lineRule="exact" w:line="220"/>
        <w:ind w:left="1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тыс.рублей</w:t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09"/>
        <w:gridCol w:w="567"/>
        <w:gridCol w:w="567"/>
        <w:gridCol w:w="1559"/>
        <w:gridCol w:w="709"/>
        <w:gridCol w:w="1276"/>
        <w:gridCol w:w="1135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43,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8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2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7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5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рограмма Алтайскогокрая  «Развитие культуры Алтайского края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9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5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9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ходы на софинансирование  краевой адресной инвестиционной программы (ремонт  объектов муниципальной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ультура Усть-Пристанского района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71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4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9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4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3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5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МКОУ "Нижнеозернинская СОШ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на капитальный ремонт здания МКОУ "Нижнеозернинская СО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9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4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8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отдыха и оздоровле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6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2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7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22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8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3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12 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475, 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9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8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выполнение работ по благоустройств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</w:t>
            </w:r>
            <w:r>
              <w:rPr>
                <w:bCs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</w:t>
            </w:r>
            <w:r>
              <w:rPr>
                <w:bCs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4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9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5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5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6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1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в и содержание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1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1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1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273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9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обеспечение стабильного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  <w:r>
              <w:rPr>
                <w:lang w:val="en-US"/>
              </w:rPr>
              <w:t>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  <w:r>
              <w:rPr>
                <w:lang w:val="en-US"/>
              </w:rPr>
              <w:t>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5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части расходов местных бюджетов по оплате труда работников муниципальных учреждения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7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(улучшение жилищных условий граждан, проживающих в сельской мест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беспечению жильем отдельных категорий граждан, ФЗ от 12.01.95 №5-ФЗ  « О ветеран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ругие вопросу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части расходов местных бюджетов по оплате труда работников муниципальных учреждения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ровня финансирования муниципальных организаций. осуществляющих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3</w:t>
            </w:r>
          </w:p>
        </w:tc>
      </w:tr>
    </w:tbl>
    <w:p>
      <w:pPr>
        <w:pStyle w:val="Normal"/>
        <w:spacing w:lineRule="exact" w:line="22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7:00Z</dcterms:created>
  <dc:creator>Rivfader</dc:creator>
  <dc:description/>
  <cp:keywords/>
  <dc:language>en-US</dc:language>
  <cp:lastModifiedBy>1763</cp:lastModifiedBy>
  <cp:lastPrinted>2015-03-03T15:47:00Z</cp:lastPrinted>
  <dcterms:modified xsi:type="dcterms:W3CDTF">2020-03-31T07:02:00Z</dcterms:modified>
  <cp:revision>192</cp:revision>
  <dc:subject/>
  <dc:title>Приложение №____</dc:title>
</cp:coreProperties>
</file>