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25 »   декабря  2020г</w:t>
      </w:r>
      <w:r>
        <w:rPr>
          <w:sz w:val="28"/>
          <w:szCs w:val="28"/>
        </w:rPr>
        <w:t>.                                                                                  №73</w:t>
      </w:r>
    </w:p>
    <w:p>
      <w:pPr>
        <w:pStyle w:val="Normal"/>
        <w:rPr/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5 декабря 2019 года № 67 «О районном бюджете муниципального образования  Усть-Пристанский район на 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5 декабря 2019 года № 67 «О районном бюджете муниципального образования Усть-Пристанский район 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.12.2020   года №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19 года № 67 «О районном бюджете муниципального образования Усть-Пристанский район 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5 декабря 2019 года  № 67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0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0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60716,8  тыс.рублей, в том числе объем межбюджетных трансфертов, получаемых из других бюджетов 202893,9 тыс. рублей, безвозмездные поступления от негосударственных организаций 187,0 тыс. рублей,  прочие безвозмездные поступления 1410,4 тыс. рублей и возврат остатков субсидий, субвенций и иных межбюджетных трансфертов имеющих целевое назначение прошлых лет  -30,3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267837,4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дефицит районного бюджета в сумме 7120,6  тыс.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статьи 4 слово « в сумме 624 тыс.рублей» заменить словами «в сумме 749 тыс.рублей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ункте 4 статьи 6 слово «7922,8 тыс. рублей» заменить словами «7609,4 тыс. рублей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,6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0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998"/>
        <w:gridCol w:w="1430"/>
        <w:gridCol w:w="1510"/>
      </w:tblGrid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-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 713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727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180,6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802,3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050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31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80,6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39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2,9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 609,4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033,9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373,4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11,7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 692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 967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6 731,9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 623,4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325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 186,5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 532,3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2 654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709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14,5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546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02,6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384,9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99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 311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6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 на 2020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39"/>
        <w:gridCol w:w="869"/>
        <w:gridCol w:w="709"/>
        <w:gridCol w:w="1418"/>
        <w:gridCol w:w="546"/>
        <w:gridCol w:w="1147"/>
        <w:gridCol w:w="239"/>
        <w:gridCol w:w="532"/>
      </w:tblGrid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45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1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1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5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5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3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 20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96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7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9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региональн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здания МФКЦ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 70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текущий и капитальный ремонт, благоустройство территорий объектов культурного наследия- памятников В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1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1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капитальному ремонту объектов муниципальной собственности ( капитальный ремонт здания центральной районной библиотеки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44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3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3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2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ультура Усть-Пристанского района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1 44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 "Повышение безопасности дорожного движения в муниципальном образовании Усть-Пристанский район на 2016 - 2020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8 8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96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2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24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9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8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60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4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29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6 73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95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 25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6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4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7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 8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64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2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и строительство  здания шко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2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1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краевой инвестиционной программы в рамках подпрограммы "Создание новых мест в общеобразовательных организациях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0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1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и строительство  здания шко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софинансирование мероприятий краевой инвестиционной программы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краевой адресной инвестициаонной программ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02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62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9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0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2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1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97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5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Развитие образования и молодежной политики" на 2019-2023 год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П"Развитие образования в Усть-Пристанском районе  на 2014-2018г.г.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ождения приемного родител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9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9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6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2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31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2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5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4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0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3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ой на инициативах граждан (ремонт дороги в с. Нижнеозерное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6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ое развитие коммунальной инфраструктуры на территории Усть-Пристанского района на2015-2019 годы и на период до 2020 года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9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61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39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72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0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2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33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7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66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61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9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76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8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67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4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44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4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по софинансированию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 "Поддержка и развитие малого исреднего предпринимательства в Усть-Пристанском районе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7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7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ое развитие коммунальной инфраструктуры на территории Усть-Пристанского района на 2015-2019 годы и на период до 2020 года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1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0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6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1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7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0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8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7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0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743"/>
        <w:gridCol w:w="850"/>
        <w:gridCol w:w="1559"/>
        <w:gridCol w:w="851"/>
        <w:gridCol w:w="1219"/>
      </w:tblGrid>
      <w:tr>
        <w:trPr>
          <w:trHeight w:val="255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559"/>
        <w:gridCol w:w="709"/>
        <w:gridCol w:w="1843"/>
      </w:tblGrid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1 71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727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2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3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18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5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80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3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1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3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8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2016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73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60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ной на инициативах граждан (ремонт дороги в с. Нижнеозер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0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3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7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ной на инициативах граждан (ремонт водона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9</w:t>
            </w:r>
            <w:r>
              <w:rPr>
                <w:sz w:val="22"/>
                <w:szCs w:val="22"/>
                <w:lang w:val="en-US" w:eastAsia="ru-RU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9</w:t>
            </w:r>
            <w:r>
              <w:rPr>
                <w:sz w:val="22"/>
                <w:szCs w:val="22"/>
                <w:lang w:val="en-US" w:eastAsia="ru-RU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1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15-2019 годы и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569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96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2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4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9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8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9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73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2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2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краевой инвестиционной программы в рамках подпрограммы "Создание новых мест в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1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 ремонт здания МКОУ "Нижнеозернинская СО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финансирование мероприятий краевой инвестиционной программы (здания МКОУ "Елбанская СО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95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25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6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5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0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7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62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32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7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5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238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238</w:t>
            </w:r>
            <w:r>
              <w:rPr>
                <w:sz w:val="22"/>
                <w:szCs w:val="22"/>
                <w:lang w:eastAsia="ru-RU"/>
              </w:rPr>
              <w:t>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18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53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7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0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по капитальному ремонту объектов муниципальной собственности ( капитальный ремонт здания центральной районной 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0</w:t>
            </w:r>
            <w:r>
              <w:rPr>
                <w:sz w:val="22"/>
                <w:szCs w:val="22"/>
                <w:lang w:val="en-US" w:eastAsia="ru-RU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0</w:t>
            </w:r>
            <w:r>
              <w:rPr>
                <w:sz w:val="22"/>
                <w:szCs w:val="22"/>
                <w:lang w:val="en-US" w:eastAsia="ru-RU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65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 70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11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2000</w:t>
            </w:r>
            <w:r>
              <w:rPr>
                <w:sz w:val="22"/>
                <w:szCs w:val="22"/>
                <w:lang w:val="en-US" w:eastAsia="ru-RU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</w:t>
            </w:r>
            <w:r>
              <w:rPr>
                <w:sz w:val="22"/>
                <w:szCs w:val="22"/>
                <w:lang w:val="en-US" w:eastAsia="ru-RU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3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3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54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7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9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2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я по  постановке на учет граждан , выехавших с 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0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8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9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3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1,0»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8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11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9) приложение 10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0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Усть-Пристанский район н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бвенции между бюджетами поселений на осуществление отдельных государственных полномочий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227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50,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0)</w:t>
      </w:r>
      <w:r>
        <w:rPr>
          <w:sz w:val="28"/>
          <w:szCs w:val="28"/>
        </w:rPr>
        <w:t xml:space="preserve">  приложение 11 изложить в следующей редакц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0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приложение 1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/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3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текущий и капитальный ремонт, </w:t>
        <w:br/>
        <w:t xml:space="preserve">благоустройство территор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культурного наследия - памятников Великой Отечественной вой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6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86"/>
        <w:gridCol w:w="16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sz w:val="28"/>
          <w:szCs w:val="28"/>
        </w:rPr>
        <w:t xml:space="preserve"> ) приложение 17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889"/>
        <w:rPr/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7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контейнеров для накопления твердых коммунальных от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2"/>
        <w:gridCol w:w="17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566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57:00Z</dcterms:created>
  <dc:creator>Rivfader</dc:creator>
  <dc:description/>
  <cp:keywords/>
  <dc:language>en-US</dc:language>
  <cp:lastModifiedBy>Позднякова</cp:lastModifiedBy>
  <cp:lastPrinted>2020-08-17T06:49:00Z</cp:lastPrinted>
  <dcterms:modified xsi:type="dcterms:W3CDTF">2021-01-12T01:20:00Z</dcterms:modified>
  <cp:revision>164</cp:revision>
  <dc:subject/>
  <dc:title>Приложение №____</dc:title>
</cp:coreProperties>
</file>