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ссия Усть-Пристанского районного Совета депутатов 25 декабря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Усть-Пристанского районного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от 25.12.2019г. № 67«О районном бюджете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Пристанский район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8 «Положения о бюджетном устройстве, бюджетном процессе и финансовом контроле в муниципальном образовании Усть-Пристанский район» подготовлены изменения в решение Усть-Пристанского районного Совета депутатов от 25.12.2019г. № 67«О районном бюджете муниципального образования Усть-Пристанский район на 2020 год» Необходимость внесения изменений обусловлена дополнительными поступлениями из краевого бюджета в соответствии с принятием распоряжений и постановлений администрации края о выделении бюджетам муниципальных районов  дотаций, субсидий и субвенций в текущем финансовом год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о выделено бюджетных ассигнований из краевого </w:t>
      </w:r>
      <w:r>
        <w:rPr>
          <w:b/>
          <w:sz w:val="28"/>
          <w:szCs w:val="28"/>
        </w:rPr>
        <w:t>бюджета  22051,6  тыс.рублей, их ни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дотация  на  сбалансированность   в  сумме 4294,0 тыс. рублей.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чих дотаций – 1273,2 тыс. рублей.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</w:rPr>
        <w:t>-субсидий в сумме 14641,1 тыс. рублей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субвенций в сумме 1843,3  тыс. рубле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точняются прочие безвозмездные поступления и спонсорской помощи общеобразовательным школам и детским сада—1410,4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вышеуказанные средства являются целевыми,  отражены   в бюджете  по соответствующим разделам и подразделам  кодов бюджетной классиф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им образом прогнозируемый объем доходов районного бюджета составит 260716,8</w:t>
      </w:r>
      <w:r>
        <w:rPr>
          <w:b/>
          <w:sz w:val="28"/>
          <w:szCs w:val="28"/>
        </w:rPr>
        <w:t xml:space="preserve"> тыс.рублей  </w:t>
      </w:r>
      <w:r>
        <w:rPr>
          <w:sz w:val="28"/>
          <w:szCs w:val="28"/>
        </w:rPr>
        <w:t>(в первоначальном бюджете объем доходов составлял – 221737,1 тыс.рублей</w:t>
      </w:r>
      <w:r>
        <w:rPr>
          <w:b/>
          <w:sz w:val="28"/>
          <w:szCs w:val="28"/>
        </w:rPr>
        <w:t>.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ъем расходов районного бюджета</w:t>
      </w:r>
      <w:r>
        <w:rPr>
          <w:sz w:val="28"/>
          <w:szCs w:val="28"/>
        </w:rPr>
        <w:t xml:space="preserve"> по отраслям и получателям увеличивается на сумму вышеперечисленных субсидий, субвенций и прочих безвозмездных поступлений(Приложение 1) и   составит  267837,4 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уплении дополнительных целевых средств из  краевого бюджета и распределение их по соответствующим разделам и подразделам </w:t>
      </w:r>
    </w:p>
    <w:p>
      <w:pPr>
        <w:pStyle w:val="Normal"/>
        <w:tabs>
          <w:tab w:val="clear" w:pos="708"/>
          <w:tab w:val="center" w:pos="4677" w:leader="none"/>
          <w:tab w:val="left" w:pos="84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за 2020 год</w:t>
        <w:tab/>
        <w:t>тыс.руб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1555"/>
        <w:gridCol w:w="1948"/>
        <w:gridCol w:w="1383"/>
        <w:gridCol w:w="1429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дополнительно средств</w:t>
            </w:r>
          </w:p>
          <w:p>
            <w:pPr>
              <w:pStyle w:val="Normal"/>
              <w:jc w:val="center"/>
              <w:rPr/>
            </w:pPr>
            <w:r>
              <w:rPr/>
              <w:t>с 26.08.2020 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 поступило  за 2020 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образова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 на  обеспечение сбалансированности бюдже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6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6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на обеспечение уровня финансирования 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проектов общественной инфраструктуры, основ. на иниц. гражда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,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здание новых мест в общеобразовательных организациях ,  (ремонт школ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9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6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апитальный ремонт и ремонт автомобильных доро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улучшение жилищных условий граждан, проживающих на сельских территори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мероприятий по обеспечению жильем молодых сем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обеспечение расчетов за топливно-энергетический ресурсы, потребляемые учреждениями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8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ведение деткой оздоровительной компан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сирование части расходных местных бюджетов по оплате тру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3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6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текущий и капитальный ремонт, благоустройство территорий объектов культурного наследия – памятников В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я горячего питания обучающихся, получающих начальное общее образ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на реализацию мероприятий по капитальному ремонту подпрограммы «Обеспечение условий реализации программы и развития отрасли» Ремонт библиоте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содержания ребенка в семье опекуна и приемной семь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5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составлению списков присяжных заседател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компенсационные выплаты на питание обучающимс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2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ыплату компенсации части родительской платы за присмотром и уходом за детьм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уия на функционирование административных комисс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выравнивание бюджетной обеспеченности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я  по отлову и содержанию животны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ежемесячное денежное вознаграждение за классное руководство педагогическим работникам обще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3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3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постановке на учет и учету граждан, выехавших из районов Крайнего Севе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беспечение государственных гарантий прав граждан на получение общего образования в общеобразовательных учреждени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77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57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. гарантий  реализации прав получение бесплатного дошкольного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5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7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проведение Всероссийской переписи 2020 го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1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упление из краевого бюджета (дополнительно)– всег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80717,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2051,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02768,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нансам      </w:t>
        <w:tab/>
        <w:tab/>
        <w:tab/>
        <w:tab/>
        <w:t>Г.М.Позднякова</w:t>
      </w:r>
    </w:p>
    <w:sectPr>
      <w:footerReference w:type="default" r:id="rId2"/>
      <w:type w:val="nextPage"/>
      <w:pgSz w:w="11906" w:h="16838"/>
      <w:pgMar w:left="1701" w:right="851" w:gutter="0" w:header="0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3:54:00Z</dcterms:created>
  <dc:creator>MEN</dc:creator>
  <dc:description/>
  <cp:keywords/>
  <dc:language>en-US</dc:language>
  <cp:lastModifiedBy>Позднякова</cp:lastModifiedBy>
  <cp:lastPrinted>2020-12-24T09:54:00Z</cp:lastPrinted>
  <dcterms:modified xsi:type="dcterms:W3CDTF">2020-12-24T07:11:00Z</dcterms:modified>
  <cp:revision>26</cp:revision>
  <dc:subject/>
  <dc:title>СВЕДЕНИЯ</dc:title>
</cp:coreProperties>
</file>