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Захарова</cp:lastModifiedBy>
  <cp:lastPrinted>2013-04-26T13:26:00Z</cp:lastPrinted>
  <dcterms:modified xsi:type="dcterms:W3CDTF">2020-10-14T08:06:00Z</dcterms:modified>
  <cp:revision>1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