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13 » июля 2020 г           с.Усть-Чарышская Пристань </w:t>
        <w:tab/>
        <w:tab/>
        <w:t xml:space="preserve">         № 197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 полугодие  202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2 статьи 20 Положения о бюджетном устройстве, бюджетном процессе и финансовом контроле  в муниципальном образовании Усть-Пристанский район, утвержденного решением Усть-Пристанского районного Совета депутатов от  18.06.2014г. № 23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отчет об исполнении районного бюджета за полугодие 2020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района                   </w:t>
        <w:tab/>
        <w:tab/>
        <w:tab/>
        <w:t xml:space="preserve">                                  С.А. Шип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2:00Z</dcterms:created>
  <dc:creator>Маняхина</dc:creator>
  <dc:description/>
  <cp:keywords/>
  <dc:language>en-US</dc:language>
  <cp:lastModifiedBy>Захарова</cp:lastModifiedBy>
  <cp:lastPrinted>2013-04-26T13:18:00Z</cp:lastPrinted>
  <dcterms:modified xsi:type="dcterms:W3CDTF">2020-08-28T01:40:00Z</dcterms:modified>
  <cp:revision>15</cp:revision>
  <dc:subject/>
  <dc:title>Усть-Пристанский районный Совет депутатов</dc:title>
</cp:coreProperties>
</file>