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УСТЬ-ПРИСТ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12.2015 года                                                                   № 410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Усть-Чарышская  Прист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  <w:r>
        <w:rPr>
          <w:bCs/>
          <w:iCs/>
          <w:sz w:val="28"/>
          <w:szCs w:val="28"/>
        </w:rPr>
        <w:t>об условиях</w:t>
      </w:r>
    </w:p>
    <w:p>
      <w:pPr>
        <w:pStyle w:val="Normal"/>
        <w:rPr/>
      </w:pPr>
      <w:r>
        <w:rPr>
          <w:bCs/>
          <w:sz w:val="28"/>
          <w:szCs w:val="28"/>
        </w:rPr>
        <w:t>и порядке формирования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задания, а также порядка формирования и утверждения ведомственных перечней муниципальных услуг (рабо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ношении муниципальных </w:t>
        <w:br/>
        <w:t xml:space="preserve">учреждений Усть-Пристанского района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обеспечения  выполнения </w:t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>муниципального зада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 и 4 статьи 69.2 Бюджетного кодекса       Российской Федерации, подпунктом 2 пункта 7 статьи 9.2 Федерального    закона «О некоммерческих организациях» и частью 5 статьи 4 Федерального закона «Об автономных учреждениях» </w:t>
      </w:r>
    </w:p>
    <w:p>
      <w:pPr>
        <w:pStyle w:val="Normal"/>
        <w:autoSpaceDE w:val="false"/>
        <w:ind w:firstLine="54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е об условиях и порядке формирования муниципального задания в отношении муниципальных учреждений Усть-Пристанского района и финансовом обеспечении выполнения муниципального задания (далее – «Положение»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у ведомственного перечня муниципальных услуг                             (работ), оказываемых (выполняемых) находящимися в ведении                       органов исполнительной власти Усть-Пристанского района муниципальными учреждениями в  качестве основных видов 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митету по финансам налоговой и кредитной политике (Поздняковой Г.М.) утвердить методические рекомендации по расчету нормативных затрат на оказание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рганам исполнительной власти Усть-Пристанского района, осуществляющим функции и полномочия учредителя муниципальных бюджетных и автономных учреждений, созданных на базе имущества, находящегося в муниципальной собственности Усть-Пристанского района, а также главным распорядителям средств районного бюджета, в ведении которых находятся районные казенные учрежд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 до 01.01.2016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ые перечни муниципальных услуг(работ), оказываемых (выполняемых) находящимися в их ведении муниципальными учреждениями , разместить их на официальных сайтах в Интерне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 до 1 сентября 2017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и значения базовых нормативов затрат на оказание муниципальных услуг и корректирующих коэффициентов к базовым нормативам зат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Считать утратившим силу  с 1 января 2016 года  Постановление Администрации Усть-Пристанского района  №107 от 15.03.2011 года «Об утверждении Положения об условиях и порядке формирования муниципального задания в отношении муниципальных учреждений Усть-Пристанского  района и финансового обеспечения  выполнения муниципального задания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 01.01.2016 года. Положение настоящего постановления  применяются к правоотношениям, возникшим при формировании муниципального задания и расчета финансового обеспечения, на выполнения муниципального задания начиная с подготовки проекта районного бюджета на 2016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 исполнением настоящего постановления оставляю         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района</w:t>
        <w:tab/>
        <w:tab/>
        <w:tab/>
        <w:tab/>
        <w:tab/>
        <w:t>И.В.Мас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 Знак Знак"/>
    <w:basedOn w:val="Style6"/>
    <w:qFormat/>
    <w:rPr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1">
    <w:name w:val="consplustitle1"/>
    <w:basedOn w:val="Normal"/>
    <w:qFormat/>
    <w:pPr>
      <w:spacing w:before="0" w:after="75"/>
      <w:ind w:firstLine="300"/>
    </w:pPr>
    <w:rPr>
      <w:sz w:val="24"/>
      <w:szCs w:val="24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1:00Z</dcterms:created>
  <dc:creator>ss</dc:creator>
  <dc:description/>
  <cp:keywords/>
  <dc:language>en-US</dc:language>
  <cp:lastModifiedBy>men</cp:lastModifiedBy>
  <cp:lastPrinted>2015-12-28T10:37:00Z</cp:lastPrinted>
  <dcterms:modified xsi:type="dcterms:W3CDTF">2016-02-04T09:12:00Z</dcterms:modified>
  <cp:revision>13</cp:revision>
  <dc:subject/>
  <dc:title> </dc:title>
</cp:coreProperties>
</file>