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Пристанского района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5г</w:t>
      </w:r>
      <w:r>
        <w:rPr>
          <w:sz w:val="28"/>
          <w:szCs w:val="28"/>
        </w:rPr>
        <w:t xml:space="preserve">                 №410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слов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орядке формирования муниципального задания, а также порядка формирования и утверждения ведомственных перечней муниципальных услуг(работ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отношении районных муниципальных учреж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финансового обеспечения выпол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 Настоящее Положение устанавливает </w:t>
      </w:r>
      <w:r>
        <w:rPr>
          <w:iCs/>
          <w:sz w:val="28"/>
          <w:szCs w:val="28"/>
        </w:rPr>
        <w:t>условия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формирования муниципального задания на оказание муниципальных услуг (выполнение работ) (далее – муниципальное задание) и финансового обеспечения выполнения муниципального задания, порядок формирования , ведения и утверждения ведомственных перечней муниципальных услуг (работ), оказываемых (выполняемых) муниципальными бюджетными и автономными учреждениями, а также муниципальными казенными учреждениями, определенными актами главных распорядителей средств районного бюджета, в ведении которых они находя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задание формируется в соответствии с основными видами деятельности, предусмотренными учредительными документами районного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ое задание устанавливает показатели, характеризующие качество и (или) объем (содержание) муниципальной услуги (работы),   а также порядок ее оказания (выполн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задание формируется по форме согласно    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становлении районному муниципальному учреждению муниципального задания на оказание нескольких муниципальных  услуг (выполнение нескольких работ), оно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становлении районному муниципаль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Муниципальное  задание формируется при формировании районного бюджета на очередной финансовый год и утверждается  в срок не позднее одного месяца со дня официального опубликования закона Усть-Пристанского района о районном бюджете на очередной финансовый год  в отнош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районных казенных учреждений - главными распорядителями средств районного бюджета, в ведении которых находятся районные казенные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йонных бюджетных и автономных учреждений – органами исполнительной власти Усть-Пристанского района, осуществляющими функции и полномочия учредителя в отношении районных бюджетных и автоном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утверждается  на срок , соответствующий  установленному бюджетным законодательством сроку формирования районного бюджета .</w:t>
      </w:r>
    </w:p>
    <w:p>
      <w:pPr>
        <w:pStyle w:val="ConsPlusNormal"/>
        <w:ind w:firstLine="540"/>
        <w:jc w:val="both"/>
        <w:rPr/>
      </w:pPr>
      <w:r>
        <w:rPr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в соответствии с утвержденным главным распорядителем средств районного бюджета, в ведении которого находятся районные казенные учреждения, органом исполнительной власти Усть-Пристанского района, осуществляющим функции и полномочия учредителя районных бюджетных или автономных учреждений, ведомственным перечнем муниципальных услуг (работ), оказываемых (выполняемых) находящимися в их ведении районными учреждениями в качестве основных видов деятельности (далее – «ведомственный перечень муниципальных услуг (работ)»), и показателями количества и качества муниципальных услуг (рабо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чений показателей количества и качества муниципальных услуг (работ) муниципального задания должно осуществляться с учетом их динамики не менее чем за три предыдущих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домственный перечень муниципальных услуг (работ) формируется в информационной системе, доступ к которой осуществляется через единый портал бюджетной системы Российской Феде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в информационно-коммуникационной сети «Интернет»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с соблюдением общих требований, установленных Правительством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домственный перечень муниципальных услуг (работ) выводится на печать и утверждается руководителем органа исполнительной власти Усть-Пристанского района, осуществляющего функции и полномочия учредителя районных муниципальных   учрежд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домственный перечень муниципальных услуг (работ) размещае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в порядке, установленном Министерством финансов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базовые (отраслевые) перечни государственных и муниципальных услуг, иных изменений, требующих корректировки ведомственного перечня муниципальных услуг (работ), утверждается новая его редакция в порядке, предусмотренном абзацами 3-4 настоящего пун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В случае внесения изменений в нормативные правовые акты,               на основании которых было сформировано муниципальное задание, а также изменения размера бюджетных ассигнований, предусмотренных в районном бюджете на финансовое обеспечение выполнения муниципального задания, в него могут быть внесены изменения, которые утверждаются главными распорядителями средств районного бюджета, в ведении которых находятся районные казенные учреждения, либо органами исполнительной власти Усть-Пристанского района, осуществляющими функции и полномочия учредителя районных бюджетных и автоном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личение объема субсидии из районного бюджета районному бюджетному или автономному учреждению на финансовое обеспечение выполнения муниципального задания возможно в случае увеличения  муниципального задания и (или) объема нормативных затрат на оказание  муниципальных услуг (работ) и содержание имуществ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объема субсидий, предоставленной из районного бюджета районному бюджетному или автономному учреждению на финансовое обеспечение выполнение муниципального задания (далее- «субсидия»),в течении  срока его выполнения осуществляется при соответствующем изменении муниципального зада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ыполнении количественных и (или) качественных показателей муниципального задания или при предоставлении услуг (работ), не соответствующих стандартам их предоставления, орган исполнительной власти Усть-Пристанского района, осуществляющий функции полномочия учредителя районного муниципального учреждения, уменьшает объем средств, выделяемых на выполнение муниципального задания, или требует их возврата.  </w:t>
      </w:r>
      <w:r>
        <w:rPr>
          <w:rFonts w:cs="Times New Roman" w:ascii="Times New Roman" w:hAnsi="Times New Roman"/>
          <w:b/>
          <w:sz w:val="28"/>
          <w:szCs w:val="28"/>
        </w:rPr>
        <w:t>Порядок проведения мониторинга выполнения муниципального задания, подготовка предложений и процедура возврата средств осуществляются в порядке, установленном органом исполнительной власти Усть-Пристанского района, осуществляющим функции и полномочия учредителя районного муниципального учреж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и предоставления субсидии на финансовое обеспечение выполнение муниципального задания  предусматриваются механизм расчета объема средств, подлежащих возмещению и возврата, и зависимость объема субсидии от выполнения количественных и качественных показателей муниципального задания и стандартов оказания муниципальны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исполнительной власти Усть-Пристанского района осуществляющий функции и  полномочия учредителя районных бюджетных или автономных учреждений, устанавливает порядок (методику) оценки (определение) степени выполнения показателей качества муниципальны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ными распорядителями средств районного бюджета, в ведении которых находятся районные казенные учреждения, органами исполнительной власти Усть-Пристанского района, осуществляющими функции и полномочия учредителей бюджетных и автономных учреждений, утверждаются стандарты оказания  муниципальных услуг в случае, когда федеральным законодательством не предусмотрено  обязанность уполномоченных федеральных органов государственной власти принимать стандар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 оказания муниципальной услуги должен содержать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и цель ее оказ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оказания муниципальной услуги (основные нормативные правовые акты, устанавливающие основы оказания муниципальной услуги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законности и безопасности оказа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доступности муниципальной услуги для потреб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к уровню информационного обеспечения потребителей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условиям оказания услуги, в том числе кадровым, материально-технически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процедурам (этапам, мероприятиям), выполняемым при оказании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ожения, исходя из особенностей муниципальной услуги, определяющие правила организации ее оказ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Содержание и характеристики работ (наименование и план мероприятий муниципальной работы, место, сроки, объем, размер, масштаб, процедура выполнения и прочие данные, характеризующие выполнение работ) фиксируются в муниципальном задании и (или) в соглашении о порядке и условиях предоставления субсидии на его финансовое обеспечени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 Финансовое обеспечение выполнения муниципального задания осуществляется в пределах бюджетных ассигнований, предусмотренных        в районном бюджете на соответствующи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 Финансовое обеспечение выполнения муниципального задания районным казенным учреждением осуществляется в соответствии                      с показателями бюджетной сметы эт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Главные распорядители средств районного бюджета, в ведении которых находятся районные казенные учреждения,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                 на содержание имущества, переданного на праве оперативного управления районному казенному учреждению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рядок определения указанных затрат устанавливается главными распорядителями средств районного бюджета, в ведении которых находятся районные казенные учреждения, по согласованию с комитетом по финансам, налоговой и кредитной политике администрации Усть-Пристанского района  и комитетом по экономике Администрации района 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 Финансовое обеспечение выполнения муниципального задания районными бюджетными и автономными учреждениями осуществляется в виде субсидии из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 Размер субсидии рассчитывается органами исполнительной власти Усть-Пристанского района осуществляющими функции и полномочия учредителя муниципальных учреждении на основании нормативных затрат на оказание муниципальных услуг, затрат на выполнение работ в рамках муниципального задания с учетом нормативных затрат на содержание недвижимого имущества и особо ценного движимого имущества, закрепленного за районным бюджетным или автономным учреждением, или приобретенного ими за счет средств, выделенных учредителем на приобретение такого имущества (за исключением имущества, сданного в аренду или переданного в безвозмездное пользование 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базового норматива затрат и корректирующих коэффициентов с соблюдением общих требований к определению нормативных затрат, утверждаемых федеральными и краев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нормативных затрат, в том числе правила определения норм, выраженных в натуральных показателях, корректирующих коэффициентов устанавливается в соответствии        с настоящим Положением органами исполнительной власти Усть-Пристанского района, осуществляющими функции и полномочия учредителя районных бюджетных и автономных учреждений по согласованию с комитетом по финансам, налоговой и кредитной политике администрации Усть-Пристанского района и комитетом по экономике Администрации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чету размера субсидии на выполнение работ прикладываются документы, обосновывающие состав, структуру расхо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сдачи в аренду ,передачи в безвозмездное пользование недвижимого и особо ценного движимого имущества, закрепленного учредителем за бюджетным или автономным учреждением или приобретенного за счет средств, выделенных учреждению учредителю, финансовое обеспечение содержание такого имущества учредителем не осуществл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, получаемые бюджетными и автономными учреждениями в виде арендной платы за передачу в возмездное пользование муниципального  имущества, используются учреждением на содержание этого имущества, текущий и капитальный ремонт закрепленного за учреждением недвижимого имущества, увеличение стоимости основ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 При оказании в случаях, установленных законодательством Российской Федерации, районными бюджетными или автономными учреждениями муниципальных услуг (выполнении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 При определении базового норматива затрат на оказание муниципальным бюджетным или муниципальным автономным учреждением муниципальной услуги 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ормативные затраты, непосредственно связанные с оказанием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е затраты на общехозяйственные нужды (за исключением затрат, которые учитываются в составе нормативных затрат на содержание имущества районного учреждения в соответствии с пунктом 13 настоящего Полож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Нормативные затраты на содержание имущества районного учреждения рассчитываются с учетом затра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 потребление электрической энергии в размере 10 процентов от общего объема затрат районного бюджетного или автономного учреждения на оплату указанного вида коммунальных платеж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потребление тепловой энергии в размере 50 процентов общего объема затрат районного  бюджетного или автономного учреждения на оплату указанного вида коммунальных платеж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уплату налогов, в качестве объекта налогообложения по которым признается недвижимое и особо ценное движимое имущество, закрепленное за районным бюджетным или автономным учреждением или приобретенное им за счет средств, выделенных районному бюджетному или автономному учреждению учредител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обретение такого имущества, в том числе земельные участ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лучае если районное бюджетное или автономное учреждение оказывает муниципальные услуги (выполняет работы) для физических и юридических лиц за плату кроме установленных в муниципальном  задании, затраты, указанные в абзацах 2-4 настоящего пункта, рассчитываются с применением коэффициента платной деятельности, который определяется как отношение суммы субсидии на финансовое обеспечение выполнения муниципального задания, полученной из районного бюджета в отчетном финансовом году (последнем отчетном периоде), к общей сумме, включающей поступления от субсидии на финансовое обеспечение выполнения муниципального задания и доходов от платной деятельности, полученных в отчетном финансовом году (или последнем отчетном период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определении нормативных затрат на оказание услуг и содержание имущества не учитываются затраты, финансируемые путем предоставления субсидий на иные цели в соответствии с абзацем вторым пункт 1 статьи 78.1 Бюджетного кодекса Российской Федераци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расходы</w:t>
      </w:r>
      <w:r>
        <w:rPr>
          <w:bCs/>
          <w:sz w:val="28"/>
          <w:szCs w:val="28"/>
        </w:rPr>
        <w:t xml:space="preserve"> на проведение капитального ремон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асходы на приобретение основных средств, балансовая стоимость которых превышает 100 тыс.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сходы на финансовое обеспечение осуществления районным бюджетным учреждением полномочий органов муниципальной  власти Усть-Пристанского района по исполнению публичных обязательств, подлежащих исполнению в денеж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сходы, имеющие целевое назначение и не связанные с выполнением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 муниципальному  бюджетному или муниципальному автономному  учреждению перечисляется в установленном порядке на счет территориального органа Федерального казначейства по месту открытия учреждению лицевого с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 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учреждением и органом исполнительной власти Усть-Пристанского района, осуществляющим функции и полномочия учредителя муниципального бюджетного или муниципального автономного  учреждения, в соответствии с формой, утверждаемой комитетом по финансам, налоговой и кредитной политике администрации Усть-Пристанского района  и комитетом по экономике администрации Усть-Прист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соглашение определяет права, обязанности и ответственность сторон, в том числе объем, порядок авансирования и периодичность перечисления субсидии в течение финансов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перечисляется после предоставления районным бюджетным или автономным учреждением отчета о выполнении муниципального задания в порядке и сроки, установленные органом исполнительной власти Усть-Пристанского района, осуществляющим функции полномочий учредителя районного бюджетного или  автоном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нтроль за выполнением районными бюджетными и районными автономными учреждениями муниципальных заданий осуществляется органами муниципального финансового контроля – комитетом  по финансам, налоговой и кредитной политике Администрации Усть-Пристанского район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Усть-Пристанского района, осуществляющие функции и полномочия учредителей районных бюджетных и автономных учреждений, проводят текущий мониторинг и контролируют выполнение районными бюджетными и автономными учреждениями муниципальных зад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В случае установления органами муниципального финансового контроля факта невыполнения муниципального задания, районные бюджетные или автономные учреждения, в соответствии с заключенными соглашением о порядке и условиях предоставления субсидии на финансовое обеспечение выполнения муниципального задания осуществляют возврат в районный бюджет средств субсидий, полученных  на муниципальное задание, которое не было выполне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Муниципальные задания и отчеты об их исполнении размещаются в Интернете</w:t>
      </w:r>
      <w:r>
        <w:rPr>
          <w:rFonts w:eastAsia="Calibri"/>
          <w:bCs/>
          <w:sz w:val="28"/>
          <w:szCs w:val="28"/>
          <w:lang w:eastAsia="en-US"/>
        </w:rPr>
        <w:t xml:space="preserve">  на официальном сайте по размещению информации о государственных и муниципальных учреждениях (www.bus.gov.ru),    </w:t>
      </w:r>
      <w:r>
        <w:rPr>
          <w:sz w:val="28"/>
          <w:szCs w:val="28"/>
        </w:rPr>
        <w:t xml:space="preserve"> на официальных сайтах главных распорядителей средств районного бюджета, в ведении которых находятся районные казенные учреждения, и органов исполнительной власти Усть-Пристанского района, осуществляющих функции и полномочия  учредителя районных бюджетных и автоном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9:00Z</dcterms:created>
  <dc:creator>Курносов</dc:creator>
  <dc:description/>
  <cp:keywords/>
  <dc:language>en-US</dc:language>
  <cp:lastModifiedBy>Позднякова</cp:lastModifiedBy>
  <cp:lastPrinted>2015-11-27T11:12:00Z</cp:lastPrinted>
  <dcterms:modified xsi:type="dcterms:W3CDTF">2019-04-25T08:16:00Z</dcterms:modified>
  <cp:revision>9</cp:revision>
  <dc:subject/>
  <dc:title>УТВЕРЖДЕНО</dc:title>
</cp:coreProperties>
</file>