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7428" w:hanging="48"/>
        <w:rPr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2</w:t>
      </w:r>
    </w:p>
    <w:tbl>
      <w:tblPr>
        <w:tblW w:w="3600" w:type="dxa"/>
        <w:jc w:val="left"/>
        <w:tblInd w:w="7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«Об исполне-нии районного  бюджета муниципального образова-ния        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 за 2018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53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735" w:leader="none"/>
        </w:tabs>
        <w:spacing w:lineRule="exact" w:line="220"/>
        <w:ind w:left="18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тыс.рублей</w:t>
      </w:r>
    </w:p>
    <w:tbl>
      <w:tblPr>
        <w:tblW w:w="1120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720"/>
        <w:gridCol w:w="780"/>
        <w:gridCol w:w="660"/>
        <w:gridCol w:w="1440"/>
        <w:gridCol w:w="646"/>
        <w:gridCol w:w="1141"/>
        <w:gridCol w:w="1134"/>
      </w:tblGrid>
      <w:tr>
        <w:trPr>
          <w:trHeight w:val="61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4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6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по субсидии на обеспечение расчетов за потребление топливно-энергетические ресур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</w:t>
            </w:r>
            <w:r>
              <w:rPr>
                <w:sz w:val="22"/>
                <w:szCs w:val="22"/>
                <w:lang w:val="en-US"/>
              </w:rPr>
              <w:t>1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1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1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3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4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4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27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9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7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1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2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4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105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519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</w:t>
            </w:r>
            <w:r>
              <w:rPr>
                <w:sz w:val="22"/>
                <w:szCs w:val="22"/>
                <w:lang w:val="en-US"/>
              </w:rPr>
              <w:t>L519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софинансирование объектов капитального ремонта (ремонт КСК)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8,8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2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по краевой адресной инвестиционной программе, капитальный ремонт  здания библиоте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402S0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402S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Усть-Пристанского района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5-2019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митет по образованию 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6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Профилактика правонарушений  на территории муниципального образования Усть-Пристанского района на 2015 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Повышение безопасности дорожного движения в муниципальном образовании Усть-Пристанского района на 2013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,5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2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3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9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2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5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,6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3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получение общедоступного и бесплатного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9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,8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,5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8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3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7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75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1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6,5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здания МКОУ «Коробейниковская СОШ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я на получение общедоступного и бесплатного дошкольного,начального общего, основного общего, среднего обще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1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2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8,5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8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компенсационные выплаты на питание обучающимс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00709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6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проведение детской оздоровительной кампан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132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1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7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Развитие образования в Усть-Пристанском районе на 2014 -2018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9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 Адресная социальная помощь малоимущим гражданам и малоимущим семьям с детьми на 2015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9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на выплату компенсации части родительской платы за присмотром и уходом за деть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7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ребенка в семье опекуна  и приемной семье ,а также вознаграждение причитающееся приемному родител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,4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70803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Комитет по финансам налоговой и кредитной политике администрации Усть-Пристанского района Алтай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1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,5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6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3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6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,7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1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 передаваемые бюджетам поселений на решение вопросов местного значения в соответствии с заключенными соглашениями (предупреждение и ликвидация последствий ЧС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1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жбюджетные трансферты  передаваемые бюджетам поселений на решение вопросов местного значения в соответствии с заключенными соглашениями(обеспечение безопасности людей на водных объектах)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6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в виде грантовой поддержки местных инициатив граждан, проживающих в сельской местности (с. Нижнеозерное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67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L567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, реконструкция  автомобильных дорог 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(содержание дорог общего пользования местного знач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здание условий для массового отдыха жителей посел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3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сбора и вывоза бытовых отходов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организация ритуальных услуг и содержание мест захороне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5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передаваемые бюджетам поселений на решение вопросов местного значения в соответствии с заключенными соглашениями (сохранение и популяризация  объектов культурного наслед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2605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140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,9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00602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00602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Усть-Пристанского района Алтайского кр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2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9,3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,3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6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101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51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административных комисс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Улучшение условий и охрана труд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Демографическое развитие Усть-Пристанского района на 2016-2020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 по государствен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1738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3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 фонды 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0141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4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147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4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4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2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00108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3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,3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адровое обеспечение агропромышленного комплекса Усть-Пристанского района на 2015-2019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животны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00704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7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капитальный ремонт и ремонт автомобильных дорог общего пользования местного значения (софинансирование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0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2</w:t>
            </w:r>
          </w:p>
        </w:tc>
      </w:tr>
      <w:tr>
        <w:trPr>
          <w:trHeight w:val="273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, ремонт и реконструкция автомобильных дорог являющихся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67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,3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4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сидия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расходов  на обеспечение расчетов за потребление топливно-энергетические ресурс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реализацию программы "Устойчивое развитие сельских территорий "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ализацию программы "Устойчивое развитие сельских территорий 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001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2001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 Комплексное развитие коммунальной инфраструктуры на территории Усть-Пристанского района на 2011-2014 годы и на период до 2020 года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0609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 (учреждения) дополнительного образования де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, за исключением фонда оплаты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04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я на частичное финансирование  расходных обязательств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7043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0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9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финансирование по субсидии на капитальный ремонт культурно-спортивного комплек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S09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9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01S099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9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в Усть-Пристанском районе на 2014-2017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01627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улучшение жилищных услов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  <w:r>
              <w:rPr>
                <w:sz w:val="22"/>
                <w:szCs w:val="22"/>
                <w:lang w:val="en-US"/>
              </w:rPr>
              <w:t>S0992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ругие вопросу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постановке на учет  граждан, выехавших с районов Крайнего Севе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70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го программа «Развитие физической культуры и спорта в Усть-Пристанском районе на 2015-2019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</w:tr>
      <w:tr>
        <w:trPr>
          <w:trHeight w:val="64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609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001669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6</w:t>
            </w:r>
          </w:p>
        </w:tc>
      </w:tr>
      <w:tr>
        <w:trPr>
          <w:trHeight w:val="435" w:hRule="atLeast"/>
        </w:trPr>
        <w:tc>
          <w:tcPr>
            <w:tcW w:w="4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6,6</w:t>
            </w:r>
          </w:p>
        </w:tc>
      </w:tr>
    </w:tbl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footerReference w:type="default" r:id="rId2"/>
      <w:type w:val="nextPage"/>
      <w:pgSz w:w="11906" w:h="16838"/>
      <w:pgMar w:left="510" w:right="510" w:gutter="0" w:header="0" w:top="567" w:footer="709" w:bottom="107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07:00Z</dcterms:created>
  <dc:creator>Rivfader</dc:creator>
  <dc:description/>
  <cp:keywords/>
  <dc:language>en-US</dc:language>
  <cp:lastModifiedBy>комиссия</cp:lastModifiedBy>
  <cp:lastPrinted>2015-03-03T15:47:00Z</cp:lastPrinted>
  <dcterms:modified xsi:type="dcterms:W3CDTF">2019-03-01T07:21:00Z</dcterms:modified>
  <cp:revision>142</cp:revision>
  <dc:subject/>
  <dc:title>Приложение №____</dc:title>
</cp:coreProperties>
</file>