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ссия Усть-Пристанского районного Совета депутатов 25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Усть-Пристанского районного 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от 21.12.2018г. № 117«О районном бюджете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Усть-Пристанский район н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8 «Положения о бюджетном устройстве, бюджетном процессе и финансовом контроле в муниципальном образовании Усть-Пристанский район» подготовлены изменения в решение Усть-Пристанского районного Совета депутатов от 21.12.2018г. № 117«О районном бюджете муниципального образования Усть-Пристанский район на 2019 год»</w:t>
        <w:tab/>
        <w:t>Необходимость внесения изменений обусловлена дополнительными поступлениями из краевого бюджета в соответствии с принятием распоряжений и постановлений администрации края о выделении бюджетам муниципальных районов  дотаций, субсидий и субвенций в текущем финансовом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За  6  месяцев  2019года   дополнительно выделено бюджетных ассигнований из краевого </w:t>
      </w:r>
      <w:r>
        <w:rPr>
          <w:b/>
          <w:sz w:val="28"/>
          <w:szCs w:val="28"/>
        </w:rPr>
        <w:t>бюджета  33981 тыс.рублей, их них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дотация  на  сбалансированность   в  сумме 8116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дотации – 576,0 тыс. рублей.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</w:rPr>
        <w:t>-субсидий в сумме 22402,6 тыс. рублей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033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  <w:gridCol w:w="1417"/>
      </w:tblGrid>
      <w:tr>
        <w:trPr/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апитальный ремонт  здания МКОУ «Нижнеозернинская  С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9,5</w:t>
            </w:r>
          </w:p>
        </w:tc>
      </w:tr>
      <w:tr>
        <w:trPr/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 на обеспечение расчетов за топливно-энергетически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 на проведение детской оздоровительной комп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апитальный ремонт  объектов муниципальной собственности (кап. ремонт  объектов культу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6,3</w:t>
            </w:r>
          </w:p>
        </w:tc>
      </w:tr>
      <w:tr>
        <w:trPr/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еспечение уровня финансирования   по осуществлению спортивн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/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улучшение жилищны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2</w:t>
            </w:r>
          </w:p>
        </w:tc>
      </w:tr>
      <w:tr>
        <w:trPr/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табильное водоснаб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,3</w:t>
            </w:r>
          </w:p>
        </w:tc>
      </w:tr>
      <w:tr>
        <w:trPr/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выполнение работ по благоустройств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сирование части расходных местных бюджетов по оплат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6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убвенций в сумме 2886,4  тыс. рублей  в том числе 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1033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  <w:gridCol w:w="1417"/>
      </w:tblGrid>
      <w:tr>
        <w:trPr/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полномочий  по обеспечению жильем ветер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,4</w:t>
            </w:r>
          </w:p>
        </w:tc>
      </w:tr>
      <w:tr>
        <w:trPr/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функционирование комиссии по делам несовершеннолетних и защите их прав  и органов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содержание ребенка в семье опекуна и приемной сем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на функционирование административной комисс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беспечение государственных гарантий прав граждан на получение общего образования в обще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,0</w:t>
            </w:r>
          </w:p>
        </w:tc>
      </w:tr>
      <w:tr>
        <w:trPr/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. гарантий  реализации прав получение бесплатного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вышеуказанные средства являются целевыми,  отражены   в бюджете  по соответствующим разделам и подразделам  кодов бюджетной классиф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 поступления увеличены на 790,3 тыс. рублей, возврат остатков субсидий субвенций по акту проверки  на  -681,0 тыс. руб.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ким образом, прогнозируемый объем доходов районного бюджета составит 282079,7</w:t>
      </w:r>
      <w:r>
        <w:rPr>
          <w:b/>
          <w:sz w:val="28"/>
          <w:szCs w:val="28"/>
        </w:rPr>
        <w:t xml:space="preserve"> тыс.рублей  </w:t>
      </w:r>
      <w:r>
        <w:rPr>
          <w:sz w:val="28"/>
          <w:szCs w:val="28"/>
        </w:rPr>
        <w:t>(в первоначальном бюджете объем доходов составлял – 179258,6 тыс.рублей,, общее увеличение доходов бюджета составляет 102821,1</w:t>
      </w:r>
      <w:r>
        <w:rPr>
          <w:b/>
          <w:sz w:val="28"/>
          <w:szCs w:val="28"/>
        </w:rPr>
        <w:t xml:space="preserve"> тыс. рублей.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ъем расходов районного бюджета</w:t>
      </w:r>
      <w:r>
        <w:rPr>
          <w:sz w:val="28"/>
          <w:szCs w:val="28"/>
        </w:rPr>
        <w:t xml:space="preserve"> по отраслям и получателям увеличивается на сумму вышеперечисленных субсидий, субвенций и прочих безвозмездных поступлений(Приложение 1)   288235,3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финансам      </w:t>
        <w:tab/>
        <w:tab/>
        <w:tab/>
        <w:tab/>
        <w:t>Г.М.Поздн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уплении дополнительных целевых средств из  краевого бюджета и распределение их по соответствующим разделам и подразделам </w:t>
      </w:r>
    </w:p>
    <w:p>
      <w:pPr>
        <w:pStyle w:val="Normal"/>
        <w:tabs>
          <w:tab w:val="clear" w:pos="708"/>
          <w:tab w:val="center" w:pos="4677" w:leader="none"/>
          <w:tab w:val="left" w:pos="8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 2019 год</w:t>
        <w:tab/>
        <w:t>тыс.руб.</w:t>
      </w:r>
    </w:p>
    <w:tbl>
      <w:tblPr>
        <w:tblW w:w="1120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992"/>
        <w:gridCol w:w="1560"/>
        <w:gridCol w:w="1701"/>
        <w:gridCol w:w="1417"/>
        <w:gridCol w:w="1294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начальный бюджет на 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верждено Решением РСД от 28.06.19 №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 дополнительных средств за период с 11.06.2019-25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поступило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подраздел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 на  обеспечение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2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4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 на обустройство детской игровой площадки (гра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проектов общественной инфраструктуры, основ. на иниц.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создание новых мест в общеобразовательных организац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6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7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апитальный ремонт и ремон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улучшение жилищных усл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2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табильное водоснаб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1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обеспечение расчетов за топливно-энергетический ресурсы, потребляемые учреждения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7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ведение деткой оздоровительной ко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сирование части расходных местных бюджетов 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2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выполнение работ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содержания ребенка в семье опекуна и приемной сем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6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по составлению списков присяжных засед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компенсационные выплаты на питание обучающим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апитальный ремонт объектов муниципальной собственности в рамках программы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8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 на обеспечение уровня финансирования по осуществлению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выплату компенсации части родительской платы за присмотром и уходом за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уия на функционирование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выравнивание бюджетной обеспеченност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я  по отлову и содержанию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по постановке на учет и учету граждан, выехавших из районов Крайнего Сев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беспечение государственных гарантий прав граждан на получение общего образования в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02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беспечению жильем ветер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</w:tr>
      <w:tr>
        <w:trPr>
          <w:trHeight w:val="474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. гарантий  реализации прав получение бесплатного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1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упление из краевого бюджета (дополнительно)–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24469,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450,2</w:t>
            </w: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339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431,2</w:t>
            </w: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3:54:00Z</dcterms:created>
  <dc:creator>MEN</dc:creator>
  <dc:description/>
  <cp:keywords/>
  <dc:language>en-US</dc:language>
  <cp:lastModifiedBy>Позднякова</cp:lastModifiedBy>
  <cp:lastPrinted>2019-06-14T07:00:00Z</cp:lastPrinted>
  <dcterms:modified xsi:type="dcterms:W3CDTF">2019-12-25T01:48:00Z</dcterms:modified>
  <cp:revision>18</cp:revision>
  <dc:subject/>
  <dc:title>СВЕДЕНИЯ</dc:title>
</cp:coreProperties>
</file>