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5»  декабря  2019г</w:t>
      </w:r>
      <w:r>
        <w:rPr>
          <w:sz w:val="28"/>
          <w:szCs w:val="28"/>
        </w:rPr>
        <w:t xml:space="preserve">.                                                                                  № 7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1 декабря 2018 года № 117 «О районном бюджете муниципального образования  Усть-Пристанский район на  2019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1 декабря 2018 года № 117 «О районном бюджете   муниципального  образования Усть-Пристанский район на  2019 год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                 года № __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1 декабря 2018 года № 117 «О районном бюджете муниципального образования Усть-Пристанский район 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1 декабря 2018 года  № 117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19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9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82079,7  тыс.рублей, в том числе объем межбюджетных трансфертов, получаемых из других бюджетов 226556,2 тыс. рублей,  прочие безвозмездные поступления 1603,0 тыс. рублей и возврат остатков субсидий, субвенций и иных межбюджетных трансфертов имеющих целевое назначение прошлых лет  -743,5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 288235,3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дефицит районного бюджета в сумме 6155,6  тыс. рублей»;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2 статьи 4 слово 888,3 тыс.рублей» заменить словами «1568,4 тыс.рубле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6 слово «3176,2тыс. рублей» заменить словами «11722,5 тыс. рубле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2 статьи 6  слова «9203,0 тыс. рублей» заменить  словами «9343,6 тыс.рублей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2 статьи 11  и приложение 15 к решению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9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,6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7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98"/>
        <w:gridCol w:w="998"/>
        <w:gridCol w:w="1571"/>
      </w:tblGrid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Под</w:t>
            </w:r>
            <w:r>
              <w:rPr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7849,5</w:t>
            </w:r>
          </w:p>
        </w:tc>
      </w:tr>
      <w:tr>
        <w:trPr>
          <w:trHeight w:val="64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917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327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556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65,9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16,7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 326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 722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8623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112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149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0863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2790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2341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237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416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5584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2893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690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4293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482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771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eastAsia="ru-RU"/>
              </w:rPr>
              <w:t>5644,8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eastAsia="ru-RU"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 149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8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9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едомственная структура расходов районного бюджета на 2019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709"/>
        <w:gridCol w:w="478"/>
        <w:gridCol w:w="567"/>
        <w:gridCol w:w="1559"/>
        <w:gridCol w:w="709"/>
        <w:gridCol w:w="1134"/>
        <w:gridCol w:w="222"/>
        <w:gridCol w:w="17"/>
      </w:tblGrid>
      <w:tr>
        <w:trPr>
          <w:trHeight w:val="255" w:hRule="atLeast"/>
        </w:trPr>
        <w:tc>
          <w:tcPr>
            <w:tcW w:w="49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78" w:type="dxa"/>
            <w:gridSpan w:val="7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БК</w:t>
            </w:r>
          </w:p>
        </w:tc>
      </w:tr>
      <w:tr>
        <w:trPr>
          <w:trHeight w:val="615" w:hRule="atLeast"/>
        </w:trPr>
        <w:tc>
          <w:tcPr>
            <w:tcW w:w="4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д главы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оспись на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54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1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1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2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5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 капитальных вложений в объекты муниципальной собственности по мероприятиям краевой адресной инвестиционной программы (капитальный ремонт КСК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0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4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0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 34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"Культура Усть-Пристанского района на 2015-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8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омитет по  образованию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75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2015 - 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Профилактика правонарушений на территории муниципального образования Усть-Пристанский район на 2015-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34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9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3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5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1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6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34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апитальный. ремонт здания МКОУ "Нижнеозернинская СОШ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2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2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на капитальный  ремонт здания МКОУ "Нижнеозернинская СОШ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0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9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1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3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организацию отдыха и оздоровле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Адресная социальная помощь малоимущим гражданам и малоимущим семьям с детьми на 2015-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7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4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11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2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4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7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в виде грантовой поддержки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3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6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6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14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14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на выполнение работ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00S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00S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4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375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375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375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99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2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9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8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0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Демографическое развитие  Усть-Пристанского района на 2016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5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Поддержка кадрового обеспечение  агропромышленного комплекса Усть-Пристанского района на 2015-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лов и содержание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8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дов на проектирование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1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1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4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8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на обеспечение  стабильного водоснабж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00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46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00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46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8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ов на реализацию программы "Устойчивое развитие сельских территорий 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 программа "Комплексное развитие коммунальной инфраструктуры на территории Усть-Пристанского района на2015-2019 годы и на период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7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государственной программы Алтайского края " Устойчивое развитие сельских территорий Алтайского края" (улучшение жилищных условий граждан, проживающих в сельской мест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2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2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005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005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37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2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2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19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1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1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5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9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9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19 год</w:t>
      </w:r>
    </w:p>
    <w:p>
      <w:pPr>
        <w:pStyle w:val="Normal"/>
        <w:spacing w:lineRule="exact" w:line="2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67"/>
        <w:gridCol w:w="567"/>
        <w:gridCol w:w="1701"/>
        <w:gridCol w:w="709"/>
        <w:gridCol w:w="1559"/>
      </w:tblGrid>
      <w:tr>
        <w:trPr>
          <w:trHeight w:val="270" w:hRule="atLeast"/>
        </w:trPr>
        <w:tc>
          <w:tcPr>
            <w:tcW w:w="4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драз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БР на год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84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1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2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06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3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8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2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07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4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5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9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Демографическое развитие  Усть-Пристанского района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6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9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6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16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5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2015 - 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15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32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15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в виде грантовой поддержки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 72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9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9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9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9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58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58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56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56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62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11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на обеспечение  стабильного водоснабж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100S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6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100S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6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4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6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ов на реализацию программы "Устойчивое развитие сельских территорий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149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я на выполнение работ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000S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000S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1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1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2015-2019 годы и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86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79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5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4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7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21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6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8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34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6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5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2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апитальный. ремонт здания МКОУ "Нижнеозернинская СО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0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42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0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42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на капитальный  ремонт здания МКОУ "Нижнеозернинская СО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1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8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1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8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1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70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49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1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83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3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66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79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8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7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8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4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3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организацию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00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00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1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7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2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5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59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58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89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6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6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5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4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3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0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 34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0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 34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16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33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33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9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54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9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7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Культура Усть-Пристанского района на 2015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6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9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482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Адресная социальная помощь малоимущим гражданам и малоимущим семьям с детьми на 2015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государственной программы Алтайского края " Устойчивое развитие сельских территорий Алтайского края" (улучшение жилищных условий граждан, проживающих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22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22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100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100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77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1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9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641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44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Расходы на софинансирование части расходов местных бюджетов по оплате труда работников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дов на осуществление спортивной подготовки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6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9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9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9,0»</w:t>
            </w:r>
          </w:p>
        </w:tc>
      </w:tr>
    </w:tbl>
    <w:p>
      <w:pPr>
        <w:pStyle w:val="Normal"/>
        <w:spacing w:lineRule="exact" w:line="2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10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2,0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11) приложение 10 изложить в следующей редакции:</w:t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</w:t>
      </w:r>
      <w:r>
        <w:rPr>
          <w:caps/>
          <w:sz w:val="28"/>
          <w:szCs w:val="28"/>
        </w:rPr>
        <w:tab/>
        <w:tab/>
        <w:t xml:space="preserve">                  «приложениЕ 10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467"/>
        <w:gridCol w:w="26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12) приложение 11 изложить в следующей редакц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68,4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) дополнить   приложением 19 следующего содержания:</w:t>
      </w:r>
    </w:p>
    <w:p>
      <w:pPr>
        <w:pStyle w:val="Normal"/>
        <w:keepNext w:val="true"/>
        <w:keepLines/>
        <w:spacing w:lineRule="exact" w:line="240"/>
        <w:ind w:left="61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«приложениЕ </w:t>
      </w:r>
      <w:r>
        <w:rPr>
          <w:sz w:val="28"/>
          <w:szCs w:val="28"/>
        </w:rPr>
        <w:t>19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распределение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выполнение работ по благоустройству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9"/>
        <w:gridCol w:w="35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7:00Z</dcterms:created>
  <dc:creator>Rivfader</dc:creator>
  <dc:description/>
  <cp:keywords/>
  <dc:language>en-US</dc:language>
  <cp:lastModifiedBy>Admuprist</cp:lastModifiedBy>
  <cp:lastPrinted>2019-12-24T06:11:00Z</cp:lastPrinted>
  <dcterms:modified xsi:type="dcterms:W3CDTF">2020-01-17T08:53:00Z</dcterms:modified>
  <cp:revision>13</cp:revision>
  <dc:subject/>
  <dc:title>Приложение №____</dc:title>
</cp:coreProperties>
</file>