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/>
      </w:pPr>
      <w:r>
        <w:rPr>
          <w:caps/>
          <w:sz w:val="28"/>
          <w:szCs w:val="28"/>
        </w:rPr>
        <w:t xml:space="preserve">                                                                         </w:t>
      </w:r>
      <w:r>
        <w:rPr>
          <w:caps/>
          <w:sz w:val="28"/>
          <w:szCs w:val="28"/>
        </w:rPr>
        <w:tab/>
        <w:tab/>
        <w:t xml:space="preserve">     приложениЕ</w:t>
      </w:r>
      <w:r>
        <w:rPr>
          <w:sz w:val="28"/>
          <w:szCs w:val="28"/>
        </w:rPr>
        <w:t xml:space="preserve"> 7</w:t>
      </w:r>
    </w:p>
    <w:tbl>
      <w:tblPr>
        <w:tblW w:w="4334" w:type="dxa"/>
        <w:jc w:val="left"/>
        <w:tblInd w:w="6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</w:tblGrid>
      <w:tr>
        <w:trPr/>
        <w:tc>
          <w:tcPr>
            <w:tcW w:w="4334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9 год»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, подразделам, целевым статьям и видам расходов бюджетов </w:t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тыс.рублей</w:t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425"/>
        <w:gridCol w:w="567"/>
        <w:gridCol w:w="1330"/>
        <w:gridCol w:w="677"/>
        <w:gridCol w:w="125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92,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both"/>
              <w:rPr/>
            </w:pPr>
            <w:r>
              <w:rPr/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2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Центральный аппарат 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86,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0,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both"/>
              <w:rPr/>
            </w:pPr>
            <w:r>
              <w:rPr/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0,3</w:t>
            </w:r>
          </w:p>
        </w:tc>
      </w:tr>
      <w:tr>
        <w:trPr>
          <w:trHeight w:val="24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Центральный аппарат 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2,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,0</w:t>
            </w:r>
          </w:p>
        </w:tc>
      </w:tr>
      <w:tr>
        <w:trPr>
          <w:trHeight w:val="2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,8</w:t>
            </w:r>
          </w:p>
        </w:tc>
      </w:tr>
      <w:tr>
        <w:trPr>
          <w:trHeight w:val="34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Уплата налогов 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5</w:t>
            </w:r>
          </w:p>
        </w:tc>
      </w:tr>
      <w:tr>
        <w:trPr/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 софинансирование части расходов местных бюджетов  по оплате труда  работников муниципальных учрежд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</w:tc>
      </w:tr>
      <w:tr>
        <w:trPr/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</w:tc>
      </w:tr>
      <w:tr>
        <w:trPr>
          <w:trHeight w:val="31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,0</w:t>
            </w:r>
          </w:p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,0</w:t>
            </w:r>
          </w:p>
        </w:tc>
      </w:tr>
      <w:tr>
        <w:trPr>
          <w:trHeight w:val="27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Центральный аппарат  органов местного самоуправл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,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/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 софинансирование части расходов местных бюджетов  по оплате труда  работников муниципальных учрежд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/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34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4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5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4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</w:tr>
      <w:tr>
        <w:trPr>
          <w:trHeight w:val="30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Функционирование административных комисс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</w:tr>
      <w:tr>
        <w:trPr>
          <w:trHeight w:val="3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Субвен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униципальная  программа «Улучшение условий и охраны труда в Усть-Пристанском  районе на 2015-2019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609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14000609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Расходы на обеспечение деятельности (оказания  услуг) подведомственных учрежден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,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Учебно - методические кабинеты, централизованные бухгалтерии группы хозяйственного обслуживания ,учебные фильмотеки ,межшкольные учебно - производственные комбинаты ,логопедические пунк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,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,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униципальная программа «Демографическое развитие Усть-Пристанского района на 2016-2020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609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609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173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173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6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,2</w:t>
            </w:r>
          </w:p>
        </w:tc>
      </w:tr>
      <w:tr>
        <w:trPr>
          <w:trHeight w:val="34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,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органами и казенными учрежд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2</w:t>
            </w:r>
          </w:p>
        </w:tc>
      </w:tr>
      <w:tr>
        <w:trPr/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 софинансирование части расходов местных бюджетов  по оплате труда  работников муниципальных учрежд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0,2</w:t>
            </w:r>
          </w:p>
        </w:tc>
      </w:tr>
      <w:tr>
        <w:trPr>
          <w:trHeight w:val="3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2</w:t>
            </w:r>
          </w:p>
        </w:tc>
      </w:tr>
      <w:tr>
        <w:trPr>
          <w:trHeight w:val="34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Субвен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2,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>
                <w:b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2,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6</w:t>
            </w:r>
          </w:p>
        </w:tc>
      </w:tr>
      <w:tr>
        <w:trPr>
          <w:trHeight w:val="60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Учреждения по обеспечению национальной безопасности и правоохранительной деятель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30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Предупреждение ликвидация последствий чрезвычайных ситуац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36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160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36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 софинансирование части расходов местных бюджетов  по оплате труда  работников муниципальных учрежд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П «Профилактика правонарушений на территории муниципального образования Усть-Пристанский район на 2015-2019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6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П «Повышение безопасности дорожного движения в муниципальном образовании Усть-Пристанский район Алтайского края на 2013-2020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Обеспечение безопасности людей на водных объектах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660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5,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униципальная  программа «Кадровое обеспечение агропромышленного комплекса Усть-Пристанского района на 2015-2019 годы 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609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3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609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6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ероприятия в области сельск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42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Отлов и содержание животн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53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40,2</w:t>
            </w:r>
          </w:p>
        </w:tc>
      </w:tr>
      <w:tr>
        <w:trPr>
          <w:trHeight w:val="34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7103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 </w:t>
            </w:r>
            <w:r>
              <w:rPr>
                <w:sz w:val="22"/>
                <w:szCs w:val="22"/>
              </w:rPr>
              <w:t>1164,0</w:t>
            </w:r>
          </w:p>
        </w:tc>
      </w:tr>
      <w:tr>
        <w:trPr>
          <w:trHeight w:val="34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7103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16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,2</w:t>
            </w:r>
          </w:p>
        </w:tc>
      </w:tr>
      <w:tr>
        <w:trPr>
          <w:trHeight w:val="33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ероприятия в сфере транспорта и дорож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,2</w:t>
            </w:r>
          </w:p>
        </w:tc>
      </w:tr>
      <w:tr>
        <w:trPr>
          <w:trHeight w:val="54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Содержание, ремонт, реконструкция автомобильных дорог, являющихся муниципальной собственностью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7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,2</w:t>
            </w:r>
          </w:p>
        </w:tc>
      </w:tr>
      <w:tr>
        <w:trPr>
          <w:trHeight w:val="52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7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,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39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Содержание дорог общего пользования местного знач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44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36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униципальная  программа «Поддержка и развитие малого и среднего предпринимательства в Усть-Пристанском районе на 2015-2019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609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609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9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51,0</w:t>
            </w:r>
          </w:p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65,0</w:t>
            </w:r>
          </w:p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На обеспечение расчетов за уголь, природный газ, тепловую энергию, потребляемые муниципальными учрежд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0711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5,0</w:t>
            </w:r>
          </w:p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0711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6165,0</w:t>
            </w:r>
          </w:p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Создание условий для массового отдыха жителей посел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Организация сбора и вывоза бытовых отходов и мусор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460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460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Организация ритуальных услуг и содержание мест захоронения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560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29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560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униципальная  программа «Комплексное развитие коммунальной инфраструктуры на территории Усть-Пристанского района на 2011-2014 годы и на период до 2020 год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609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609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45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995,1</w:t>
            </w:r>
          </w:p>
        </w:tc>
      </w:tr>
      <w:tr>
        <w:trPr>
          <w:trHeight w:val="35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08,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0,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0,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0,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,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7,4</w:t>
            </w:r>
          </w:p>
        </w:tc>
      </w:tr>
      <w:tr>
        <w:trPr>
          <w:trHeight w:val="28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4074,2</w:t>
            </w:r>
          </w:p>
        </w:tc>
      </w:tr>
      <w:tr>
        <w:trPr>
          <w:trHeight w:val="34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Уплата налогов 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7,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 </w:t>
            </w:r>
            <w:r>
              <w:rPr/>
              <w:t>Подпрограмма «Развитие дошкольного образования в Алтайском крае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6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6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1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trHeight w:val="38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7,0</w:t>
            </w:r>
          </w:p>
        </w:tc>
      </w:tr>
      <w:tr>
        <w:trPr/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 софинансирование части расходов местных бюджетов  по оплате труда  работников муниципальных учрежд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1,6</w:t>
            </w:r>
          </w:p>
        </w:tc>
      </w:tr>
      <w:tr>
        <w:trPr/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</w:tr>
      <w:tr>
        <w:trPr/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7,0</w:t>
            </w:r>
          </w:p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400,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7,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7,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Обеспечение деятельности школ-детских садов, школ начальных, основных и средн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7,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9,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2,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2</w:t>
            </w:r>
          </w:p>
        </w:tc>
      </w:tr>
      <w:tr>
        <w:trPr>
          <w:trHeight w:val="35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83,0</w:t>
            </w:r>
          </w:p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опросы в сфере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54,0</w:t>
            </w:r>
          </w:p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7,0</w:t>
            </w:r>
          </w:p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5,0</w:t>
            </w:r>
          </w:p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</w:tr>
      <w:tr>
        <w:trPr>
          <w:trHeight w:val="39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1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 </w:t>
            </w:r>
            <w:r>
              <w:rPr/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41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0</w:t>
            </w:r>
          </w:p>
        </w:tc>
      </w:tr>
      <w:tr>
        <w:trPr>
          <w:trHeight w:val="41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 софинансирование части расходов местных бюджетов  по оплате труда  работников муниципальных учрежд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82,8</w:t>
            </w:r>
          </w:p>
        </w:tc>
      </w:tr>
      <w:tr>
        <w:trPr>
          <w:trHeight w:val="35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both"/>
              <w:rPr/>
            </w:pPr>
            <w:r>
              <w:rPr/>
              <w:t>Организации (учреждения)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1,8</w:t>
            </w:r>
          </w:p>
        </w:tc>
      </w:tr>
      <w:tr>
        <w:trPr>
          <w:trHeight w:val="35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6,2</w:t>
            </w:r>
          </w:p>
        </w:tc>
      </w:tr>
      <w:tr>
        <w:trPr>
          <w:trHeight w:val="35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0</w:t>
            </w:r>
          </w:p>
        </w:tc>
      </w:tr>
      <w:tr>
        <w:trPr>
          <w:trHeight w:val="35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</w:tr>
      <w:tr>
        <w:trPr>
          <w:trHeight w:val="35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7,2</w:t>
            </w:r>
          </w:p>
        </w:tc>
      </w:tr>
      <w:tr>
        <w:trPr>
          <w:trHeight w:val="35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 софинансирование части расходов местных бюджетов  по оплате труда  работников муниципальных учрежд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0</w:t>
            </w:r>
          </w:p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</w:t>
            </w:r>
          </w:p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Государственная программа Алтайского края «Развитие образования и молодежной политики» на 2014 -2020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Программа «Молодежная политика в Алтайском крае» государственной программы Алтайского края «Развитие образования и молодежной политики» на 2014 -2020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На организацию отдыха и оздоровле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132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132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П «Развитие молодежной политики в Усть-Пристанском районе» на 2016-2021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69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69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3,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,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9</w:t>
            </w:r>
          </w:p>
        </w:tc>
      </w:tr>
      <w:tr>
        <w:trPr>
          <w:trHeight w:val="4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Центральный аппарат  органов местного самоуправл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0</w:t>
            </w:r>
          </w:p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0</w:t>
            </w:r>
          </w:p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0</w:t>
            </w:r>
          </w:p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4,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4,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Учебно- методические кабинеты, централизованные бухгалтерии группы хозяйственного обслуживания ,учебные фильмотеки ,межшкольные учебно- производственные комбинаты ,логопедические пунк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4,6</w:t>
            </w:r>
          </w:p>
        </w:tc>
      </w:tr>
      <w:tr>
        <w:trPr>
          <w:trHeight w:val="30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,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rPr/>
            </w:pPr>
            <w:r>
              <w:rPr/>
              <w:t>Муниципальная  программа  «Развитие образования в Усть-Пристанском районе на  2019-2021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 софинансирование части расходов местных бюджетов  по оплате труда  работников муниципальных учрежд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30,4</w:t>
            </w:r>
          </w:p>
        </w:tc>
      </w:tr>
      <w:tr>
        <w:trPr>
          <w:trHeight w:val="3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38,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2,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 xml:space="preserve">Расходы на обеспечение  деятельности (оказание услуг) подведомственных учреждений в сфере культур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2,5</w:t>
            </w:r>
          </w:p>
        </w:tc>
      </w:tr>
      <w:tr>
        <w:trPr>
          <w:trHeight w:val="29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Учреждения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6,2</w:t>
            </w:r>
          </w:p>
        </w:tc>
      </w:tr>
      <w:tr>
        <w:trPr>
          <w:trHeight w:val="39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,2</w:t>
            </w:r>
          </w:p>
        </w:tc>
      </w:tr>
      <w:tr>
        <w:trPr>
          <w:trHeight w:val="39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</w:tr>
      <w:tr>
        <w:trPr>
          <w:trHeight w:val="39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34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 xml:space="preserve">Музеи и постоянные выставк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3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8</w:t>
            </w:r>
          </w:p>
        </w:tc>
      </w:tr>
      <w:tr>
        <w:trPr>
          <w:trHeight w:val="3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</w:tr>
      <w:tr>
        <w:trPr>
          <w:trHeight w:val="21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Библиоте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,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Государственная программа Алтайского края «Развитие культуры Алтайского края» на 2015-2020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 xml:space="preserve">Мероприятия  по краевой адресная инвестиционной программ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0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Софинансирование по краевой адресная инвестиционной программе, капитальный ремонт здания культурно-спортивного комплек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44401</w:t>
            </w:r>
            <w:r>
              <w:rPr>
                <w:sz w:val="22"/>
                <w:szCs w:val="22"/>
                <w:lang w:val="en-US"/>
              </w:rPr>
              <w:t>S099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1</w:t>
            </w:r>
            <w:r>
              <w:rPr>
                <w:sz w:val="22"/>
                <w:szCs w:val="22"/>
                <w:lang w:val="en-US"/>
              </w:rPr>
              <w:t>S09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Софинансирование по краевой адресная инвестиционной программе, капитальный ремонт здания библиоте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2</w:t>
            </w:r>
            <w:r>
              <w:rPr>
                <w:sz w:val="22"/>
                <w:szCs w:val="22"/>
                <w:lang w:val="en-US"/>
              </w:rPr>
              <w:t>S09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2</w:t>
            </w:r>
            <w:r>
              <w:rPr>
                <w:sz w:val="22"/>
                <w:szCs w:val="22"/>
                <w:lang w:val="en-US"/>
              </w:rPr>
              <w:t>S09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 софинансирование части расходов местных бюджетов  по оплате труда  работников муниципальных учрежд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6,4</w:t>
            </w:r>
          </w:p>
        </w:tc>
      </w:tr>
      <w:tr>
        <w:trPr/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6,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культуры, кинематографии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1,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9</w:t>
            </w:r>
          </w:p>
        </w:tc>
      </w:tr>
      <w:tr>
        <w:trPr>
          <w:trHeight w:val="4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 xml:space="preserve">Центральный аппарат  органов местного самоуправл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,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,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 xml:space="preserve">Учебно-методические кабинеты , централизованные бухгалтерии, группы хозяйственного обслуживания ,учебные фильмотеки, межшкольные  учебно-производственные комбинаты, логопедические пункты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,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,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Муниципальная  программа «Культура Усть-Пристанского района на  2013– 2015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40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Сохранение, популяризация объектов культурного наслед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260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30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30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 софинансирование части расходов местных бюджетов  по оплате труда  работников муниципальных учрежд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Другие вопросы в области здравоохран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 xml:space="preserve">Муниципальная  программа  «Комплексные меры противодействия злоупотреблению наркотиками  и их незаконному обороту в Усть-Пристанском районе  на 2015-2019 годы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609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609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09,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нсионное обеспечен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0</w:t>
            </w:r>
          </w:p>
        </w:tc>
      </w:tr>
      <w:tr>
        <w:trPr>
          <w:trHeight w:val="24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сфере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3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 xml:space="preserve">Доплаты к пенс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16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33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16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3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Социальное обеспечение насел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униципальная  программа «Адресная социальная помощь малоимущим гражданам и малоимущим семьям с детьми на 2015-2020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609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609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Муниципальная  программа «Обеспечение жильем  или улучшение жилищных условий молодых семей в Усть-Пристанском районе на 2015 -2019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00609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</w:tr>
      <w:tr>
        <w:trPr>
          <w:trHeight w:val="30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00609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</w:tr>
      <w:tr>
        <w:trPr>
          <w:trHeight w:val="2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21,0</w:t>
            </w:r>
          </w:p>
        </w:tc>
      </w:tr>
      <w:tr>
        <w:trPr>
          <w:trHeight w:val="36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1,0</w:t>
            </w:r>
          </w:p>
        </w:tc>
      </w:tr>
      <w:tr>
        <w:trPr>
          <w:trHeight w:val="3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Иные вопросы в сфере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1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b/>
              </w:rPr>
              <w:t xml:space="preserve"> </w:t>
            </w:r>
            <w:r>
              <w:rPr/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0</w:t>
            </w:r>
          </w:p>
        </w:tc>
      </w:tr>
      <w:tr>
        <w:trPr>
          <w:trHeight w:val="38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1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6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,0</w:t>
            </w:r>
          </w:p>
        </w:tc>
      </w:tr>
      <w:tr>
        <w:trPr>
          <w:trHeight w:val="34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,0</w:t>
            </w:r>
          </w:p>
        </w:tc>
      </w:tr>
      <w:tr>
        <w:trPr>
          <w:trHeight w:val="3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Вознаграждение приемного род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3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3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 xml:space="preserve">Выплаты семьям опекунам на содержание подопечных дете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3,0</w:t>
            </w:r>
          </w:p>
        </w:tc>
      </w:tr>
      <w:tr>
        <w:trPr>
          <w:trHeight w:val="27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3,0</w:t>
            </w:r>
          </w:p>
        </w:tc>
      </w:tr>
      <w:tr>
        <w:trPr>
          <w:trHeight w:val="34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</w:t>
            </w:r>
          </w:p>
        </w:tc>
      </w:tr>
      <w:tr>
        <w:trPr>
          <w:trHeight w:val="130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5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</w:tr>
      <w:tr>
        <w:trPr>
          <w:trHeight w:val="17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Муниципальная    программа «Развитие физической культуры и спорта в Усть-Пристанском районе на 2015-2019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8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</w:tr>
      <w:tr>
        <w:trPr>
          <w:trHeight w:val="36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Периодическая печать и  издательств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4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Учреждения в области средств массов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Обслуживание государственного внутреннего 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both"/>
              <w:rPr/>
            </w:pPr>
            <w:r>
              <w:rPr/>
              <w:t>Иные расходы органов государственной  власти субъектов Российской Федерации 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9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3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140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4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Обслуживание муниципального 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140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2,8</w:t>
            </w:r>
          </w:p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3,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Выравнивание бюджетной обеспеченност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8</w:t>
            </w:r>
          </w:p>
        </w:tc>
      </w:tr>
      <w:tr>
        <w:trPr>
          <w:trHeight w:val="42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8</w:t>
            </w:r>
          </w:p>
        </w:tc>
      </w:tr>
      <w:tr>
        <w:trPr>
          <w:trHeight w:val="28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Иные 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,0</w:t>
            </w:r>
          </w:p>
        </w:tc>
      </w:tr>
      <w:tr>
        <w:trPr>
          <w:trHeight w:val="28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Дотации бюджетам поселений на поддержка мер по обеспечению  сбалансированности  бюдже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,0</w:t>
            </w:r>
          </w:p>
        </w:tc>
      </w:tr>
      <w:tr>
        <w:trPr>
          <w:trHeight w:val="43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both"/>
              <w:rPr/>
            </w:pPr>
            <w:r>
              <w:rPr/>
              <w:t>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,0</w:t>
            </w:r>
          </w:p>
        </w:tc>
      </w:tr>
      <w:tr>
        <w:trPr>
          <w:trHeight w:val="43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9,0</w:t>
            </w:r>
          </w:p>
        </w:tc>
      </w:tr>
      <w:tr>
        <w:trPr>
          <w:trHeight w:val="43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 софинансирование части расходов местных бюджетов  по оплате труда  работников муниципальных учрежд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0</w:t>
            </w:r>
          </w:p>
        </w:tc>
      </w:tr>
      <w:tr>
        <w:trPr>
          <w:trHeight w:val="43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21007043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0</w:t>
            </w:r>
          </w:p>
        </w:tc>
      </w:tr>
    </w:tbl>
    <w:p>
      <w:pPr>
        <w:pStyle w:val="Normal"/>
        <w:spacing w:lineRule="exact" w:line="220"/>
        <w:ind w:left="637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10" w:right="510" w:gutter="0" w:header="720" w:top="776" w:footer="709" w:bottom="765"/>
      <w:pgNumType w:start="3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1:41:00Z</dcterms:created>
  <dc:creator>Rivfader</dc:creator>
  <dc:description/>
  <cp:keywords/>
  <dc:language>en-US</dc:language>
  <cp:lastModifiedBy>1763</cp:lastModifiedBy>
  <cp:lastPrinted>2018-12-26T10:53:00Z</cp:lastPrinted>
  <dcterms:modified xsi:type="dcterms:W3CDTF">2018-12-26T03:53:00Z</dcterms:modified>
  <cp:revision>17</cp:revision>
  <dc:subject/>
  <dc:title>Приложение №____</dc:title>
</cp:coreProperties>
</file>