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 10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9 год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 xml:space="preserve">    тыс.рублей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467"/>
        <w:gridCol w:w="26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08" w:bottom="1134"/>
      <w:pgNumType w:start="3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7</w:t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40:00Z</dcterms:created>
  <dc:creator>Маняхина</dc:creator>
  <dc:description/>
  <cp:keywords/>
  <dc:language>en-US</dc:language>
  <cp:lastModifiedBy>1763</cp:lastModifiedBy>
  <cp:lastPrinted>2018-12-26T10:54:00Z</cp:lastPrinted>
  <dcterms:modified xsi:type="dcterms:W3CDTF">2018-12-26T03:55:00Z</dcterms:modified>
  <cp:revision>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