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ВОС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27  »   июня  2018г</w:t>
      </w:r>
      <w:r>
        <w:rPr>
          <w:sz w:val="28"/>
          <w:szCs w:val="28"/>
        </w:rPr>
        <w:t xml:space="preserve">.                                                                                  № 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2 декабря 2017 года № 37 «О районном бюджете муниципального образования  Усть-Пристанский район на 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2 декабря 2017 года № 37 «О районном бюджете   муниципального  образования Усть-Пристанский район на  2018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27.06.2018г.  года № 9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2 декабря 2017 года № 187 «О районном бюджете муниципального образования Усть-Пристанский район 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2 декабря 2017 года  № 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18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04309,8 тыс.рублей, в том числе объем межбюджетных трансфертов, получаемых из других бюджетов 148769,5 тыс. рублей,  прочие безвозмездные поступления 1028,3 тыс. рублей и возврат остатков субсидий, субвенций и иных межбюджетных трансфертов имеющих целевое назначение прошлых лет  -13,0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 208697,2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4387,4  тыс. рублей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части 4 статьи 6 слово «4869,7  тыс. рублей» заменить словами «7118,5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приложение 1 изложить в следующей редакции:</w:t>
      </w:r>
      <w:r>
        <w:rPr/>
        <w:t xml:space="preserve">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ab/>
        <w:tab/>
        <w:tab/>
        <w:tab/>
        <w:tab/>
        <w:tab/>
        <w:tab/>
        <w:t xml:space="preserve">       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4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900"/>
        <w:gridCol w:w="1080"/>
        <w:gridCol w:w="1470"/>
      </w:tblGrid>
      <w:tr>
        <w:trPr>
          <w:trHeight w:val="1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0,7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9,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6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23,1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6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2,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7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99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2,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2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2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34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79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b/>
          <w:sz w:val="28"/>
          <w:szCs w:val="28"/>
        </w:rPr>
        <w:t>Ведомственная структура расходов районного бюджета на 2018 год</w:t>
      </w:r>
    </w:p>
    <w:p>
      <w:pPr>
        <w:pStyle w:val="Normal"/>
        <w:spacing w:lineRule="exact" w:line="22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5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720"/>
        <w:gridCol w:w="780"/>
        <w:gridCol w:w="660"/>
        <w:gridCol w:w="1440"/>
        <w:gridCol w:w="646"/>
        <w:gridCol w:w="1276"/>
      </w:tblGrid>
      <w:tr>
        <w:trPr>
          <w:trHeight w:val="6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1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субсидии на обеспечение расчетов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объектов капитального ремонта (ремонт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краевой адресной инвестиционной программе, капитальный ремонт  здания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402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02S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2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9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«Коробейниковская СОШ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.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.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8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1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1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0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.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.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Обеспечение жильем или улучшение жилищных условий молодых семей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ind w:left="8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20"/>
        <w:ind w:left="849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8 год</w:t>
      </w:r>
    </w:p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57"/>
        <w:gridCol w:w="783"/>
        <w:gridCol w:w="1800"/>
        <w:gridCol w:w="900"/>
        <w:gridCol w:w="1470"/>
      </w:tblGrid>
      <w:tr>
        <w:trPr>
          <w:trHeight w:val="11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Демографическое развитие  Усть-Пристанского района на 2016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 , признание прав  и регулирование отношений  по государствен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безопасность людей на водных объектах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автомобильных дорог, являющихся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ддержка и развитие малого и среднего предпринимательства в Усть-Пристанском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2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Коробейниковская СО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у на питание обучающимся в муниципальных общеобразовательных организациях, нуждающимся  в социальной поддержк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, поддержка лучших работников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ой собственности (культурно-спортивного комплекс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капитальный ремонт здания 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9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реализацию программы «Устойчивое развитие сельских территории» улучшение жилищны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9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Обеспечение жильем или улучшение жилищных условий молодых семей в Усть-Пристанском районе 2015-2019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ция части родительской платы за присмотром и уходом за детьми, осваивающими образовательные программы дошко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риемной семье на содержание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семьям опекунам на содержание 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ind w:left="84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  <w:t xml:space="preserve">      </w:t>
      </w:r>
      <w:r>
        <w:rPr/>
        <w:t xml:space="preserve">«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8 год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7,0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8) дополнить   приложением 14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потребление топливно-энергетически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>
          <w:sz w:val="28"/>
          <w:szCs w:val="28"/>
        </w:rPr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21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270"/>
      </w:tblGrid>
      <w:tr>
        <w:trPr>
          <w:trHeight w:val="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9) дополнить    приложением 15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caps/>
          <w:sz w:val="28"/>
          <w:szCs w:val="28"/>
        </w:rPr>
        <w:t xml:space="preserve">     </w:t>
      </w: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5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ind w:left="540" w:right="1075" w:hanging="0"/>
        <w:jc w:val="center"/>
        <w:rPr/>
      </w:pPr>
      <w:r>
        <w:rPr>
          <w:sz w:val="28"/>
          <w:szCs w:val="28"/>
        </w:rPr>
        <w:t>бюджетам поселений из резервного фонда администрации  Усть-Пристанского района</w:t>
      </w:r>
    </w:p>
    <w:p>
      <w:pPr>
        <w:pStyle w:val="Normal"/>
        <w:ind w:left="540" w:right="1075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85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378"/>
      </w:tblGrid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0) дополнить   приложением 16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6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на строительство и обустройство хоккейной коробки и  детской площад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1) дополнить   приложением 17 следующего содержани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чих  межбюджетных трансфертов, передаваемые поселениям на частичную компенсацию дополнительных расходов местных бюджетов по оплат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5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51:00Z</dcterms:created>
  <dc:creator>Rivfader</dc:creator>
  <dc:description/>
  <cp:keywords/>
  <dc:language>en-US</dc:language>
  <cp:lastModifiedBy>Позднякова</cp:lastModifiedBy>
  <cp:lastPrinted>2018-06-15T05:36:00Z</cp:lastPrinted>
  <dcterms:modified xsi:type="dcterms:W3CDTF">2018-07-06T07:27:00Z</dcterms:modified>
  <cp:revision>127</cp:revision>
  <dc:subject/>
  <dc:title>Приложение №____</dc:title>
</cp:coreProperties>
</file>