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ссия Усть-Пристанского районного Совета депутатов 27 июн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Усть-Пристанского районного 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от 22.12.2017г. № 37«О районном бюджете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Усть-Пристанский район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8 «Положения о бюджетном устройстве, бюджетном процессе и финансовом контроле в муниципальном образовании Усть-Пристанский район» подготовлены изменения в решение Усть-Пристанского районного Совета депутатов от 22.12.2017г. № 37«О районном бюджете муниципального образования Усть-Пристанский район на 2018 год»</w:t>
        <w:tab/>
        <w:t>Необходимость внесения изменений обусловлена дополнительными поступлениями из краевого бюджета в соответствии с принятием распоряжений и постановлений администрации края о выделении бюджетам муниципальных районов  дотаций, субсидий и субвенций в текущем финансовом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За  5  месяцев  2018года   дополнительно выделено из краевого </w:t>
      </w:r>
      <w:r>
        <w:rPr>
          <w:b/>
          <w:sz w:val="28"/>
          <w:szCs w:val="28"/>
        </w:rPr>
        <w:t>бюджета  44546,1 тыс.рублей, их ни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й  на поддержку мер по обеспечению сбалансированности бюджетов 4159 тыс. рублей 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Дотация  направлялась в районный бюджет   в соответствии с протоколом согласования  направления   средств   подписанным с Министерством финансов Алтайского края   и была направлена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на выплату заработной платы и погашение задолженности по  и уплату  страховых взносов  в государственные внебюджетные фонды   учреждений   финансируемых из районного бюджета  в сумме  3659 тыс. руб  </w:t>
      </w:r>
    </w:p>
    <w:p>
      <w:pPr>
        <w:pStyle w:val="Normal"/>
        <w:rPr/>
      </w:pPr>
      <w:r>
        <w:rPr>
          <w:sz w:val="28"/>
          <w:szCs w:val="28"/>
        </w:rPr>
        <w:t xml:space="preserve">-  500,0 тыс. руб. направлено на увеличение финансовой помощи </w:t>
        <w:tab/>
        <w:t>поселениям  на  те же цели. (раздел 14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center"/>
        <w:rPr/>
      </w:pPr>
      <w:r>
        <w:rPr>
          <w:b/>
          <w:sz w:val="28"/>
          <w:szCs w:val="28"/>
        </w:rPr>
        <w:t>субсидий в сумме 35797,1 тыс. рублей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 поддержку учреждений культуры, искусства   -100 тыс.  руб.;(краев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на капитальный  ремонт автомобильных дорог  - 1374,3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   собственности муниципального рбразования (КСК) – 27141,3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на улучшение жилищных условий граждан  проживающих в сельской местности-1209,6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обустройство детской игровой площадки   и хоккейной коробки в с.Нижнеозерное   938,9 тыс. рубле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части расходных обязательств  местных бюджетов сумме   5033  тыс. рублей. Данная субсидия  будет направляться на выплату заработной платы с начислениями в связи с увеличением минимального   размера оплаты труда  в 2018 году. (  в том числе на   с/советы   553,0 тыс. руб(.приложение 1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бвенций в сумме 4590 тыс. рублей,   которые предоставлены  также в связи с повышением минимального размера оплаты тру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а обеспечение государственных гарантий прав граждан на получение  общего образования в общеобразовательных учреждениях  -  4308,0 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- на обеспечение  государственных гарантий прав граждан на получение   бесплатного дошкольного образования  -  282,0  тыс. рублей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того  доходы бюджета увеличиваются  на сумму 1028,3 тыс. рублей прочих безвозмездных поступлений и спонсорской помощи общеобразовательным школам и детским сад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 увеличены на    сумму остатка средств  дорожного фонда   на 1 января 2018 года  - 2248,8 т. руб.   и  составит 7118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ышеуказанные средства являются целевыми,  отражены   в бюджете  по соответствующим разделам и подразделам  кодов бюджетной классиф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ьшаются доходы на 13 тыс.рублей на сумму возврата в краевой бюджет остатков неиспользованных средств  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ким образом прогнозируемый объем доходов районного бюджета составит 204309,8</w:t>
      </w:r>
      <w:r>
        <w:rPr>
          <w:b/>
          <w:sz w:val="28"/>
          <w:szCs w:val="28"/>
        </w:rPr>
        <w:t xml:space="preserve"> тыс.рублей  </w:t>
      </w:r>
      <w:r>
        <w:rPr>
          <w:sz w:val="28"/>
          <w:szCs w:val="28"/>
        </w:rPr>
        <w:t>(первонач.объем – 158748,4 тыс.рублей,, общее увеличение доходов бюджета составляет 45561,4</w:t>
      </w:r>
      <w:r>
        <w:rPr>
          <w:b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ъем расходов районного бюджета</w:t>
      </w:r>
      <w:r>
        <w:rPr>
          <w:sz w:val="28"/>
          <w:szCs w:val="28"/>
        </w:rPr>
        <w:t xml:space="preserve"> по отраслям и получателям увеличивается на сумму вышеперечисленных субсидий, субвенций и прочих безвозмездных поступлений(Приложение 1)   и   составит  208697,2 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финансам      </w:t>
        <w:tab/>
        <w:tab/>
        <w:tab/>
        <w:tab/>
        <w:t>Г.М.Поздн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уплении дополнительных целевых средств из  краевого бюджета и распределение их по соответствующим разделам и подразделам </w:t>
      </w:r>
    </w:p>
    <w:p>
      <w:pPr>
        <w:pStyle w:val="Normal"/>
        <w:tabs>
          <w:tab w:val="clear" w:pos="708"/>
          <w:tab w:val="center" w:pos="4677" w:leader="none"/>
          <w:tab w:val="left" w:pos="84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за 2018 год</w:t>
        <w:tab/>
        <w:t>тыс.руб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1775"/>
        <w:gridCol w:w="2369"/>
        <w:gridCol w:w="1489"/>
        <w:gridCol w:w="1572"/>
      </w:tblGrid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Утверждено в бюджет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оступление  дополнительных средст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Всего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Раздел подраздел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тация  на  обеспечение сбалансированности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59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59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тация на выравнивание бюджетной обеспеченности райо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49,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49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сидия  на обустройство детской игровой площадки и хоккейной коробки (грант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38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38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405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сидия на капитальный ремонт и ремонт автомобильных доро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80,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74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54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409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сидия на капитальный ремонт собственности муниципального образования (КСК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141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141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801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сидия на улучшение жилищных услов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9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9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003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субсидии на обеспечение расчетов за уголь, потребляемые учреждениями бюджетной сфер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35,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3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502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субсидии на проведение деткой оздоровительной комп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,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707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сидии на поддержку отрасли культур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801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венция на содержания ребенка в семье опекуна и приемной семь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964,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96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004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сидия на софинасирование части расходных обязательств местных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33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3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403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венция на компенсационные выплаты на питание обучающимс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67,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67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702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венция на 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8,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8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709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венция на выплату компенсации части родительской платы за присмотром и уходом за детьм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74,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7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004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венуия на функционирование административных комисс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8,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8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113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венция на выравнивание бюджетной обеспеченности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6,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6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401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убвенция  по отлову и содержанию животны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,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405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0,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0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203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убвенция по составлению списков присяжных заседател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,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003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венция на обеспечение государственных гарантий прав граждан на получение общего образования в общеобразовательных учреждения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193,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08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501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702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венции на обеспечение гос. гарантий  реализации прав получение бесплатного дошкольного образ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66,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2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648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701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венция на постановку на учет  и учет граждан, выехавших с Крайнего Север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006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Поступление из краевого бюджета (дополнительно)– всего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2355,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4546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46901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5:40:00Z</dcterms:created>
  <dc:creator>MEN</dc:creator>
  <dc:description/>
  <cp:keywords/>
  <dc:language>en-US</dc:language>
  <cp:lastModifiedBy>Позднякова</cp:lastModifiedBy>
  <cp:lastPrinted>2018-06-27T04:21:00Z</cp:lastPrinted>
  <dcterms:modified xsi:type="dcterms:W3CDTF">2018-07-02T02:26:00Z</dcterms:modified>
  <cp:revision>43</cp:revision>
  <dc:subject/>
  <dc:title>СВЕДЕНИЯ</dc:title>
</cp:coreProperties>
</file>