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Я УСТЬ-ПРИСТАНСКОГО РАЙО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ЛТАЙСКОГО КРА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28"/>
          <w:szCs w:val="28"/>
        </w:rPr>
        <w:t xml:space="preserve">«03» августа 2018 г           с.Усть-Чарышская Пристань </w:t>
        <w:tab/>
        <w:tab/>
        <w:t xml:space="preserve">№    210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Об исполнении районн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бюджета за  полугодие  2018 года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В соответствии с частью 2 статьи 20 Положения о бюджетном устройстве, бюджетном процессе и финансовом контроле  в муниципальном образовании Усть-Пристанский район, утвержденного решением Усть-Пристанского районного Совета депутатов от  18.06.2014г. № 23 ПОСТАНОВЛЯЮ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Утвердить прилагаемый отчет об исполнении районного бюджета за полугодие   2018 года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2. Данное постановление вступает в силу с момента подпис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 района                   </w:t>
        <w:tab/>
        <w:tab/>
        <w:tab/>
        <w:t xml:space="preserve">                                   С.А. Шипулин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17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0T09:12:00Z</dcterms:created>
  <dc:creator>Маняхина</dc:creator>
  <dc:description/>
  <cp:keywords/>
  <dc:language>en-US</dc:language>
  <cp:lastModifiedBy>pogm</cp:lastModifiedBy>
  <cp:lastPrinted>2013-04-26T13:18:00Z</cp:lastPrinted>
  <dcterms:modified xsi:type="dcterms:W3CDTF">2018-08-07T06:14:00Z</dcterms:modified>
  <cp:revision>8</cp:revision>
  <dc:subject/>
  <dc:title>Усть-Пристанский районный Совет депутатов</dc:title>
</cp:coreProperties>
</file>