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36"/>
        <w:gridCol w:w="6244"/>
      </w:tblGrid>
      <w:tr>
        <w:trPr>
          <w:trHeight w:val="1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312" w:leader="none"/>
              </w:tabs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ИЛОЖЕНИЕ 3</w:t>
            </w:r>
          </w:p>
          <w:p>
            <w:pPr>
              <w:pStyle w:val="Heading2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 решению «О районном бюд-</w:t>
            </w:r>
          </w:p>
          <w:p>
            <w:pPr>
              <w:pStyle w:val="Heading2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жете муниципального образо-</w:t>
            </w:r>
          </w:p>
          <w:p>
            <w:pPr>
              <w:pStyle w:val="Heading2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вания Усть-Пристанский райо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а 2018 год»</w:t>
            </w:r>
          </w:p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Arial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Arial"/>
                <w:sz w:val="28"/>
                <w:szCs w:val="28"/>
                <w:lang w:val="ru-RU" w:eastAsia="ru-RU"/>
              </w:rPr>
              <w:t>Перечень главных администраторов доходов районного  бюджета</w:t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Arial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од доходов бюджета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Наименование кода доходов бюджета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      </w:t>
            </w:r>
            <w:r>
              <w:rPr>
                <w:lang w:val="ru-RU" w:eastAsia="ru-RU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митет по культуре администрации Усть-Пристанского района Алтайского края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130199505000013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130206505000013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130299505000013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ru-RU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11701050050000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20705010050000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20705020050000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20705030050000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итет по образованию Администрации Усть-Пристанского района Алтайского края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1130199505000013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1130206505000013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74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130299505000013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11701050050000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5010050000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0705020050000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0705030050000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итет по финансам, налоговой и кредитной политике администрации Усть-Пристанского района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0715001100011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0715001400011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105005000012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305005000012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10501305000012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8" w:right="103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502505000012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503505000012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701505000012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904505000012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199505000013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05000013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05000013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40601305000043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7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602505000043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3200005000014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9005005000014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01050050000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05050050000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1001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1003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1999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дотации бюджетам муниципальных район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008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009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051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077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078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17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085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1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087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999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02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03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07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15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21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24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26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69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5-ФЗ "О ветеранах", в соответствии с Указом Президента Российской Федерации от 7 мая 2008 года </w:t>
            </w: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714 "Об обеспечении жильем ветеранов Великой Отечественной войны 1941 - 1945 годов"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0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5-ФЗ "О ветеранах" и от 24 ноября 1995 года </w:t>
            </w:r>
            <w:r>
              <w:rPr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181-ФЗ "О социальной защите инвалидов в Российской Федерации"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999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4012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4014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4035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4041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4999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9024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05010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5000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205305000041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150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27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29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4053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519050000151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5010050000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5020050000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5030050000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8" w:right="10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05000050000180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PageNumber">
    <w:name w:val="Page Number"/>
    <w:basedOn w:val="Style12"/>
    <w:rPr/>
  </w:style>
  <w:style w:type="character" w:styleId="H2">
    <w:name w:val="H2 Знак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8:00Z</dcterms:created>
  <dc:creator>slv</dc:creator>
  <dc:description/>
  <cp:keywords/>
  <dc:language>en-US</dc:language>
  <cp:lastModifiedBy>men</cp:lastModifiedBy>
  <cp:lastPrinted>2014-11-14T17:09:00Z</cp:lastPrinted>
  <dcterms:modified xsi:type="dcterms:W3CDTF">2017-12-13T07:45:00Z</dcterms:modified>
  <cp:revision>65</cp:revision>
  <dc:subject/>
  <dc:title/>
</cp:coreProperties>
</file>