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к решению «О районном бюд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жете муниципального образо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вания 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на 2018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/>
      <w:t xml:space="preserve"> </w:t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/>
      <w:t>Нормативы распределения доходов между бюджетами бюджетной системы Усть-Пристанского района на 2018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kity</cp:lastModifiedBy>
  <cp:lastPrinted>2009-11-10T15:19:00Z</cp:lastPrinted>
  <dcterms:modified xsi:type="dcterms:W3CDTF">2017-10-31T07:24:00Z</dcterms:modified>
  <cp:revision>14</cp:revision>
  <dc:subject/>
  <dc:title>182 1 09 00000 00 0000 000</dc:title>
</cp:coreProperties>
</file>