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ЧЕРЕДНАЯ СЕССИЯ ШЕСТ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2» декабря 2017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03880</wp:posOffset>
                </wp:positionV>
                <wp:extent cx="28117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 районном бюджете муниципального образования Усть-Пристанский район на 2018 год»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24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 районном бюджете муниципального образования Усть-Пристанский район на 2018 год»</w:t>
                            </w:r>
                          </w:p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Усть-Пристанского районного Совета депутатов «О районном бюджете муниципального образования Усть-Пристанский район на 2018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данное решение в газете «Авангард» и (или) обнародовать на официальном Интернет-сайте Администрации Усть-Приста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48" w:firstLine="624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О: </w:t>
      </w:r>
    </w:p>
    <w:p>
      <w:pPr>
        <w:pStyle w:val="Normal"/>
        <w:ind w:left="57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2.1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18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татья 1. Основные характеристики районного бюджета на 2018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18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158748,4 тыс.рублей, в том числе объем межбюджетных трансфертов, получаемых из других бюджетов – 104223,4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16089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19 года в сумме 51373,6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141,6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18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18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18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00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866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868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18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18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18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18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18 год в сумме 10089 ,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18 год в сумме 4869,7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дополнительны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18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лучае перераспределения бюджетных ассигнований  в соответствии с принятыми  нормативно-правовыми актами Администрации Усть-Прист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с 1 января 2018 года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8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8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9. Установить, что не использованные по состоянию на 1 января 2018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межбюджетных трансфертов бюджетам поселений  из бюджета  муниципального района на осуществление  части полномочий по решению вопросов местного значения 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18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18 год в сумме 517,9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18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районного бюджета в 2018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2018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500,0 тыс. рублей, в том числе 5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0,1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блюдение муниципальным образованием предельного размера муниципального долг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блюдение муниципальным образованием предельного размера дефицита бюджета, установленного бюджетным законодательством Российской Федерации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лата за пользование средствами районного бюджета устанавливается 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18 год  согласно приложению 13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ление муниципальных гарантий в 2018 году не планир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дву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22:00Z</dcterms:created>
  <dc:creator>Стрельцова</dc:creator>
  <dc:description/>
  <cp:keywords/>
  <dc:language>en-US</dc:language>
  <cp:lastModifiedBy>Астраханцева</cp:lastModifiedBy>
  <dcterms:modified xsi:type="dcterms:W3CDTF">2017-12-27T06:23:00Z</dcterms:modified>
  <cp:revision>2</cp:revision>
  <dc:subject/>
  <dc:title/>
</cp:coreProperties>
</file>