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</w:t>
      </w:r>
      <w:r>
        <w:rPr>
          <w:caps/>
          <w:sz w:val="28"/>
          <w:szCs w:val="28"/>
        </w:rPr>
        <w:t>приложениЕ 10</w:t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-жете муниципального образо-вания Усть-Пристанский район на 2018 год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венций между бюджетами поселений  на осуществление отдельных государственных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8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 xml:space="preserve">    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2467"/>
        <w:gridCol w:w="26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по первичному воинскому учету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функционирование административных комисс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4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4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3:40:00Z</dcterms:created>
  <dc:creator>Маняхина</dc:creator>
  <dc:description/>
  <cp:keywords/>
  <dc:language>en-US</dc:language>
  <cp:lastModifiedBy>kity</cp:lastModifiedBy>
  <cp:lastPrinted>2011-12-20T16:35:00Z</cp:lastPrinted>
  <dcterms:modified xsi:type="dcterms:W3CDTF">2017-12-12T06:09:00Z</dcterms:modified>
  <cp:revision>20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