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3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к пояснительной записке к решению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О районном бюджете на 2018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из краевого бюджета на 2017 -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9"/>
        <w:gridCol w:w="1245"/>
        <w:gridCol w:w="1116"/>
      </w:tblGrid>
      <w:tr>
        <w:trPr/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упление из краевого бюджета – всего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34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55,0</w:t>
            </w:r>
          </w:p>
        </w:tc>
      </w:tr>
      <w:tr>
        <w:trPr/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9</w:t>
            </w:r>
          </w:p>
        </w:tc>
      </w:tr>
      <w:tr>
        <w:trPr/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</w:tr>
      <w:tr>
        <w:trPr/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4</w:t>
            </w:r>
          </w:p>
        </w:tc>
      </w:tr>
      <w:tr>
        <w:trPr/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государственных гарантий прав граждан на получение общего образования в общеобразовательных учреждения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93</w:t>
            </w:r>
          </w:p>
        </w:tc>
      </w:tr>
      <w:tr>
        <w:trPr/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равнивание бюджетной обеспеченности посел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9</w:t>
            </w:r>
          </w:p>
        </w:tc>
      </w:tr>
      <w:tr>
        <w:trPr/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</w:tr>
      <w:tr>
        <w:trPr>
          <w:trHeight w:val="76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 на выплату компенсации части родительской платы за 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</w:tr>
      <w:tr>
        <w:trPr>
          <w:trHeight w:val="76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 по обеспечению жильем отдельных категорий граждан, установленных ФЗ от 12.01.1995 года № 5–ФЗ  «О ветеранах», в соответствии с Указом Президента РФ от 7.05.2008г. № 714 «Об обеспечении жильем ветеранов ВОВ 1941-1945 годов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1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 государственных гарантий  реализации прав на получение  общедоступного и бесплатного дошкольного образов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76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ых полномочий по постановке на учет граждан, выехавших из районов Крайнего севера, имеющих право на получение жилищных субсид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осуществление полномочий по составлению списков кандидатов в присяжные заседатели федеральных судов общей юрисдикции в РФ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76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расчетов за уголь, природный газ, тепловую энергию, потребляемые муниципальными учреждения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5,0</w:t>
            </w:r>
          </w:p>
        </w:tc>
      </w:tr>
      <w:tr>
        <w:trPr>
          <w:trHeight w:val="76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отдыха и оздоровления детей в рамках гос. программы «Развитие образования и молодежной политики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76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 на капитальный ремонт автомобильных дорог общего пользования местного зна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21:00Z</dcterms:created>
  <dc:creator>Маняхина</dc:creator>
  <dc:description/>
  <cp:keywords/>
  <dc:language>en-US</dc:language>
  <cp:lastModifiedBy>pogm</cp:lastModifiedBy>
  <cp:lastPrinted>2017-10-12T12:00:00Z</cp:lastPrinted>
  <dcterms:modified xsi:type="dcterms:W3CDTF">2017-12-11T06:49:00Z</dcterms:modified>
  <cp:revision>38</cp:revision>
  <dc:subject/>
  <dc:title/>
</cp:coreProperties>
</file>