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НАДЦАТАЯ 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21» декабря 2018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1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 бюджете муниципального образования Усть-Пристанский район Алтайского края 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а 2019 год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Пристанский район Алтайского края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образования Усть-Пристанский район Алтайского края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Бюджет муниципального образования Усть-Пристанский район Алтайского края на 2019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Усть-Пристанского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Усть-Пристанский район Алтайского края на 2019 год</w:t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/>
      </w:pPr>
      <w:r>
        <w:rPr/>
        <w:t xml:space="preserve">Принят решением Усть-Пристанского     районного Совета депутатов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от </w:t>
      </w:r>
      <w:r>
        <w:rPr>
          <w:u w:val="single"/>
        </w:rPr>
        <w:t>21.12.2018 г.</w:t>
      </w:r>
      <w:r>
        <w:rPr/>
        <w:t xml:space="preserve"> № </w:t>
      </w:r>
      <w:r>
        <w:rPr>
          <w:u w:val="single"/>
        </w:rPr>
        <w:t>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атья 1. Основные характеристики районного бюджет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- 179258,6 тыс. рублей, в том числе объем межбюджетных трансфертов, получаемых из других бюджетов – 124594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– 18157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долга по состоянию на 1 января 2020 года в сумме 51487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2320,6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2. Утвердить источники финансирования дефицита районного бюджета на 2019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Усть-Пристанского района на 2019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19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3. Главные администраторы доходов и источников финансирования дефици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00,0 тыс. рублей.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562,0 тыс. рублей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бюджетов поселений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19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классификации расходов районного бюджета на 2019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19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19 год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19 год в сумме 9237,0 тыс. рублей.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19 год в сумме 3176,2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, по основаниям,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программы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органами государственной власти Алтайского края соответствующих решений в части реализации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в соответствии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8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случае перераспределения бюджетных ассигнований в соответствии с принятыми нормативно-правовыми актами Администрации Усть-Прист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с 1 января 2019 года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9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9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айона.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Усть-Приста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ab/>
        <w:t>8. Установить, что не использованные по состоянию на 1 января 2019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19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татья 8. Межбюджетные трансферты бюджетам сельских 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объем дотации на выравнивание бюджетной обеспеченности поселений на 2019 год в сумме 743,8 тыс. рублей.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распределение межбюджетных трансфертов между бюджетами сельских поселений на 2019 год согласно приложению 8,9,10,11,12,13 к настоящему Реш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,13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районного бюджета в 2019 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19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1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7,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Style19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  <w:szCs w:val="28"/>
        </w:rPr>
        <w:t xml:space="preserve">5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предоставление отсрочки погашения задолженности по основному долгу до 2021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 предоставление рассрочки погашения задолженности по основному долгу до 202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1. Муниципальные внутренние заимствования Усть-П</w:t>
      </w:r>
      <w:r>
        <w:rPr>
          <w:b/>
          <w:sz w:val="28"/>
          <w:szCs w:val="28"/>
        </w:rPr>
        <w:t>ристанского района и предоставление муниципальных гаран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Усть-Пристанского района на 2019 год согласно приложению 1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2. Утвердить программу муниципальных гарантий на 2019 год согласно приложению 1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решений и иных нормативных правовых актов Усть-Пристанского района в соответствие с нас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2.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1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5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39:00Z</dcterms:created>
  <dc:creator>Маняхина</dc:creator>
  <dc:description/>
  <cp:keywords/>
  <dc:language>en-US</dc:language>
  <cp:lastModifiedBy>1763</cp:lastModifiedBy>
  <cp:lastPrinted>2018-12-26T10:17:00Z</cp:lastPrinted>
  <dcterms:modified xsi:type="dcterms:W3CDTF">2018-12-26T03:17:00Z</dcterms:modified>
  <cp:revision>10</cp:revision>
  <dc:subject/>
  <dc:title>Усть-Пристанский районный Совет депутатов</dc:title>
</cp:coreProperties>
</file>