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4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атриваются объемы муниципальных внутренних заимствований и средств, направляемых на погашение основной суммы муниципального долга Усть-Пристанского района в 2019 году:</w:t>
      </w:r>
    </w:p>
    <w:p>
      <w:pPr>
        <w:pStyle w:val="Normal"/>
        <w:autoSpaceDE w:val="false"/>
        <w:ind w:left="6360" w:firstLine="72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26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9г.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муниципальных внутренних заимствований Усть-Пристанского района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1. по бюджетным кредитам, привлеченным из краевого бюджета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ъем средств, направляемых на погашение основной суммы муниципального долга Усть-Пристанского района, 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по обязательствам перед краевым бюджетом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Усть-Пристанского района планируется производить с учетом соблюдения верхнего предела муниципального внутреннего долга Усть-Приста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20 года – в размере 51487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объемы расходов на обслуживание муниципального долга Усть-Пристанского района установл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в сумме 1092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2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21:00Z</dcterms:created>
  <dc:creator>Маняхина</dc:creator>
  <dc:description/>
  <cp:keywords/>
  <dc:language>en-US</dc:language>
  <cp:lastModifiedBy>1763</cp:lastModifiedBy>
  <cp:lastPrinted>2018-12-26T10:58:00Z</cp:lastPrinted>
  <dcterms:modified xsi:type="dcterms:W3CDTF">2018-12-26T03:58:00Z</dcterms:modified>
  <cp:revision>70</cp:revision>
  <dc:subject/>
  <dc:title>Приложение № 15</dc:title>
</cp:coreProperties>
</file>