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б исполне-нии    районного    бюджета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 образова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я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е трансферты бюджетам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по содержанию и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соответствии с заключенными соглашениями на 2016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тыс.рублей</w:t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17"/>
        <w:gridCol w:w="2335"/>
        <w:gridCol w:w="233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4</w:t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10:00Z</dcterms:created>
  <dc:creator>pogm</dc:creator>
  <dc:description/>
  <cp:keywords/>
  <dc:language>en-US</dc:language>
  <cp:lastModifiedBy>kity</cp:lastModifiedBy>
  <cp:lastPrinted>2017-06-05T10:39:00Z</cp:lastPrinted>
  <dcterms:modified xsi:type="dcterms:W3CDTF">2017-06-05T03:43:00Z</dcterms:modified>
  <cp:revision>13</cp:revision>
  <dc:subject/>
  <dc:title/>
</cp:coreProperties>
</file>