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и районного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Усть-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6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 xml:space="preserve">Доходы районного бюджета по кодам      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лассификации доходов бюджет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834"/>
        <w:gridCol w:w="1234"/>
        <w:gridCol w:w="1234"/>
      </w:tblGrid>
      <w:tr>
        <w:trPr>
          <w:trHeight w:val="31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61,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06,6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7</w:t>
            </w:r>
            <w:r>
              <w:rPr>
                <w:b/>
              </w:rPr>
              <w:t>243,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54,3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7</w:t>
            </w:r>
            <w:r>
              <w:rPr>
                <w:b/>
              </w:rPr>
              <w:t>243,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54,3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0 1 01 </w:t>
            </w:r>
            <w:r>
              <w:rPr>
                <w:lang w:val="en-US"/>
              </w:rPr>
              <w:t xml:space="preserve"> 02010 01 0000 11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1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7,2</w:t>
            </w:r>
          </w:p>
        </w:tc>
      </w:tr>
      <w:tr>
        <w:trPr>
          <w:trHeight w:val="157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2,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  <w:tr>
        <w:trPr>
          <w:trHeight w:val="367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1 0203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000 </w:t>
            </w:r>
            <w:r>
              <w:rPr>
                <w:b/>
              </w:rPr>
              <w:t>1 03 00000 00 0000 0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2,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03 0200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2,5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,9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,0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344,9</w:t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5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0,4</w:t>
            </w:r>
          </w:p>
        </w:tc>
      </w:tr>
      <w:tr>
        <w:trPr>
          <w:trHeight w:val="87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00 0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9</w:t>
            </w:r>
          </w:p>
        </w:tc>
      </w:tr>
      <w:tr>
        <w:trPr>
          <w:trHeight w:val="125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20,6</w:t>
            </w:r>
          </w:p>
        </w:tc>
      </w:tr>
      <w:tr>
        <w:trPr>
          <w:trHeight w:val="116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0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</w:tr>
      <w:tr>
        <w:trPr>
          <w:trHeight w:val="116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5 0105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</w:tr>
      <w:tr>
        <w:trPr>
          <w:trHeight w:val="101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3</w:t>
            </w:r>
            <w:r>
              <w:rPr/>
              <w:t>25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519,4</w:t>
            </w:r>
          </w:p>
        </w:tc>
      </w:tr>
      <w:tr>
        <w:trPr>
          <w:trHeight w:val="7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2,3</w:t>
            </w:r>
          </w:p>
        </w:tc>
      </w:tr>
      <w:tr>
        <w:trPr>
          <w:trHeight w:val="71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1 05 04020 02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64,8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0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03,1</w:t>
            </w:r>
          </w:p>
        </w:tc>
      </w:tr>
      <w:tr>
        <w:trPr>
          <w:trHeight w:val="1072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1</w:t>
            </w:r>
            <w:r>
              <w:rPr/>
              <w:t>103,1</w:t>
            </w:r>
          </w:p>
        </w:tc>
      </w:tr>
      <w:tr>
        <w:trPr>
          <w:trHeight w:val="125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1</w:t>
            </w:r>
            <w:r>
              <w:rPr/>
              <w:t>103,1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ЬЗОВАНИЯ ИМУЩЕСТВА, НАХОДЯЩЕГОСЯ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Й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Й СОБСТВЕННОСТ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625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9,9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1 01000 00 0000 12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1 01050 05 0000 12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3000 00 0000 12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3050 05 0000 12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729,9</w:t>
            </w:r>
          </w:p>
        </w:tc>
      </w:tr>
      <w:tr>
        <w:trPr>
          <w:trHeight w:val="94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</w:t>
            </w:r>
            <w:r>
              <w:rPr>
                <w:lang w:val="en-US"/>
              </w:rPr>
              <w:t>3</w:t>
            </w:r>
            <w:r>
              <w:rPr/>
              <w:t xml:space="preserve"> 00 0000 12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 которые на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6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5,5</w:t>
            </w:r>
          </w:p>
        </w:tc>
      </w:tr>
      <w:tr>
        <w:trPr>
          <w:trHeight w:val="89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>
          <w:trHeight w:val="94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ЬЗОВАНИИ ПРИРОДНЫМИ РЕСУРС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</w:tr>
      <w:tr>
        <w:trPr>
          <w:trHeight w:val="70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114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0000 00 0000 00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</w:tr>
      <w:tr>
        <w:trPr>
          <w:trHeight w:val="114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1995 05 0000 13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4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2995 05 0000 13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</w:tr>
      <w:tr>
        <w:trPr>
          <w:trHeight w:val="114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,0</w:t>
            </w:r>
          </w:p>
        </w:tc>
      </w:tr>
      <w:tr>
        <w:trPr>
          <w:trHeight w:val="114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2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 05 0000  4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,0</w:t>
            </w:r>
          </w:p>
        </w:tc>
      </w:tr>
      <w:tr>
        <w:trPr>
          <w:trHeight w:val="1141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</w:t>
            </w:r>
            <w:r>
              <w:rPr>
                <w:lang w:val="en-US"/>
              </w:rPr>
              <w:t>5</w:t>
            </w:r>
            <w:r>
              <w:rPr/>
              <w:t>3 05 0000 41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0</w:t>
            </w:r>
          </w:p>
        </w:tc>
      </w:tr>
      <w:tr>
        <w:trPr>
          <w:trHeight w:val="87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5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5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25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МЕЩЕНИЕ УЩЕРБ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2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,0</w:t>
            </w:r>
          </w:p>
        </w:tc>
      </w:tr>
      <w:tr>
        <w:trPr>
          <w:trHeight w:val="10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00 00 0000 14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4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125,126,128,129,1291,132,133,134,135,1351 Налогового кодекса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888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00 00 0000 14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color w:val="000000"/>
              </w:rPr>
              <w:t>о рыболовстве и сохранении водных биологических ресурсов,</w:t>
            </w:r>
            <w:r>
              <w:rPr>
                <w:b/>
                <w:i/>
                <w:color w:val="9BBB59"/>
              </w:rPr>
              <w:t xml:space="preserve"> </w:t>
            </w:r>
            <w:r>
              <w:rPr/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55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30 01 0000 1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8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33000 00 0000 140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16 33050 05 0000 14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6 3503</w:t>
            </w:r>
            <w:r>
              <w:rPr/>
              <w:t>0</w:t>
            </w:r>
            <w:r>
              <w:rPr>
                <w:lang w:val="en-US"/>
              </w:rPr>
              <w:t>05 0000 14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1 16 43000 01 0000 14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94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12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12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7 05000 00 0000 18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0 0000 18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088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278,4</w:t>
            </w:r>
          </w:p>
        </w:tc>
      </w:tr>
      <w:tr>
        <w:trPr>
          <w:trHeight w:val="944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710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901,1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44,0</w:t>
            </w:r>
          </w:p>
        </w:tc>
      </w:tr>
      <w:tr>
        <w:trPr>
          <w:trHeight w:val="513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3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,0</w:t>
            </w:r>
          </w:p>
        </w:tc>
      </w:tr>
      <w:tr>
        <w:trPr>
          <w:trHeight w:val="94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88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88,3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09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09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 на 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051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  федеральных целевых программ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,3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051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реализацию   федеральных целевых программ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,3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77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77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160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 дорожной деятельности   в отношении автомобильных дорог  общего пользования , а также капитального ремонта и ремонта дворовых территорий  многоквартирных домов , проездов к дворовым  территориям  многоквартирных домов населенных пункт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160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 дорожной деятельности   в отношении автомобильных дорог  общего пользования , а также капитального ремонта и ремонта дворовых территорий  многоквартирных домов , проездов к дворовым  территориям  многоквартирных домов населенных пункт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284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на реализацию мероприятий  по содействию создания в субъектах Российской Федерации  новых мест в общеобразовательных организациях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0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0,4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284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реализацию мероприятий  по содействию создания в субъектах Российской Федерации  новых мест в общеобразовательных организациях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0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0,4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8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8,2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8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8,2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65,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93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3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государственную регистрацию актов гражданского состоя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3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3007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на составление  списков  кандидатов в присяжные заседатели федеральных судов общей юрисдикции  в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3007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 муниципальных районов на составление  списков  кандидатов в присяжные заседатели федеральных судов общей юрисдикции  в Российской Федераци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6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87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2,2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87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2,2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9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на обеспечение жильем отдельных категорий граждан  установленных Федеральным законом  от12.01.1995 года №5-ФЗ «О ветеранах» ,в соответствии с указом Президента Российской Федерации  от 07.05.2008 года  №714 «Об обеспечении жильем ветеранов  ВОВ 1941 -1945 годов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9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обеспечение жильем отдельных категорий граждан  установленных Федеральным законом  от12.01.1995 года №5-ФЗ «О ветеранах» ,в соответствии с указом Президента Российской Федерации  от 07.05.2008 года  №714 «Об обеспечении жильем ветеранов  ВОВ 1941 -1945 год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3121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я  бюджетам на проведение  Всероссийской сельскохозяйственной переписи в 2016 году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3121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я  бюджетам муниципальных районов на проведение  Всероссийской сельскохозяйственной переписи в 2016 году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3,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5,8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 014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на осуществление 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 014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из бюджетов поселений на осуществление 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118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на финансовое обеспечение мероприятий, связанных с отдыхом и оздоровлением детей , находящихся в трудной жизненной ситуации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2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118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 бюджетам муниципальных районов на финансовое обеспечение мероприятий, связанных с отдыхом и оздоровлением детей , находящихся в трудной жизненной ситуации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2</w:t>
            </w:r>
          </w:p>
        </w:tc>
      </w:tr>
      <w:tr>
        <w:trPr>
          <w:trHeight w:val="6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,5</w:t>
            </w:r>
          </w:p>
        </w:tc>
      </w:tr>
      <w:tr>
        <w:trPr>
          <w:trHeight w:val="112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,5</w:t>
            </w:r>
          </w:p>
        </w:tc>
      </w:tr>
      <w:tr>
        <w:trPr>
          <w:trHeight w:val="112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207 00000 00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0,6</w:t>
            </w:r>
          </w:p>
        </w:tc>
      </w:tr>
      <w:tr>
        <w:trPr>
          <w:trHeight w:val="112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5030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,6</w:t>
            </w:r>
          </w:p>
        </w:tc>
      </w:tr>
      <w:tr>
        <w:trPr>
          <w:trHeight w:val="112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 219 00000 00 0000 151 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врат остатков  субсидий , субвенций и иных   межбюджетных  трансфертов , имеющих целевое назначение , прошлых лет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3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3,2</w:t>
            </w:r>
          </w:p>
        </w:tc>
      </w:tr>
      <w:tr>
        <w:trPr>
          <w:trHeight w:val="112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5000 05 0000 151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 , субвенций и иных   межбюджетных 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,2</w:t>
            </w:r>
          </w:p>
        </w:tc>
      </w:tr>
      <w:tr>
        <w:trPr>
          <w:trHeight w:val="40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949,9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685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13:00Z</dcterms:created>
  <dc:creator>slv</dc:creator>
  <dc:description/>
  <cp:keywords/>
  <dc:language>en-US</dc:language>
  <cp:lastModifiedBy>Nadezhda</cp:lastModifiedBy>
  <cp:lastPrinted>2015-03-02T11:58:00Z</cp:lastPrinted>
  <dcterms:modified xsi:type="dcterms:W3CDTF">2017-03-31T02:01:00Z</dcterms:modified>
  <cp:revision>36</cp:revision>
  <dc:subject/>
  <dc:title>ПРИЛОЖЕНИЕ 2</dc:title>
</cp:coreProperties>
</file>