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6.04.2017г.  № 16  </w:t>
        <w:tab/>
        <w:tab/>
        <w:tab/>
        <w:t xml:space="preserve">            Усть-Чарышская Пристань</w:t>
        <w:tab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201035</wp:posOffset>
                </wp:positionV>
                <wp:extent cx="3040380" cy="916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444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Title"/>
                                    <w:widowControl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«Об исполнении районного бюджета муниципального образования Усть-Пристанский район за 2016 год»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72.2pt;mso-wrap-distance-left:0pt;mso-wrap-distance-right:9pt;mso-wrap-distance-top:0pt;mso-wrap-distance-bottom:0pt;margin-top:252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444" w:hRule="atLeast"/>
                        </w:trPr>
                        <w:tc>
                          <w:tcPr>
                            <w:tcW w:w="4788" w:type="dxa"/>
                            <w:tcBorders/>
                            <w:vAlign w:val="bottom"/>
                          </w:tcPr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«Об исполнении районного бюджета муниципального образования Усть-Пристанский район за 2016 год»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4, 53  Устава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 уточненный план районного бюджета на 2016 год по доходам в сумме 224949,9 тыс.рублей, по расходам в сумме 234463,1 тыс.рублей, по источникам финансирования дефицита районного бюджета в сумме  9513,2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районного бюджета за 2016 год по доходам в сумме 228685,0 тыс.рублей, по расходам в сумме 232709,7 тыс.рублей, с превышением  расходов над доходами  в сумме 4024,7 тыс.рублей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 доходам районного бюджета за 2016 год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 по распределению расходов районного бюджета за 2016 год согласно приложениям 2,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о источникам  финансирования дефицита районного бюджета за 2016  год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о распределению расходов районного бюджета за 2016 год по межбюджетным трансфертам согласно приложениям 5-1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района </w:t>
        <w:tab/>
        <w:tab/>
        <w:tab/>
        <w:tab/>
        <w:tab/>
        <w:tab/>
        <w:tab/>
        <w:tab/>
        <w:tab/>
        <w:t>В.А.Деркач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6:42:00Z</dcterms:created>
  <dc:creator>KITY</dc:creator>
  <dc:description/>
  <cp:keywords/>
  <dc:language>en-US</dc:language>
  <cp:lastModifiedBy>kity</cp:lastModifiedBy>
  <cp:lastPrinted>2017-03-14T09:13:00Z</cp:lastPrinted>
  <dcterms:modified xsi:type="dcterms:W3CDTF">2017-06-07T08:04:00Z</dcterms:modified>
  <cp:revision>50</cp:revision>
  <dc:subject/>
  <dc:title/>
</cp:coreProperties>
</file>