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3</w:t>
      </w:r>
    </w:p>
    <w:tbl>
      <w:tblPr>
        <w:tblW w:w="3368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нии    районного   бюджета муниципального образования Усть- Пристанский район за 2016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разделам и  подразделам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бюджетов Российской Федерации </w:t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ab/>
        <w:t xml:space="preserve">            тыс.рублей</w:t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20"/>
        <w:gridCol w:w="720"/>
        <w:gridCol w:w="1080"/>
        <w:gridCol w:w="1064"/>
      </w:tblGrid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6" w:right="124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226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226,4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89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891,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08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08,4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146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146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05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05,2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,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6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6,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86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51,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13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168,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45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458,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079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079,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,4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2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20,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 49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 365,6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76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765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 90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 773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3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36,3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9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90,4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02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02,7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73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73,3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29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529,4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5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4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4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113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005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63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63,1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716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609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5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52,2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52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52,2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29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29,1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1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1,1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8,0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312" w:gutter="0" w:header="0" w:top="719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32:00Z</dcterms:created>
  <dc:creator>Rivfader</dc:creator>
  <dc:description/>
  <cp:keywords/>
  <dc:language>en-US</dc:language>
  <cp:lastModifiedBy>Nadezhda</cp:lastModifiedBy>
  <cp:lastPrinted>2016-03-25T10:00:00Z</cp:lastPrinted>
  <dcterms:modified xsi:type="dcterms:W3CDTF">2017-03-31T02:02:00Z</dcterms:modified>
  <cp:revision>84</cp:revision>
  <dc:subject/>
  <dc:title>Приложение №____</dc:title>
</cp:coreProperties>
</file>