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районного  бюджета муниципального образова-ния  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6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тыс. рублей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720"/>
        <w:gridCol w:w="658"/>
        <w:gridCol w:w="540"/>
        <w:gridCol w:w="1222"/>
        <w:gridCol w:w="921"/>
        <w:gridCol w:w="1260"/>
        <w:gridCol w:w="1159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2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точненный план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культуре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53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531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6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на обеспечением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5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5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5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5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6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3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мороприятий федерально целквой программы "Культура России (2012-2018гг)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5014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1" w:leader="none"/>
              </w:tabs>
              <w:ind w:right="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36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5014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0R014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513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513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5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254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7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7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9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41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010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8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6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3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1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Культура Усть-Пристанского района на 2016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Адресная социальная помощь малоимущим гражданам и малоимущим семьям  с детьми в Усть-Пристанском районе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 03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 81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"Улучшение условий и охраны труда в Усть-Пристанском районе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овышение безопасности дорожного движения  в муниципальном образовании Усть-Пристанский район на 2015- 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Профилактика правонарушений  на территории муниципального образования Усть-Притсанкий район на 2015- 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00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6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61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6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61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на обеспечением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36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4 361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2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 842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 724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6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65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3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23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8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6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86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9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98,2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3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3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5 53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4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4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 473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 355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4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40,3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43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36,3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24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63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7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содействию создания в субъектах  Российской федерации  новых мест в обще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55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8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28 28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055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8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28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L5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1R5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программе "Доступная среда" на проведение мероприятий общеобразовательных организаций, для инклюзивного образования детей-инвалид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 16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 16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 44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448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8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8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0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700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943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00709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36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0104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тдыха и укрепление здоровь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132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здоровление детей находящихся в трудной жизненной ситуаци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738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0545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6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6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2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6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9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2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Усть-Пристанском районе  на 2014-2018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программа "Обеспечение деятельности и развития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00132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08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008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71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0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71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09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1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609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7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 на содержание  подопечных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19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5 199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9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199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ознаграждения приемного родител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79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9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5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708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03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5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736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72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37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37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0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0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0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9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,7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1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1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6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3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3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4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0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5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 на обеспечение расчетов за уголь (отопление) , потребляемый учреждениями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. согл. для  создания   условий для массового отдыха жителей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3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. согл.  по организации сбора  и вывоза Т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460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5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. согл.  по сохранению, популяризации объектов культурного наслед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502605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00140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2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629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00602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9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9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00602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98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15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59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8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980,1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891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891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3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32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4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46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1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2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,9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00101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1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09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Демографическое развитие  Усть-Пристанского района на 2016-2020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00173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151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00141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96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4 496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5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6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16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</w:t>
            </w:r>
          </w:p>
        </w:tc>
      </w:tr>
      <w:tr>
        <w:trPr>
          <w:trHeight w:val="112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147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0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8,6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1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93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4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01086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2013 - 2020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72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176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адровое обеспечение  агропромышленного комплекса Усть-Пристанского района на 2013-2017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00704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993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993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710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710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1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S10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00S103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28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4,3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0067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4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3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539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802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80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8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83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я на реализацию расп. Адм. Алт. края от 23.12.2016№433  (О реализации КАИП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12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7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9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12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9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79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1S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1S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по программе ""Устойчивое развитие сельских территорий на 2014-2017 годы и на период до 2020 года", реконструкция разводящих водопроводных сетей  в с. Краснодарско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L018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L018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 с.Краснодарское , реконструкция разводящих водопроводных с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R018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R018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муниципальным образованиям на обеспечением расчетов за уголь (отопление), потребляемый учреждениями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1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71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субсидии на проведение мероприятий по благоустройству кладбищ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0S1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20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1-2014 годы и на период до 2020 год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8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0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6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0700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66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66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18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318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краевой адресной инвестиционной  программы(Капитальный ремонт культурно-спортивного комплекса ,ПСД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12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33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85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7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здания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060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247,7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060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,1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00720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4-2017 г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93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93,9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001627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6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360,1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50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050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молодых семей по ФЦП "Жилище"(софинансировани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L0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L0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молодых семей по ФЦП "Жилище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R0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1R02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501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5018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Адресная социальная помощь малоимущим гражданам и малоимущим семьям с детьми на 2015-2020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0609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я на обеспечение жильем мол. семей и спец. на селе  (краевы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R018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1R018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05134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05134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4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4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5,4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5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75,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Развитие физической культуры и спорта  в Усть-Пристанском  районе на 2015-2019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00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6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609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6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8</w:t>
            </w:r>
          </w:p>
        </w:tc>
      </w:tr>
      <w:tr>
        <w:trPr>
          <w:trHeight w:val="67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001669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8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001652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</w:tbl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7:00Z</dcterms:created>
  <dc:creator>Rivfader</dc:creator>
  <dc:description/>
  <cp:keywords/>
  <dc:language>en-US</dc:language>
  <cp:lastModifiedBy>Nadezhda</cp:lastModifiedBy>
  <cp:lastPrinted>2015-03-03T15:47:00Z</cp:lastPrinted>
  <dcterms:modified xsi:type="dcterms:W3CDTF">2017-03-31T02:01:00Z</dcterms:modified>
  <cp:revision>42</cp:revision>
  <dc:subject/>
  <dc:title>Приложение №____</dc:title>
</cp:coreProperties>
</file>