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  <w:t>приложениЕ 12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год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/>
      </w:pP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я на грантовую поддержку местных инициатив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тыс.рублей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359"/>
        <w:gridCol w:w="2142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kity</cp:lastModifiedBy>
  <cp:lastPrinted>2018-02-20T10:39:00Z</cp:lastPrinted>
  <dcterms:modified xsi:type="dcterms:W3CDTF">2018-02-21T06:30:00Z</dcterms:modified>
  <cp:revision>18</cp:revision>
  <dc:subject/>
  <dc:title/>
</cp:coreProperties>
</file>