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7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итуальных услуг и содержание мест захоро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9 месяцев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9 месяцев 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 9 месяцев 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 9 месяцев 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 9 месяцев ие 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9 месяцев 2017 года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6:00Z</dcterms:created>
  <dc:creator>pogm</dc:creator>
  <dc:description/>
  <cp:keywords/>
  <dc:language>en-US</dc:language>
  <cp:lastModifiedBy>pogm</cp:lastModifiedBy>
  <cp:lastPrinted>2016-04-15T16:25:00Z</cp:lastPrinted>
  <dcterms:modified xsi:type="dcterms:W3CDTF">2017-10-10T08:59:00Z</dcterms:modified>
  <cp:revision>9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