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СТЬ-ПРИСТ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«12»  октября 2017 г           с.Усть-Чарышская Пристань </w:t>
        <w:tab/>
        <w:tab/>
        <w:t xml:space="preserve">№  226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исполнении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за  9 месяцев  2017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2 статьи 20 Положения о бюджетном устройстве, бюджетном процессе и финансовом контроле  в муниципальном образовании Усть-Пристанский район, утвержденного решением Усть-Пристанского районного Совета депутатов от  18.06.2014г. № 23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отчет об исполнении районного бюджета за 9 месяцев   2017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 района                   </w:t>
        <w:tab/>
        <w:tab/>
        <w:tab/>
        <w:t xml:space="preserve">     С.А. Шип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12:00Z</dcterms:created>
  <dc:creator>Маняхина</dc:creator>
  <dc:description/>
  <cp:keywords/>
  <dc:language>en-US</dc:language>
  <cp:lastModifiedBy>pogm</cp:lastModifiedBy>
  <cp:lastPrinted>2017-10-10T12:56:00Z</cp:lastPrinted>
  <dcterms:modified xsi:type="dcterms:W3CDTF">2017-10-16T07:23:00Z</dcterms:modified>
  <cp:revision>7</cp:revision>
  <dc:subject/>
  <dc:title>Усть-Пристанский районный Совет депутатов</dc:title>
</cp:coreProperties>
</file>