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ind w:hanging="0"/>
        <w:jc w:val="center"/>
        <w:rPr/>
      </w:pPr>
      <w:r>
        <w:rPr>
          <w:b/>
        </w:rPr>
        <w:t>показателям прое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ого бюджета на 2016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ab/>
        <w:t>Проект решения «О районном бюджете муниципального образования Усть-Пристанский район на 2016 год» подготовлен в соответствии с требованиями федерального и краевого бюджетного законодательства. Формирование районного бюджета на 2016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16 года, а также на основании проекта закона Алтайского края «О краевом бюджете на 2016 год».</w:t>
      </w:r>
    </w:p>
    <w:p>
      <w:pPr>
        <w:pStyle w:val="Normal"/>
        <w:ind w:hanging="0"/>
        <w:rPr/>
      </w:pPr>
      <w:r>
        <w:rPr/>
        <w:tab/>
        <w:t>Предлагаемые в настоящем проекте решения основные параметры районного бюджета на 2016 год определены в соответствии с прогнозом социально-экономического развития Усть-Пристанского района на 2016 год и характеризуются следующими данным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0" w:name="_1509514845"/>
      <w:bookmarkStart w:id="1" w:name="_1508308393"/>
      <w:bookmarkStart w:id="2" w:name="_1508054965"/>
      <w:bookmarkStart w:id="3" w:name="_1477231789"/>
      <w:bookmarkStart w:id="4" w:name="_1476883213"/>
      <w:bookmarkStart w:id="5" w:name="_1446541503"/>
      <w:bookmarkStart w:id="6" w:name="_1445687732"/>
      <w:bookmarkStart w:id="7" w:name="_1442347157"/>
      <w:bookmarkStart w:id="8" w:name="_1442347087"/>
      <w:bookmarkStart w:id="9" w:name="_1442342192"/>
      <w:bookmarkStart w:id="10" w:name="_1442313529"/>
      <w:bookmarkStart w:id="11" w:name="_1442313465"/>
      <w:bookmarkStart w:id="12" w:name="_1442256815"/>
      <w:bookmarkStart w:id="13" w:name="_1442256800"/>
      <w:bookmarkStart w:id="14" w:name="_1442256775"/>
      <w:bookmarkStart w:id="15" w:name="_1442256757"/>
      <w:bookmarkStart w:id="16" w:name="_1442256737"/>
      <w:bookmarkStart w:id="17" w:name="_1442256347"/>
      <w:bookmarkStart w:id="18" w:name="_1442255463"/>
      <w:bookmarkStart w:id="19" w:name="_1442253287"/>
      <w:bookmarkStart w:id="20" w:name="_1441726162"/>
      <w:bookmarkStart w:id="21" w:name="_1410871018"/>
      <w:bookmarkStart w:id="22" w:name="_1410788790"/>
      <w:bookmarkStart w:id="23" w:name="_1410788730"/>
      <w:bookmarkStart w:id="24" w:name="_1410771224"/>
      <w:bookmarkStart w:id="25" w:name="_1410771073"/>
      <w:bookmarkStart w:id="26" w:name="_1410713048"/>
      <w:bookmarkStart w:id="27" w:name="_1410709198"/>
      <w:bookmarkStart w:id="28" w:name="_1410678953"/>
      <w:bookmarkStart w:id="29" w:name="_1410678523"/>
      <w:bookmarkStart w:id="30" w:name="_1410618818"/>
      <w:bookmarkStart w:id="31" w:name="_1410366326"/>
      <w:bookmarkStart w:id="32" w:name="_1410366290"/>
      <w:bookmarkStart w:id="33" w:name="_1410365940"/>
      <w:bookmarkStart w:id="34" w:name="_1410254654"/>
      <w:bookmarkStart w:id="35" w:name="_1410254387"/>
      <w:bookmarkStart w:id="36" w:name="_1410254278"/>
      <w:bookmarkStart w:id="37" w:name="_1409402872"/>
      <w:bookmarkStart w:id="38" w:name="_1379251673"/>
      <w:bookmarkStart w:id="39" w:name="_1379251617"/>
      <w:bookmarkStart w:id="40" w:name="_1379233550"/>
      <w:bookmarkStart w:id="41" w:name="_1379233423"/>
      <w:bookmarkStart w:id="42" w:name="_1379233332"/>
      <w:bookmarkStart w:id="43" w:name="_1379188737"/>
      <w:bookmarkStart w:id="44" w:name="_1379181101"/>
      <w:bookmarkStart w:id="45" w:name="_1379180288"/>
      <w:bookmarkStart w:id="46" w:name="_1379175766"/>
      <w:bookmarkStart w:id="47" w:name="_1379167922"/>
      <w:bookmarkStart w:id="48" w:name="_1379167910"/>
      <w:bookmarkStart w:id="49" w:name="_1379167902"/>
      <w:bookmarkStart w:id="50" w:name="_1379167674"/>
      <w:bookmarkStart w:id="51" w:name="_1379167624"/>
      <w:bookmarkStart w:id="52" w:name="_1379141811"/>
      <w:bookmarkStart w:id="53" w:name="_1379141804"/>
      <w:bookmarkStart w:id="54" w:name="_1379141765"/>
      <w:bookmarkStart w:id="55" w:name="_1379141744"/>
      <w:bookmarkStart w:id="56" w:name="_1379141696"/>
      <w:bookmarkStart w:id="57" w:name="_1377066401"/>
      <w:bookmarkStart w:id="58" w:name="_1347725771"/>
      <w:bookmarkStart w:id="59" w:name="_1347538229"/>
      <w:bookmarkStart w:id="60" w:name="_1347535391"/>
      <w:bookmarkStart w:id="61" w:name="_1347471475"/>
      <w:bookmarkStart w:id="62" w:name="_1347466998"/>
      <w:bookmarkStart w:id="63" w:name="_1346858720"/>
      <w:bookmarkStart w:id="64" w:name="_1344933760"/>
      <w:bookmarkStart w:id="65" w:name="_1344932841"/>
      <w:bookmarkStart w:id="66" w:name="_1343461209"/>
      <w:bookmarkStart w:id="67" w:name="_1316355159"/>
      <w:bookmarkStart w:id="68" w:name="_1316243610"/>
      <w:bookmarkStart w:id="69" w:name="_1316022664"/>
      <w:bookmarkStart w:id="70" w:name="_1316016679"/>
      <w:bookmarkStart w:id="71" w:name="_1316016449"/>
      <w:bookmarkStart w:id="72" w:name="_1315981802"/>
      <w:bookmarkStart w:id="73" w:name="_1315981790"/>
      <w:bookmarkStart w:id="74" w:name="_1315981767"/>
      <w:bookmarkStart w:id="75" w:name="_1315897092"/>
      <w:bookmarkStart w:id="76" w:name="_1315835559"/>
      <w:bookmarkStart w:id="77" w:name="_1315835483"/>
      <w:bookmarkStart w:id="78" w:name="_1315835350"/>
      <w:bookmarkStart w:id="79" w:name="_1315835327"/>
      <w:bookmarkStart w:id="80" w:name="_1315835320"/>
      <w:bookmarkStart w:id="81" w:name="_1315834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/>
        <w:object w:dxaOrig="9638" w:dyaOrig="3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5pt;height:143.65pt" filled="f" o:ole="">
            <v:imagedata r:id="rId3" o:title=""/>
          </v:shape>
          <o:OLEObject Type="Embed" ProgID="Excel.Sheet.12" ShapeID="ole_rId2" DrawAspect="Content" ObjectID="_87370701" r:id="rId2"/>
        </w:object>
      </w:r>
    </w:p>
    <w:p>
      <w:pPr>
        <w:pStyle w:val="Normal"/>
        <w:ind w:right="-5" w:firstLine="720"/>
        <w:rPr/>
      </w:pPr>
      <w:r>
        <w:rPr>
          <w:szCs w:val="28"/>
        </w:rPr>
        <w:t>Учитывая общие требования к структуре и содержанию решения о районном бюджете, настоящим проектом устанавливаются: нормативы отчислений отдельных видов доходов; прогнозируемый в очередном финансовом году общий объем доходов с выделением прогнозируемого объема межбюджетных трансфертов из других бюджетов; общий объем расходов районного бюджета; дефицит районного бюджета и источники его покрытия.</w:t>
      </w:r>
    </w:p>
    <w:p>
      <w:pPr>
        <w:pStyle w:val="Normal"/>
        <w:ind w:firstLine="709"/>
        <w:rPr/>
      </w:pPr>
      <w:r>
        <w:rPr/>
        <w:t>В статье 2 утверждаются нормативы отчислений в бюджеты муниципальных образований от отдельных видов доходов. Проект содержит перечень главных администраторов доходов районного бюджета и источников финансирования дефицита районного бюджета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Статьей 4 утверждаются приложения, устанавливающие бюджетные ассигнования районного бюджета на 2016 год </w:t>
      </w:r>
      <w:r>
        <w:rPr/>
        <w:t xml:space="preserve">по разделам, подразделам, целевым статьям, группам и подгруппам видов расходов классификации расходов бюджетов, ведомственная структура расходов, </w:t>
      </w:r>
      <w:r>
        <w:rPr>
          <w:szCs w:val="28"/>
        </w:rPr>
        <w:t xml:space="preserve">а также общий объем ассигнований, направляемых на исполнение публичных нормативных обязательств и бюджетные ассигнования муниципального дорожного фонда. </w:t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Пунктом 1 статьи 5 предлагается реализовать применительно к исполнению районного бюджета требования части 3 статьи 217 Бюджетного кодекса, которая устанавливает перечень оснований для внесения изменений в ходе исполнения бюджетов в показатели сводной бюджетной росписи. Пункт 2 определяет бюджетные ассигнования, уменьшение которых для увеличения иных бюджетных ассигнований без внесения в решение о районном бюджете не допускается. </w:t>
      </w:r>
    </w:p>
    <w:p>
      <w:pPr>
        <w:pStyle w:val="Normal"/>
        <w:ind w:hanging="0"/>
        <w:rPr>
          <w:szCs w:val="28"/>
        </w:rPr>
      </w:pPr>
      <w:r>
        <w:rPr/>
        <w:tab/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ПРОГНОЗ ДоходОВ районного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Прогноз доходов районного бюджета на 2016 год составлен на основе  ожидаемых итогов социально-экономического развития Усть-Пристанского района за 2016 год и оценки поступлений доходов в районный бюджет в 2015 году. 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16 г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щий объем доходов районного бюджета запланирован на 2016 год в сумме 147250,4</w:t>
      </w:r>
      <w:r>
        <w:rPr>
          <w:b/>
          <w:szCs w:val="28"/>
        </w:rPr>
        <w:t xml:space="preserve"> </w:t>
      </w:r>
      <w:r>
        <w:rPr>
          <w:szCs w:val="28"/>
        </w:rPr>
        <w:t>тыс.рублей, что на 1954</w:t>
      </w:r>
      <w:r>
        <w:rPr>
          <w:b/>
          <w:szCs w:val="28"/>
        </w:rPr>
        <w:t xml:space="preserve"> </w:t>
      </w:r>
      <w:r>
        <w:rPr>
          <w:szCs w:val="28"/>
        </w:rPr>
        <w:t>тыс. рублей больше первоначального объема доходов 2015 года и составляет 101 % к уровню 2015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араметры собственных доходов районного бюджета приведены в приложении 1 к пояснительной записке и прогнозируются на 2016 год в размере  49601,3 тыс. рублей, что на 1981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больше плана  2015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ъемом собственных доходов, прогнозируемый на 2016 год, по сравнению с прогнозными показателями на 2015 год составит 104 %.    </w:t>
      </w:r>
    </w:p>
    <w:p>
      <w:pPr>
        <w:pStyle w:val="Normal"/>
        <w:ind w:firstLine="709"/>
        <w:rPr/>
      </w:pPr>
      <w:r>
        <w:rPr>
          <w:szCs w:val="28"/>
        </w:rPr>
        <w:t>Основными источниками собственных доходов районного бюджета являются: налог на доходы физических лиц и налоги на совокупный доход, на которые приходится  60 % от всех до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руктура доходных источников районного бюджета в 2016 году приведена в приложении 2. Доля собственных доходов в общем объеме доходов – 34 % ( в 2015г.-29%,в 2014г. – 28 %, в 2013г. – 28%, в 2012г. – 31%, в 2011г. – 18%, в 2010г.- 19%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а на доходы физических лиц на 2016 год произведен в соответствии с положениями главы 23 части второй Налогового кодекса РФ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ДФ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е в 2016 году налога на доходы физических лиц при  нормативе отчислений в районный бюджет 50 % прогнозируется в сумме 29513,3</w:t>
      </w:r>
      <w:r>
        <w:rPr>
          <w:b/>
          <w:szCs w:val="28"/>
        </w:rPr>
        <w:t xml:space="preserve"> </w:t>
      </w:r>
      <w:r>
        <w:rPr>
          <w:szCs w:val="28"/>
        </w:rPr>
        <w:t>тыс. рублей, что составляет 100 % к  ожидаемому поступлению налога в 2015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уплаты акцизов на нефтепродукт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уплаты акцизов на нефтепродукты прогнозируются в размере 5552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Данная сумма планируется в связи с передачей в районный бюджет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Единый налог на вмененный доход 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ля отдельных видов деятельности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ходы от  единого налога на вмененный доход для отдельных видов деятельности  определены  исходя из базовой доходности и корректирующих коэффициентов текущего года с учетом незначительного расширения видов предпринимательской деятельности, применяющих данную систему налогообложения.</w:t>
      </w:r>
    </w:p>
    <w:p>
      <w:pPr>
        <w:pStyle w:val="TextBodyIndent"/>
        <w:spacing w:lineRule="auto" w:line="240"/>
        <w:ind w:hanging="0"/>
        <w:rPr/>
      </w:pPr>
      <w:r>
        <w:rPr/>
        <w:t xml:space="preserve">Сумма налога на вмененный доход для отдельных видов деятельности при нормативе отчислений в районный бюджет 100 % планируется в размере      </w:t>
      </w:r>
      <w:r>
        <w:rPr>
          <w:b/>
        </w:rPr>
        <w:t xml:space="preserve"> 3800 </w:t>
      </w:r>
      <w:r>
        <w:rPr/>
        <w:t>тыс.рублей. Что составляет  к ожидаемому поступлению налога в 2015 году 95 %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                   </w:t>
      </w:r>
      <w:r>
        <w:rPr>
          <w:b/>
          <w:szCs w:val="28"/>
        </w:rPr>
        <w:t xml:space="preserve">Единый налог, взимаемый в связи с применением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упрощенной системы налогообложения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Объем поступления в районный бюджет единого налога, взимаемого в связи с применением упрощенной системы налогообложения в 2016 году прогнозируется в размере 970 тыс. рублей исходя из суммы начисленного налога,</w:t>
      </w:r>
      <w:r>
        <w:rPr/>
        <w:t xml:space="preserve"> при нормативе отчислений в районный бюджет 50 %</w:t>
      </w:r>
      <w:r>
        <w:rPr>
          <w:szCs w:val="28"/>
        </w:rPr>
        <w:t xml:space="preserve"> что составляет к ожидаемому поступлению текущего года 102 %</w:t>
      </w:r>
      <w:r>
        <w:rPr/>
        <w:t>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 поступления единого сельскохозяйственного налога в районный бюджет на 2016 год  рассчитан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в районный бюджет на 2016 год без изменений и составляет 50 %.</w:t>
      </w:r>
    </w:p>
    <w:p>
      <w:pPr>
        <w:pStyle w:val="Normal"/>
        <w:ind w:firstLine="709"/>
        <w:rPr/>
      </w:pPr>
      <w:r>
        <w:rPr/>
        <w:t>Поступление на 2016 год прогнозируется в размере 1820</w:t>
      </w:r>
      <w:r>
        <w:rPr>
          <w:b/>
        </w:rPr>
        <w:t xml:space="preserve"> </w:t>
      </w:r>
      <w:r>
        <w:rPr/>
        <w:t xml:space="preserve">тыс.рублей, что составляет 101 % к прогнозу на 2015 год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ная сумма государственной пошлины рассчитана исходя из оценки поступлений 2016 года в размере 1500 тыс.рублей. К</w:t>
      </w:r>
      <w:r>
        <w:rPr/>
        <w:t xml:space="preserve"> ожидаемому поступлению 2015 года 115 %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прогнозируются неналоговые доходы в размере 635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, что составляет 101 %  к прогнозу на 2015 год, из них: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              и муниципальной собственности – 5548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150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(работ) и компенсации затрат государства – 100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                       174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450 тыс. рублей.</w:t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еналоговых доходов в объеме собственных доходов составляет 13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краев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Поступления средств краевого бюджета учтены в проекте в объеме, определенном проектом закона «О краевом бюджете на 2016 год ». Поступления данных средств в 2016 году приведены в приложении 3 к настоящей пояснительной записке и планируются на 2016 год в сумме </w:t>
      </w:r>
      <w:r>
        <w:rPr>
          <w:b/>
          <w:szCs w:val="28"/>
        </w:rPr>
        <w:t>97584,1</w:t>
      </w:r>
      <w:r>
        <w:rPr>
          <w:szCs w:val="28"/>
        </w:rPr>
        <w:t xml:space="preserve"> тыс. рублей, что на  </w:t>
      </w:r>
      <w:r>
        <w:rPr>
          <w:b/>
          <w:szCs w:val="28"/>
        </w:rPr>
        <w:t xml:space="preserve">59,7 </w:t>
      </w:r>
      <w:r>
        <w:rPr>
          <w:szCs w:val="28"/>
        </w:rPr>
        <w:t>тыс. рублей меньше первоначального  плана 2015 года.  Объем дотаций на 2016 год планируется в размере 806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или на </w:t>
      </w:r>
      <w:r>
        <w:rPr>
          <w:b/>
          <w:szCs w:val="28"/>
        </w:rPr>
        <w:t xml:space="preserve">1104 </w:t>
      </w:r>
      <w:r>
        <w:rPr>
          <w:szCs w:val="28"/>
        </w:rPr>
        <w:t xml:space="preserve">тыс.рублей меньше первоначального плана 2015 года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Субвенции для осуществления отдельных государственных полномочий определены в сумме </w:t>
      </w:r>
      <w:r>
        <w:rPr>
          <w:b/>
          <w:szCs w:val="28"/>
        </w:rPr>
        <w:t>89521,1</w:t>
      </w:r>
      <w:r>
        <w:rPr>
          <w:szCs w:val="28"/>
        </w:rPr>
        <w:t xml:space="preserve"> тыс.рублей, что на </w:t>
      </w:r>
      <w:r>
        <w:rPr>
          <w:b/>
          <w:szCs w:val="28"/>
        </w:rPr>
        <w:t>1044,3</w:t>
      </w:r>
      <w:r>
        <w:rPr>
          <w:szCs w:val="28"/>
        </w:rPr>
        <w:t xml:space="preserve"> тыс.рублей больше первоначального плана 2015 года. Субсидии из  краевого бюджета на 2016 год не планируется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районн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Дефицит районного бюджета определен в размере </w:t>
      </w:r>
      <w:r>
        <w:rPr>
          <w:b/>
          <w:szCs w:val="28"/>
        </w:rPr>
        <w:t xml:space="preserve"> 2202 </w:t>
      </w:r>
      <w:r>
        <w:rPr>
          <w:szCs w:val="28"/>
        </w:rPr>
        <w:t>тыс. рублей ,       что не превышает  уровня, установленного Бюджетным кодексом Российской Федерации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ab/>
        <w:t>В целях финансирования дефицита районного бюджета планируются внутренние заимствования по соглашениям и договорам с комитетом Администрации Алтайского края по финансам, налоговой и кредитной политике, а также остатки собственных средств на 01.01.2016г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  <w:caps/>
          <w:szCs w:val="28"/>
        </w:rPr>
        <w:t>ОСНОВНЫЕ ПОДХОДЫ К ФОРМИРОВАНИЮ РасходОВ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Параметры расходов районного бюджета на 2016 год рассчитаны на основе действующего законодательства Российской Федерации и Алтайского края. 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  <w:t>К числу приоритетных задач отнесены: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/>
        <w:t>финансовое обеспечение перечня делегированных  государственных полномочий;</w:t>
      </w:r>
    </w:p>
    <w:p>
      <w:pPr>
        <w:pStyle w:val="TextBodyIndent"/>
        <w:spacing w:lineRule="auto" w:line="240"/>
        <w:ind w:firstLine="709"/>
        <w:rPr/>
      </w:pPr>
      <w:r>
        <w:rPr/>
        <w:t>сохранение материально-технической базы муниципальных учреждений;</w:t>
      </w:r>
    </w:p>
    <w:p>
      <w:pPr>
        <w:pStyle w:val="TextBodyIndent"/>
        <w:spacing w:lineRule="auto" w:line="240"/>
        <w:ind w:firstLine="709"/>
        <w:rPr/>
      </w:pPr>
      <w:r>
        <w:rPr/>
        <w:t>эффективное  расходование бюджетных средств.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для всех получателей средств районного бюджета подходы к формированию бюджета на 2016 год определились следующим образом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бъемы бюджетных ассигнований на оплату труда работников муниципальных учреждений и на выплату денежного содержания муниципальных служащих рассчитаны на основании действующих утвержденных штатных расписаний в размере 95 % . Повышения уровня оплаты труда в 2016 г. не планируется.</w:t>
      </w:r>
    </w:p>
    <w:p>
      <w:pPr>
        <w:pStyle w:val="Normal"/>
        <w:ind w:firstLine="709"/>
        <w:rPr/>
      </w:pPr>
      <w:r>
        <w:rPr/>
        <w:t>При расчете страховых взносов на обязательное социальное страхование учтено сохранение в 2016 году тариф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– в размере 0,2 процента от фонда оплаты труда.</w:t>
      </w:r>
    </w:p>
    <w:p>
      <w:pPr>
        <w:pStyle w:val="Normal"/>
        <w:ind w:firstLine="709"/>
        <w:rPr/>
      </w:pPr>
      <w:r>
        <w:rPr/>
        <w:t xml:space="preserve">По всем получателям  средств районного бюджета расходы бюджетных учреждений на оплату услуг и материальных затрат рассчитаны исходя из фактических расходов 2015 года с учетом индекса потребительских цен и предельных уровней цен (тарифов) на продукцию (услуги) естественных монополий на 2016 год. </w:t>
      </w:r>
    </w:p>
    <w:p>
      <w:pPr>
        <w:pStyle w:val="Normal"/>
        <w:ind w:firstLine="709"/>
        <w:rPr/>
      </w:pPr>
      <w:r>
        <w:rPr/>
        <w:t>Структура расходов районного бюджета в разрезе разделов классификации расходов бюджетов остается достаточно стабильной:</w:t>
        <w:tab/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</w:t>
        <w:tab/>
        <w:t>тыс.рублей</w:t>
      </w:r>
    </w:p>
    <w:tbl>
      <w:tblPr>
        <w:tblW w:w="9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417"/>
        <w:gridCol w:w="1134"/>
        <w:gridCol w:w="1701"/>
        <w:gridCol w:w="1112"/>
      </w:tblGrid>
      <w:tr>
        <w:trPr>
          <w:trHeight w:val="1226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сходы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5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6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3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щегосударственные вопросы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5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8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3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15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Рост расходов  обусловлен      введением  в структуру  комитета по финансам  централизованной бухгалтерии  для обслуживания поселений.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 подразделу 03 «Функционирование представительных органов муниципальных образований» </w:t>
      </w:r>
      <w:r>
        <w:rPr>
          <w:szCs w:val="28"/>
        </w:rPr>
        <w:t xml:space="preserve">объем расходов на обеспечение деятельности районного Совета депутатов предусмотрен в сумме </w:t>
      </w:r>
      <w:r>
        <w:rPr>
          <w:b/>
          <w:szCs w:val="28"/>
        </w:rPr>
        <w:t xml:space="preserve">130 </w:t>
      </w:r>
      <w:r>
        <w:rPr>
          <w:szCs w:val="28"/>
        </w:rPr>
        <w:t>тыс.рублей что составило 102 %   от  уровня 2015 года.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04 «Функционирований местных администраций» </w:t>
      </w:r>
      <w:r>
        <w:rPr>
          <w:szCs w:val="28"/>
        </w:rPr>
        <w:t>предусматриваются расходы на содержание аппарата администрации района и главы Администрации района в сумме 11359,6 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разделу 05 «Судебная система»</w:t>
      </w:r>
      <w:r>
        <w:rPr>
          <w:szCs w:val="28"/>
        </w:rPr>
        <w:t xml:space="preserve"> предусмотрены расходы на составление списков кандидатов в присяжные заседатели в сумме 7,5 тыс.рублей.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разделу 06 «Обеспечение деятельности финансовых органов» </w:t>
      </w:r>
      <w:r>
        <w:rPr>
          <w:szCs w:val="28"/>
        </w:rPr>
        <w:t xml:space="preserve">предусмотрены расходы на содержание комитета по финансам администрации района в сумме 2073,2 </w:t>
      </w:r>
      <w:r>
        <w:rPr>
          <w:b/>
          <w:szCs w:val="28"/>
        </w:rPr>
        <w:t xml:space="preserve"> </w:t>
      </w:r>
      <w:r>
        <w:rPr>
          <w:szCs w:val="28"/>
        </w:rPr>
        <w:t>тыс.рублей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подразделу 11 «Резервный фонд»</w:t>
      </w:r>
      <w:r>
        <w:rPr>
          <w:szCs w:val="28"/>
        </w:rPr>
        <w:t xml:space="preserve"> </w:t>
      </w:r>
      <w:r>
        <w:rPr/>
        <w:t>учтены непредвиденные расходы, в том числе на предупреждение и ликвидацию последствий стихийных бедствий и чрезвычайных ситуаций в сумме 5</w:t>
      </w:r>
      <w:r>
        <w:rPr>
          <w:b/>
        </w:rPr>
        <w:t>00</w:t>
      </w:r>
      <w:r>
        <w:rPr/>
        <w:t xml:space="preserve"> тыс. рублей на уровне 2015 года.  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13 «Другие общегосударственные расходы» </w:t>
      </w:r>
      <w:r>
        <w:rPr>
          <w:szCs w:val="28"/>
        </w:rPr>
        <w:t xml:space="preserve">отражены расходы на функционирование районной административной комиссии в сумме </w:t>
      </w:r>
      <w:r>
        <w:rPr>
          <w:b/>
          <w:szCs w:val="28"/>
        </w:rPr>
        <w:t>163</w:t>
      </w:r>
      <w:r>
        <w:rPr>
          <w:szCs w:val="28"/>
        </w:rPr>
        <w:t xml:space="preserve"> тыс.рублей и административных комиссий при сельских советах в сумме </w:t>
      </w:r>
      <w:r>
        <w:rPr>
          <w:b/>
          <w:bCs/>
          <w:szCs w:val="28"/>
        </w:rPr>
        <w:t>26</w:t>
      </w:r>
      <w:r>
        <w:rPr>
          <w:szCs w:val="28"/>
        </w:rPr>
        <w:t xml:space="preserve"> тыс.рублей. Данные средства передаются в бюджеты поселени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оме того по данному подразделу отражены расходы на реализацию муниципальной программы «Улучшение условий и охраны труда в Усть-Пристанском районе на 2015-2019 годы» в сумме 2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и муниципальной программы «Демографическое развитие Усть-Пристанского района на 2009-2015 годы» в сумме 50 тыс.рублей, а также расходы на содержание централизованной бухгалтерии  при комитете по финансам   - 1260,1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Национальная оборон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8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7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1,8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b/>
          <w:i/>
        </w:rPr>
        <w:t>По подразделу 03 «Мобилизационная и вневойсковая подготовка»</w:t>
      </w:r>
      <w:r>
        <w:rPr/>
        <w:t xml:space="preserve">  предусматриваются средства из краевого бюджета </w:t>
      </w:r>
      <w:r>
        <w:rPr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в сумме 497,6 тыс. рублей. Данные средства в полном объеме будут переданы бюджетам поселений. </w:t>
      </w:r>
      <w:r>
        <w:rPr/>
        <w:t>Распределение средств осуществлялось по количеству военнообязанны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безопасность и правоохранительная деятельность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6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6,9</w:t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71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i/>
        </w:rPr>
        <w:t>По подразделу 04 «Органы юстиции»</w:t>
      </w:r>
      <w:r>
        <w:rPr/>
        <w:t xml:space="preserve"> расходы на </w:t>
      </w:r>
      <w:r>
        <w:rPr>
          <w:szCs w:val="28"/>
        </w:rPr>
        <w:t>обеспечение деятельности отдела ЗАГС Администрации района в 2016 году не предусмотрены, это и  повлияло на снижение  расходов    к уровню 2015 года.</w:t>
      </w:r>
    </w:p>
    <w:p>
      <w:pPr>
        <w:pStyle w:val="Normal"/>
        <w:ind w:firstLine="709"/>
        <w:rPr/>
      </w:pPr>
      <w:r>
        <w:rPr>
          <w:b/>
          <w:i/>
        </w:rPr>
        <w:t>По подразделу 09 «Предупреждение и ликвидация последствий ЧС»</w:t>
      </w:r>
      <w:r>
        <w:rPr/>
        <w:t xml:space="preserve"> предусмотрены расходы по содержанию единой дежурно-диспетчерской службы Администрации района в сумме 506,9</w:t>
      </w:r>
      <w:r>
        <w:rPr>
          <w:b/>
        </w:rPr>
        <w:t xml:space="preserve"> </w:t>
      </w:r>
      <w:r>
        <w:rPr>
          <w:bCs/>
        </w:rPr>
        <w:t>т</w:t>
      </w:r>
      <w:r>
        <w:rPr/>
        <w:t>ыс. рублей.</w:t>
      </w:r>
    </w:p>
    <w:p>
      <w:pPr>
        <w:pStyle w:val="Normal"/>
        <w:ind w:firstLine="709"/>
        <w:rPr/>
      </w:pPr>
      <w:r>
        <w:rPr>
          <w:b/>
          <w:i/>
        </w:rPr>
        <w:t xml:space="preserve">По подразделу 14 «Органы внутренних дел» </w:t>
      </w:r>
      <w:r>
        <w:rPr>
          <w:bCs/>
          <w:iCs/>
        </w:rPr>
        <w:t>предусмотрены расходы на реализацию муниципальной программы «Повышение безопасности дорожного движения в муниципальном образовании Усть-Пристанский район Алтайского края на 2013-2020 годы» в сумме</w:t>
      </w:r>
      <w:r>
        <w:rPr>
          <w:b/>
          <w:iCs/>
        </w:rPr>
        <w:t xml:space="preserve"> 20 </w:t>
      </w:r>
      <w:r>
        <w:rPr>
          <w:bCs/>
          <w:iCs/>
        </w:rPr>
        <w:t xml:space="preserve">тыс.рублей и муниципальной программы «Профилактика правонарушений на территории муниципального образования Усть-пристанский район на 2015-2020 годы» в сумме </w:t>
      </w:r>
      <w:r>
        <w:rPr>
          <w:b/>
          <w:iCs/>
        </w:rPr>
        <w:t xml:space="preserve">20 </w:t>
      </w:r>
      <w:r>
        <w:rPr>
          <w:bCs/>
          <w:iCs/>
        </w:rPr>
        <w:t>тыс.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эконом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84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7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3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31,7</w:t>
            </w:r>
          </w:p>
        </w:tc>
      </w:tr>
    </w:tbl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 05 «Сельское хозяйство и рыболовство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мероприятий муниципальной программы «Кадровое обеспечение агропромышленного комплекса Усть-Пристанского района на 2013-2017 годы» в сумме </w:t>
      </w:r>
      <w:r>
        <w:rPr>
          <w:rFonts w:cs="Times New Roman" w:ascii="Times New Roman" w:hAnsi="Times New Roman"/>
          <w:b/>
          <w:bCs/>
          <w:sz w:val="28"/>
        </w:rPr>
        <w:t xml:space="preserve">80 </w:t>
      </w:r>
      <w:r>
        <w:rPr>
          <w:rFonts w:cs="Times New Roman" w:ascii="Times New Roman" w:hAnsi="Times New Roman"/>
          <w:bCs/>
          <w:sz w:val="28"/>
        </w:rPr>
        <w:t>тыс.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9 «Дорожное хозяйство (дорожные фонды)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муниципального дорожного фонда на содержание и ремонт автомобильных дорог общего пользования местного значения в сумме </w:t>
      </w:r>
      <w:r>
        <w:rPr>
          <w:rFonts w:cs="Times New Roman" w:ascii="Times New Roman" w:hAnsi="Times New Roman"/>
          <w:b/>
          <w:bCs/>
          <w:sz w:val="28"/>
        </w:rPr>
        <w:t xml:space="preserve">5552,0 </w:t>
      </w:r>
      <w:r>
        <w:rPr>
          <w:rFonts w:cs="Times New Roman" w:ascii="Times New Roman" w:hAnsi="Times New Roman"/>
          <w:bCs/>
          <w:sz w:val="28"/>
        </w:rPr>
        <w:t xml:space="preserve"> тыс.рубл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 xml:space="preserve">По подразделу  12 «Другие вопросы в области национальной экономики» </w:t>
      </w:r>
      <w:r>
        <w:rPr>
          <w:rFonts w:cs="Times New Roman" w:ascii="Times New Roman" w:hAnsi="Times New Roman"/>
          <w:bCs/>
          <w:sz w:val="28"/>
        </w:rPr>
        <w:t xml:space="preserve">предусмотрены средства на финансирование мероприятий муниципальной программы «Поддержка и развитие малого и  среднего предпринимательства в Усть-Пристанском районе на 2015-2019 годы» в сумме </w:t>
      </w:r>
      <w:r>
        <w:rPr>
          <w:rFonts w:cs="Times New Roman" w:ascii="Times New Roman" w:hAnsi="Times New Roman"/>
          <w:b/>
          <w:bCs/>
          <w:sz w:val="28"/>
        </w:rPr>
        <w:t xml:space="preserve">25 </w:t>
      </w:r>
      <w:r>
        <w:rPr>
          <w:rFonts w:cs="Times New Roman" w:ascii="Times New Roman" w:hAnsi="Times New Roman"/>
          <w:bCs/>
          <w:sz w:val="28"/>
        </w:rPr>
        <w:t>тыс.рублей. Расходы на исполнение государственных полномочий по подготовке и проведению сельскохозяйственной переписи 2016 года в сумме 719,2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Жилищно-коммунальное хозяйство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Жилищно-коммунальное хозяйство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0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/>
      </w:pPr>
      <w:r>
        <w:rPr>
          <w:b/>
          <w:bCs/>
          <w:i/>
        </w:rPr>
        <w:t xml:space="preserve">По подразделу 02 </w:t>
      </w:r>
      <w:r>
        <w:rPr>
          <w:b/>
          <w:i/>
          <w:szCs w:val="28"/>
        </w:rPr>
        <w:t>«Коммунальное хозяйство»</w:t>
      </w:r>
      <w:r>
        <w:rPr>
          <w:bCs/>
        </w:rPr>
        <w:t xml:space="preserve"> предусмотрено направить </w:t>
      </w:r>
      <w:r>
        <w:rPr>
          <w:b/>
          <w:bCs/>
        </w:rPr>
        <w:t xml:space="preserve">200 </w:t>
      </w:r>
      <w:r>
        <w:rPr>
          <w:bCs/>
        </w:rPr>
        <w:t>тыс. рублей на софинансирование расходов по капитальному ремонту и реконструкции объектов:</w:t>
      </w:r>
    </w:p>
    <w:p>
      <w:pPr>
        <w:pStyle w:val="2"/>
        <w:ind w:firstLine="709"/>
        <w:rPr/>
      </w:pPr>
      <w:r>
        <w:rPr>
          <w:bCs/>
        </w:rPr>
        <w:t>«Реконструкция разводящих водопроводных сетей в с.Краснодарское» - 2</w:t>
      </w:r>
      <w:r>
        <w:rPr>
          <w:b/>
          <w:bCs/>
        </w:rPr>
        <w:t xml:space="preserve">00 </w:t>
      </w:r>
      <w:r>
        <w:rPr>
          <w:bCs/>
        </w:rPr>
        <w:t>тыс.рублей.</w:t>
      </w:r>
    </w:p>
    <w:p>
      <w:pPr>
        <w:pStyle w:val="2"/>
        <w:ind w:firstLine="709"/>
        <w:rPr>
          <w:bCs/>
        </w:rPr>
      </w:pPr>
      <w:r>
        <w:rPr>
          <w:bCs/>
        </w:rPr>
        <w:t>Данные объекты предусмотрены к включению на 2016 год в краевую адресную инвестиционную программу.</w:t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3  «Благоустройство»  </w:t>
      </w:r>
      <w:r>
        <w:rPr>
          <w:iCs/>
        </w:rPr>
        <w:t xml:space="preserve">предусмотрены средства краевого бюджета    на исполнение государственных полномочий  по отлову и содержанию безнадзорных животных  в сумме </w:t>
      </w:r>
      <w:r>
        <w:rPr>
          <w:b/>
          <w:iCs/>
        </w:rPr>
        <w:t>40,0 тыс.</w:t>
      </w:r>
      <w:r>
        <w:rPr>
          <w:iCs/>
        </w:rPr>
        <w:t xml:space="preserve"> рублей , а также  межбюджетные трансферты бюджетам поселений  на осуществление части полномочий по решению вопросов местного значения в соответствии с заключенными соглашениями  - </w:t>
      </w:r>
      <w:r>
        <w:rPr>
          <w:b/>
          <w:iCs/>
        </w:rPr>
        <w:t>160 тыс</w:t>
      </w:r>
      <w:r>
        <w:rPr>
          <w:iCs/>
        </w:rPr>
        <w:t>. рублей.</w:t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5 «Другие вопросы в области жилищно-коммунального хозяйства» </w:t>
      </w:r>
      <w:r>
        <w:rPr>
          <w:bCs/>
        </w:rPr>
        <w:t xml:space="preserve">предусмотрены средства в сумме </w:t>
      </w:r>
      <w:r>
        <w:rPr>
          <w:b/>
        </w:rPr>
        <w:t>300</w:t>
      </w:r>
      <w:r>
        <w:rPr>
          <w:bCs/>
        </w:rPr>
        <w:t xml:space="preserve"> тыс.рублей на реализацию мероприятий муниципальной программы «Комплексное развитие коммунальной инфраструктуры на территории Усть-Пристанского района на 2011-2014 годы и на период до 2020 года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разование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разова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4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94862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638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93,6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драздел 01 «Дошкольно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</w:t>
      </w:r>
      <w:r>
        <w:rPr>
          <w:b/>
          <w:szCs w:val="28"/>
        </w:rPr>
        <w:t>5318</w:t>
      </w:r>
      <w:r>
        <w:rPr>
          <w:szCs w:val="28"/>
        </w:rPr>
        <w:t xml:space="preserve"> тыс. рублей. В субвенцию включены расходы на оплату труда педагогическим работникам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счет районного бюджета в сумме </w:t>
      </w:r>
      <w:r>
        <w:rPr>
          <w:b/>
          <w:szCs w:val="28"/>
        </w:rPr>
        <w:t xml:space="preserve">8003,3 </w:t>
      </w:r>
      <w:r>
        <w:rPr>
          <w:szCs w:val="28"/>
        </w:rPr>
        <w:t xml:space="preserve">тыс.рублей предусмотрены расходы на содержание 8 детских дошкольных учреждений и оплату коммунальных услуг, включая выплату заработной платы с начислениями заведующим, обслуживающего и учебно-вспомогательного персонала.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2 «Общее образование»</w:t>
      </w:r>
      <w:r>
        <w:rPr>
          <w:szCs w:val="28"/>
        </w:rPr>
        <w:t xml:space="preserve"> предусмотрены средства                 за счет субвенции из краевого бюджета на оплату труда, компенсационные выплаты на приобретение книгоиздательской продукции педагогическим работникам, расходы на приобретение учебных пособий, ежемесячное денежное вознаграждение за классное руководство в сумме </w:t>
      </w:r>
      <w:r>
        <w:rPr>
          <w:b/>
          <w:szCs w:val="28"/>
        </w:rPr>
        <w:t>61452</w:t>
      </w:r>
      <w:r>
        <w:rPr>
          <w:szCs w:val="28"/>
        </w:rPr>
        <w:t xml:space="preserve"> тыс.рублей ( в 2015г. – </w:t>
      </w:r>
      <w:r>
        <w:rPr>
          <w:b/>
          <w:szCs w:val="28"/>
        </w:rPr>
        <w:t xml:space="preserve">66499 </w:t>
      </w:r>
      <w:r>
        <w:rPr>
          <w:szCs w:val="28"/>
        </w:rPr>
        <w:t xml:space="preserve">тыс.рублей). При расчете субвенции сохраняется методика нормативно-подушевого финансирования, исходя из численности обучающихся и нормативов расходов на одного обучающегося.  Снижение субвенции за счет уменьшения численности обучающихся. Кроме того также за счет краевой субвенции планируются средства в сумме </w:t>
      </w:r>
      <w:r>
        <w:rPr>
          <w:b/>
          <w:szCs w:val="28"/>
        </w:rPr>
        <w:t xml:space="preserve">943 </w:t>
      </w:r>
      <w:r>
        <w:rPr>
          <w:szCs w:val="28"/>
        </w:rPr>
        <w:t xml:space="preserve"> тыс.рублей ( в 2015г. – </w:t>
      </w:r>
      <w:r>
        <w:rPr>
          <w:b/>
          <w:szCs w:val="28"/>
        </w:rPr>
        <w:t xml:space="preserve">943 </w:t>
      </w:r>
      <w:r>
        <w:rPr>
          <w:szCs w:val="28"/>
        </w:rPr>
        <w:t xml:space="preserve">тыс.руб.) на компенсационные выплаты на питание обучающимся в муниципальных общеобразовательных учреждениях, нуждающимся в социальной поддержк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 счет средств районного бюджета в данном подразделе запланированы расходы на содержание учреждений дополнительного образования: ДЮСШ, ДДТ,ДШИ и расходы на содержание зданий общеобразовательных школ в сумме </w:t>
      </w:r>
      <w:r>
        <w:rPr>
          <w:b/>
          <w:szCs w:val="28"/>
        </w:rPr>
        <w:t xml:space="preserve">15071,1 </w:t>
      </w:r>
      <w:r>
        <w:rPr>
          <w:szCs w:val="28"/>
        </w:rPr>
        <w:t>тыс.рублей.</w:t>
      </w:r>
      <w:r>
        <w:rPr>
          <w:b/>
          <w:szCs w:val="28"/>
        </w:rPr>
        <w:t xml:space="preserve"> </w:t>
      </w:r>
      <w:r>
        <w:rPr>
          <w:szCs w:val="28"/>
        </w:rPr>
        <w:t>Кроме того, по данному подразделу предусмотрено софинансирование  в рамках краевой адресной инвестиционной программы   на капитальный ремонт здания МБОУ «Усть-Пристанская СОШ им. А.М.Птухина « в с.Усть-Чарышская Пристань    всумме 1000,0 тыс. рублей.</w:t>
      </w:r>
    </w:p>
    <w:p>
      <w:pPr>
        <w:pStyle w:val="Normal"/>
        <w:rPr/>
      </w:pPr>
      <w:r>
        <w:rPr>
          <w:b/>
          <w:i/>
          <w:szCs w:val="28"/>
        </w:rPr>
        <w:t>По подразделу 07 «Молодежная политика и оздоровление детей»</w:t>
      </w:r>
      <w:r>
        <w:rPr>
          <w:szCs w:val="28"/>
        </w:rPr>
        <w:t xml:space="preserve"> предусматриваются расходы за счет районного бюджета на содержание районного оздоровительного лагеря в сумме 421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тыс.руб.                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Другие вопросы в области образова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ены расходы за счет местного бюджета на руководство и управление в сфере установленных функций комитета по образованию администрации района в сумме </w:t>
      </w:r>
      <w:r>
        <w:rPr>
          <w:b/>
          <w:szCs w:val="28"/>
        </w:rPr>
        <w:t>1855,6</w:t>
      </w:r>
      <w:r>
        <w:rPr>
          <w:szCs w:val="28"/>
        </w:rPr>
        <w:t xml:space="preserve"> тыс.рублей и расходы на мероприятия муниципальной программы «Развитие образования в Усть-Пристанском районе на 2014-2018 годы» в сумме </w:t>
      </w:r>
      <w:r>
        <w:rPr>
          <w:b/>
          <w:szCs w:val="28"/>
        </w:rPr>
        <w:t>350</w:t>
      </w:r>
      <w:r>
        <w:rPr>
          <w:szCs w:val="28"/>
        </w:rPr>
        <w:t xml:space="preserve"> тыс.рублей. За счет средств краевого бюджета по данному разделу планируются расходы на функционирование комиссии по делам несовершеннолетних и органов опеки и попечительства в сумме </w:t>
      </w:r>
      <w:r>
        <w:rPr>
          <w:b/>
          <w:szCs w:val="28"/>
        </w:rPr>
        <w:t xml:space="preserve">448 </w:t>
      </w:r>
      <w:r>
        <w:rPr>
          <w:szCs w:val="28"/>
        </w:rPr>
        <w:t>тыс.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Культура и кинематография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Культура и кинематография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7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4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5,7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/>
      </w:pPr>
      <w:r>
        <w:rPr>
          <w:b/>
          <w:bCs/>
          <w:i/>
        </w:rPr>
        <w:t xml:space="preserve">По подразделу 01 </w:t>
      </w:r>
      <w:r>
        <w:rPr>
          <w:b/>
          <w:i/>
          <w:szCs w:val="28"/>
        </w:rPr>
        <w:t>«</w:t>
      </w:r>
      <w:r>
        <w:rPr>
          <w:b/>
          <w:bCs/>
          <w:i/>
        </w:rPr>
        <w:t>Культура</w:t>
      </w:r>
      <w:r>
        <w:rPr>
          <w:b/>
          <w:i/>
          <w:szCs w:val="28"/>
        </w:rPr>
        <w:t>»</w:t>
      </w:r>
      <w:r>
        <w:rPr>
          <w:bCs/>
        </w:rPr>
        <w:t xml:space="preserve"> в расходах на 2016 год предусмотрены бюджетные ассигнования  в размере </w:t>
      </w:r>
      <w:r>
        <w:rPr>
          <w:b/>
          <w:bCs/>
        </w:rPr>
        <w:t xml:space="preserve">4733,2 </w:t>
      </w:r>
      <w:r>
        <w:rPr>
          <w:bCs/>
        </w:rPr>
        <w:t xml:space="preserve">тыс. рублей, в том числе на </w:t>
      </w:r>
      <w:r>
        <w:rPr/>
        <w:t xml:space="preserve">РДК запланированы средства в сумме </w:t>
      </w:r>
      <w:r>
        <w:rPr>
          <w:b/>
        </w:rPr>
        <w:t>1556,7</w:t>
      </w:r>
      <w:r>
        <w:rPr/>
        <w:t xml:space="preserve"> тыс.рублей для выплаты зарплаты 6 специалистам, работающим в целом на район и расходы на возмещение коммунальных  затрат. Кроме этого запланированы расходы на содержание музея  –</w:t>
      </w:r>
      <w:r>
        <w:rPr>
          <w:b/>
        </w:rPr>
        <w:t>310,7</w:t>
      </w:r>
      <w:r>
        <w:rPr>
          <w:b/>
          <w:bCs/>
        </w:rPr>
        <w:t xml:space="preserve"> </w:t>
      </w:r>
      <w:r>
        <w:rPr/>
        <w:t>тыс. рублей и  на содержание МКУК «Усть-Пристанская ЦМБ» -</w:t>
      </w:r>
      <w:r>
        <w:rPr>
          <w:b/>
        </w:rPr>
        <w:t>2865,8</w:t>
      </w:r>
      <w:r>
        <w:rPr/>
        <w:t xml:space="preserve"> тыс. рублей .</w:t>
      </w:r>
    </w:p>
    <w:p>
      <w:pPr>
        <w:pStyle w:val="2"/>
        <w:ind w:firstLine="709"/>
        <w:rPr/>
      </w:pPr>
      <w:r>
        <w:rPr>
          <w:b/>
          <w:i/>
          <w:szCs w:val="28"/>
        </w:rPr>
        <w:t>По подразделу 04 «Другие вопросы в области культуры и кинематографии»</w:t>
      </w:r>
      <w:r>
        <w:rPr>
          <w:szCs w:val="28"/>
        </w:rPr>
        <w:t xml:space="preserve"> предусмотрены средства на содержание комитета по культуре администрации района в сумме </w:t>
      </w:r>
      <w:r>
        <w:rPr>
          <w:b/>
          <w:szCs w:val="28"/>
        </w:rPr>
        <w:t>930,0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ыс.рублей, расходы на мероприятия целевой программы «Культура Усть-Пристанского района на 2013-2015г.» в сумме </w:t>
      </w:r>
      <w:r>
        <w:rPr>
          <w:b/>
          <w:szCs w:val="28"/>
        </w:rPr>
        <w:t xml:space="preserve">65 </w:t>
      </w:r>
      <w:r>
        <w:rPr>
          <w:szCs w:val="28"/>
        </w:rPr>
        <w:t xml:space="preserve">тыс.рублей и </w:t>
      </w:r>
      <w:r>
        <w:rPr>
          <w:bCs/>
        </w:rPr>
        <w:t>запланированы бюджетные ассигнования  на софинансирование объектов предусмотренных к включению на 2016 год в краевую адресную инвестиционную программу:</w:t>
      </w:r>
    </w:p>
    <w:p>
      <w:pPr>
        <w:pStyle w:val="2"/>
        <w:ind w:firstLine="709"/>
        <w:rPr/>
      </w:pPr>
      <w:r>
        <w:rPr>
          <w:bCs/>
        </w:rPr>
        <w:t xml:space="preserve"> </w:t>
      </w:r>
      <w:r>
        <w:rPr>
          <w:bCs/>
        </w:rPr>
        <w:t xml:space="preserve">«Капитальный ремонт здания культурно-спортивного комплекса» - </w:t>
      </w:r>
      <w:r>
        <w:rPr>
          <w:b/>
        </w:rPr>
        <w:t>1 000</w:t>
      </w:r>
      <w:r>
        <w:rPr>
          <w:bCs/>
        </w:rPr>
        <w:t xml:space="preserve"> тыс.рублей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Здравоохранение 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Здравоохране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Расходы районного</w:t>
      </w:r>
      <w:r>
        <w:rPr>
          <w:szCs w:val="28"/>
        </w:rPr>
        <w:t xml:space="preserve"> бюджета на осуществление мероприятий в области здравоохранения запланированы в сумме </w:t>
      </w:r>
      <w:r>
        <w:rPr>
          <w:b/>
          <w:szCs w:val="28"/>
        </w:rPr>
        <w:t>20</w:t>
      </w:r>
      <w:r>
        <w:rPr>
          <w:szCs w:val="28"/>
        </w:rPr>
        <w:t xml:space="preserve"> тыс. рублей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 Другие вопросы в области здравоохранения»</w:t>
      </w:r>
      <w:r>
        <w:rPr>
          <w:szCs w:val="28"/>
        </w:rPr>
        <w:t xml:space="preserve"> планируются средства на муниципальную  программу «Комплексные меры противодействия злоупотребления наркотиками и их незаконному обороту в Усть-Пристанском районе на 2014-2017 годы»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оциальная полит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77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2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694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7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По подразделу 01 «Пенсионное обеспечение» </w:t>
      </w:r>
      <w:r>
        <w:rPr/>
        <w:t xml:space="preserve">предусмотрены расходы в сумме </w:t>
      </w:r>
      <w:r>
        <w:rPr>
          <w:b/>
        </w:rPr>
        <w:t xml:space="preserve">34 </w:t>
      </w:r>
      <w:r>
        <w:rPr/>
        <w:t>тыс. рублей на выплату пенсий муниципальным служащим за счет средств районного бюджета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i/>
        </w:rPr>
        <w:t xml:space="preserve">По подразделу 03 «Социальное обеспечение населения» </w:t>
      </w:r>
      <w:r>
        <w:rPr>
          <w:b w:val="false"/>
        </w:rPr>
        <w:t xml:space="preserve"> предусмотрены ассигнования из краевого бюджета на</w:t>
        <w:tab/>
        <w:t xml:space="preserve"> обеспечение жильем отдельных категорий граждан, установленных ФЗ № 5 от 12.01.95г. «О ветеранах» в сумме </w:t>
      </w:r>
      <w:r>
        <w:rPr/>
        <w:t xml:space="preserve">4554,7 </w:t>
      </w:r>
      <w:r>
        <w:rPr>
          <w:b w:val="false"/>
        </w:rPr>
        <w:t>тыс.рублей (в 2015г. – 1134,1тыс.рублей).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Расходы из районного бюджета на реализацию муниципальных программ «Адресная социальная помощь малоимущим гражданам и малоимущим семьям с детьми на 2015-2020 годы» составят </w:t>
      </w:r>
      <w:r>
        <w:rPr/>
        <w:t>25</w:t>
      </w:r>
      <w:r>
        <w:rPr>
          <w:bCs/>
        </w:rPr>
        <w:t xml:space="preserve"> </w:t>
      </w:r>
      <w:r>
        <w:rPr>
          <w:b w:val="false"/>
        </w:rPr>
        <w:t xml:space="preserve">тыс.рублей и программы «Обеспечение жильем или улучшение жилищных условий молодых семей в Усть-Пристанском районе на 2011-2015 годы»  - </w:t>
      </w:r>
      <w:r>
        <w:rPr>
          <w:bCs/>
        </w:rPr>
        <w:t xml:space="preserve">110 </w:t>
      </w:r>
      <w:r>
        <w:rPr>
          <w:b w:val="false"/>
        </w:rPr>
        <w:t>тыс.рублей.</w:t>
      </w:r>
    </w:p>
    <w:p>
      <w:pPr>
        <w:pStyle w:val="Heading"/>
        <w:ind w:hanging="0"/>
        <w:jc w:val="both"/>
        <w:rPr/>
      </w:pPr>
      <w:r>
        <w:rPr>
          <w:b w:val="false"/>
        </w:rPr>
        <w:tab/>
      </w:r>
      <w:r>
        <w:rPr>
          <w:i/>
        </w:rPr>
        <w:t xml:space="preserve">По подразделу 04 «Охрана семьи, материнства и детства» </w:t>
      </w:r>
      <w:r>
        <w:rPr>
          <w:b w:val="false"/>
        </w:rPr>
        <w:t xml:space="preserve">В данном подразделе предусмотрены средства  из краевого бюджета на содержание ребенка в семье опекуна и приемной семье, а также на оплату труда приемному родителю в сумме </w:t>
      </w:r>
      <w:r>
        <w:rPr/>
        <w:t>13582,0</w:t>
      </w:r>
      <w:r>
        <w:rPr>
          <w:bCs/>
        </w:rPr>
        <w:t xml:space="preserve"> </w:t>
      </w:r>
      <w:r>
        <w:rPr>
          <w:b w:val="false"/>
        </w:rPr>
        <w:t>тыс.рублей (в 2015г. – 9951,0тыс.рублей)  и компенсация части родительской платы за содержание ребенка в детских дошкольных учреждениях  в сумме 718,0</w:t>
      </w:r>
      <w:r>
        <w:rPr/>
        <w:t xml:space="preserve"> </w:t>
      </w:r>
      <w:r>
        <w:rPr>
          <w:b w:val="false"/>
        </w:rPr>
        <w:t xml:space="preserve"> тыс.рублей ( в 2015г. – 828 тыс.рублей)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>Раздел «Физическая культура и спорт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Физическая культура и спорт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5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1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hanging="0"/>
        <w:jc w:val="both"/>
        <w:rPr/>
      </w:pPr>
      <w:r>
        <w:rPr>
          <w:b w:val="false"/>
        </w:rPr>
        <w:tab/>
        <w:t xml:space="preserve">По данному разделу предусматриваются расходы за счет средств районного бюджета на содержание молодежно-спортивного комплекса «Обь» в сумме </w:t>
      </w:r>
      <w:r>
        <w:rPr/>
        <w:t xml:space="preserve">489,0 </w:t>
      </w:r>
      <w:r>
        <w:rPr>
          <w:b w:val="false"/>
        </w:rPr>
        <w:t>тыс.рублей и расходы на реализацию муниципальной программы «Развитие физической культуры и спорта в Усть-Пристанском районе на 2015-2019 годы» в сумме 2</w:t>
      </w:r>
      <w:r>
        <w:rPr>
          <w:bCs/>
        </w:rPr>
        <w:t xml:space="preserve">70 </w:t>
      </w:r>
      <w:r>
        <w:rPr>
          <w:b w:val="false"/>
        </w:rPr>
        <w:t>тыс.рублей.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 xml:space="preserve">Раздел « Обслуживание государственного и </w:t>
      </w:r>
    </w:p>
    <w:p>
      <w:pPr>
        <w:pStyle w:val="Heading"/>
        <w:ind w:hanging="0"/>
        <w:rPr/>
      </w:pPr>
      <w:r>
        <w:rPr/>
        <w:t>муниципального долга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служивание государственного и муниципального долг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Планируются расходы в сумме 5</w:t>
      </w:r>
      <w:r>
        <w:rPr/>
        <w:t>00</w:t>
      </w:r>
      <w:r>
        <w:rPr>
          <w:b w:val="false"/>
        </w:rPr>
        <w:t xml:space="preserve"> тыс.рублей на обслуживание долговых обязательств района и заимствований, осуществляемых для покрытия дефицита бюджета.</w:t>
      </w:r>
    </w:p>
    <w:p>
      <w:pPr>
        <w:pStyle w:val="Heading"/>
        <w:ind w:hanging="0"/>
        <w:rPr/>
      </w:pPr>
      <w:r>
        <w:rPr/>
        <w:t>Раздел « Средства массовой информации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редства массовой информации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По данному разделу предусматривается субсидия автономному учреждению - редакции газеты «Авангард» в сумме </w:t>
      </w:r>
      <w:r>
        <w:rPr/>
        <w:t xml:space="preserve">300 </w:t>
      </w:r>
      <w:r>
        <w:rPr>
          <w:b w:val="false"/>
        </w:rPr>
        <w:t>тыс.рублей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rPr/>
      </w:pPr>
      <w:r>
        <w:rPr/>
        <w:t>Раздел  «Межбюджетные трансферты»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Межбюджетные трансферт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5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14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2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3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194,0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й объем межбюджетных трансфертов бюджетам поселений района в 2016 году определен в сумме 3531,1 тыс.рублей.</w:t>
      </w:r>
    </w:p>
    <w:p>
      <w:pPr>
        <w:pStyle w:val="TextBodyIndent"/>
        <w:spacing w:lineRule="auto" w:line="240"/>
        <w:rPr>
          <w:bCs/>
        </w:rPr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1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>предусмотрены бюджетные ассигнования на предоставление дотаций в форме дотаций на выравнивание бюджетной обеспеченности поселений из районного фонда финансовой поддержки поселений.</w:t>
      </w:r>
    </w:p>
    <w:p>
      <w:pPr>
        <w:pStyle w:val="Normal"/>
        <w:rPr>
          <w:bCs/>
        </w:rPr>
      </w:pPr>
      <w:r>
        <w:rPr>
          <w:bCs/>
        </w:rPr>
        <w:t xml:space="preserve">В соответствии с законом Алтайского края от 03.11.2005 года № 92-ЗС    «О районных фондах финансовой поддержки поселений» образован районный ФФП в сумме </w:t>
      </w:r>
      <w:r>
        <w:rPr>
          <w:b/>
          <w:bCs/>
        </w:rPr>
        <w:t xml:space="preserve">1231,1 </w:t>
      </w:r>
      <w:r>
        <w:rPr>
          <w:bCs/>
        </w:rPr>
        <w:t xml:space="preserve">тыс.рублей, в том числе за счет субвенции из краевого бюджета на выравнивание бюджетной обеспеченности поселений в сумме </w:t>
      </w:r>
      <w:r>
        <w:rPr>
          <w:b/>
        </w:rPr>
        <w:t>1052,1</w:t>
      </w:r>
      <w:r>
        <w:rPr>
          <w:bCs/>
        </w:rPr>
        <w:t xml:space="preserve"> тыс.рублей и за счет собственных доходов районного бюджета в сумме </w:t>
      </w:r>
      <w:r>
        <w:rPr>
          <w:b/>
          <w:bCs/>
        </w:rPr>
        <w:t>179</w:t>
      </w:r>
      <w:r>
        <w:rPr>
          <w:b/>
        </w:rPr>
        <w:t xml:space="preserve"> </w:t>
      </w:r>
      <w:r>
        <w:rPr>
          <w:bCs/>
        </w:rPr>
        <w:t>тыс.рублей.</w:t>
      </w:r>
    </w:p>
    <w:p>
      <w:pPr>
        <w:pStyle w:val="Normal"/>
        <w:rPr/>
      </w:pPr>
      <w:r>
        <w:rPr/>
        <w:t xml:space="preserve">Распределение средств из этого фонда осуществлялось по методике, установленной вышеназванным законом исходя из численности населения Усть-Пристанского района по состоянию на 1 января 2015 года. Таким образом были распределены средства субвенции в сумме </w:t>
      </w:r>
      <w:r>
        <w:rPr>
          <w:b/>
          <w:bCs/>
        </w:rPr>
        <w:t xml:space="preserve">1052,1 </w:t>
      </w:r>
      <w:r>
        <w:rPr/>
        <w:t xml:space="preserve">тыс.рублей. А средства районного бюджета в сумме </w:t>
      </w:r>
      <w:r>
        <w:rPr>
          <w:b/>
        </w:rPr>
        <w:t xml:space="preserve">179 </w:t>
      </w:r>
      <w:r>
        <w:rPr/>
        <w:t xml:space="preserve">тыс.рублей распределялись исходя из уровня расчетной бюджетной обеспеченности поселений. При расчете дотаций учитывались также такие показатели, как потребность в расходах на решение вопросов местного значения поселенческого характера, расстояние до районного центра, налоговый потенциал поселения. </w:t>
      </w:r>
    </w:p>
    <w:p>
      <w:pPr>
        <w:pStyle w:val="Normal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2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 xml:space="preserve">предусмотрены дотации на сбалансированность бюджетов поселений в размере </w:t>
      </w:r>
      <w:r>
        <w:rPr>
          <w:b/>
          <w:bCs/>
        </w:rPr>
        <w:t>2300</w:t>
      </w:r>
      <w:r>
        <w:rPr>
          <w:bCs/>
        </w:rPr>
        <w:t xml:space="preserve"> тыс.рублей. Распределение дотаций в сумме </w:t>
      </w:r>
      <w:r>
        <w:rPr>
          <w:b/>
          <w:bCs/>
        </w:rPr>
        <w:t>900</w:t>
      </w:r>
      <w:r>
        <w:rPr>
          <w:bCs/>
        </w:rPr>
        <w:t xml:space="preserve"> тыс. рублей будет осуществляться в течении 2016 года в соответствии с порядком распределения, утвержденным постановлением Администрации района от 08.11.2013г. № 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  <w:tab/>
        <w:tab/>
        <w:tab/>
        <w:t>Г.М.Позднякова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8:00Z</dcterms:created>
  <dc:creator>Olga</dc:creator>
  <dc:description/>
  <cp:keywords/>
  <dc:language>en-US</dc:language>
  <cp:lastModifiedBy>pogm</cp:lastModifiedBy>
  <cp:lastPrinted>2015-11-23T10:05:00Z</cp:lastPrinted>
  <dcterms:modified xsi:type="dcterms:W3CDTF">2015-11-23T07:34:00Z</dcterms:modified>
  <cp:revision>27</cp:revision>
  <dc:subject/>
  <dc:title>Доходы краевого бюджета</dc:title>
</cp:coreProperties>
</file>