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3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О районном бюджете на 2016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из краевого бюджет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6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е из краевого бюджета –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84,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</w:tr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 на выплату компенсации части родительской платы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 по обеспечению жильем отдельных категорий граждан, установленных ФЗ от 12.01.1995 года № 5–ФЗ  «О ветеранах», в соответствии с Указом Президента РФ от 7.05.2008г. № 714 «Об обеспечении жильем ветеранов ВОВ 1941-1945 го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54,7</w:t>
            </w:r>
          </w:p>
        </w:tc>
      </w:tr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 государственных гарантий  реализации прав на получение  общедоступного и бесплатного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исполнение государственных полномочий по подготовке и проведению сельскохозяйственной переписи 201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2</w:t>
            </w:r>
          </w:p>
        </w:tc>
      </w:tr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1:00Z</dcterms:created>
  <dc:creator>Маняхина</dc:creator>
  <dc:description/>
  <cp:keywords/>
  <dc:language>en-US</dc:language>
  <cp:lastModifiedBy>kity</cp:lastModifiedBy>
  <cp:lastPrinted>2014-11-07T14:15:00Z</cp:lastPrinted>
  <dcterms:modified xsi:type="dcterms:W3CDTF">2015-11-02T08:15:00Z</dcterms:modified>
  <cp:revision>29</cp:revision>
  <dc:subject/>
  <dc:title/>
</cp:coreProperties>
</file>