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6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обеспечение расчетов за уголь (отопление ) потребленный учреждениями бюджет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6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7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6-04-15T10:47:00Z</dcterms:modified>
  <cp:revision>14</cp:revision>
  <dc:subject/>
  <dc:title/>
</cp:coreProperties>
</file>