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gmpog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=:&gt;&lt;8B5B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