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9 месяцев 2016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6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44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6-10-10T10:42:00Z</dcterms:modified>
  <cp:revision>66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