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</w:t>
      </w:r>
      <w:r>
        <w:rPr>
          <w:caps/>
          <w:sz w:val="28"/>
          <w:szCs w:val="28"/>
        </w:rPr>
        <w:tab/>
        <w:tab/>
        <w:t xml:space="preserve">     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ов на 2016 год</w:t>
      </w:r>
    </w:p>
    <w:p>
      <w:pPr>
        <w:pStyle w:val="Normal"/>
        <w:spacing w:lineRule="exact" w:line="220"/>
        <w:jc w:val="right"/>
        <w:rPr/>
      </w:pPr>
      <w:r>
        <w:rPr/>
        <w:t>тыс.рублей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339"/>
        <w:gridCol w:w="416"/>
        <w:gridCol w:w="1333"/>
        <w:gridCol w:w="693"/>
        <w:gridCol w:w="866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308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359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9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9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36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11,8</w:t>
            </w:r>
          </w:p>
        </w:tc>
      </w:tr>
      <w:tr>
        <w:trPr>
          <w:trHeight w:val="292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4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3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3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Ф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73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73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73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73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67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19,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9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9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0,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Учреждения по обеспечению хозяйственного обслужива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0,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75,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Улучшение условий и охраны труда в Усть-Пристанском  районе на 2015-2019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14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97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6,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6,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4,9</w:t>
            </w:r>
          </w:p>
        </w:tc>
      </w:tr>
      <w:tr>
        <w:trPr>
          <w:trHeight w:val="600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4,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4,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4,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П «Профилактика правонарушений на территории муниципального образования Усть-Пристанский район на 2015-2019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П «Повышение безопасности дорожного движения в муниципальном образовании Усть-Пристанский район Алтайского краяна 2013-2020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657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адровое обеспечение агропромышленного комплекса Усть-Пристанского района на 2013-2017 годы 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52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44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57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719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Подготовка и проведение сельскохозяйственной переписи 2016 год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3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719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3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 xml:space="preserve">   </w:t>
            </w:r>
            <w:r>
              <w:rPr/>
              <w:t>719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ой инвестиционной программ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ая инвестиционной программе в области жилищно-коммунального хозяйст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8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еконструкция разводящих водопроводных сетей в с. Краснодарско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8006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8006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Отлов и содержание безнадзорных животных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4862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321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03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03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03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63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5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щее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466,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56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56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48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72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76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5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14,4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ой инвестиционной программ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ресная инвестиционная программа Алтайского края в области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Капитальный ремонт здания МБОУ «Усть-Пристанская СОШ им. А.М. Птухина» в с. Усть-Чарышская Пристань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2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2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9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сфере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9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1452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52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3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3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1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1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1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1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6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53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9,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5,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5,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5,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9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9,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9,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9,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4,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Муниципальная  программа  «Развитие образования в Усть-Пристанском районе на  2014-2018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746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33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33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33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6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6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Библиотек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5,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0,4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5,4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ругие вопросы в области культуры, кинематографии 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6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13– 2015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ой инвестиционной программ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ая инвестиционной программе в области культур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Капитальный ремонт здания культурно-спортивного комплекс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4006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4006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ниципальная  программа  «Комплексные меры противодействия злоупотреблению наркотиками  и их незаконному обороту в Усть-Пристанском районе  на 2014-2017 годы»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023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нсионное обеспечение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оплаты к пенс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689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64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20051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4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8320051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54,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Обеспечение жильем  или улучшение жилищных условий молодых семей в Усть-Пристанском районе на 2011 -2015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582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Выплаты семьям опекунам на содержание подопечных дете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82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59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59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здравоохранения, физической культуры и спорт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489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489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9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 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  </w:t>
            </w:r>
            <w:r>
              <w:rPr/>
              <w:t>27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в области средств массовой информа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муниципального  долг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531,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31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1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1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1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1,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Иные дота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Дотации бюджетам поселений на поддержка мер по обеспечению  сбалансированности  бюджето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0,0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360" w:footer="709" w:bottom="76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41:00Z</dcterms:created>
  <dc:creator>Rivfader</dc:creator>
  <dc:description/>
  <cp:keywords/>
  <dc:language>en-US</dc:language>
  <cp:lastModifiedBy>pogm</cp:lastModifiedBy>
  <cp:lastPrinted>2015-11-03T09:57:00Z</cp:lastPrinted>
  <dcterms:modified xsi:type="dcterms:W3CDTF">2015-11-20T11:30:00Z</dcterms:modified>
  <cp:revision>74</cp:revision>
  <dc:subject/>
  <dc:title>Приложение №____</dc:title>
</cp:coreProperties>
</file>