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йонном бюджете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Усть-Пристанский район на 2016 год»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районного бюджета на 2016 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 xml:space="preserve">год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16      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рогнозируемый общий объем доходов районного бюджета -         147250,4 тыс.рублей, в том числе объем межбюджетных трансфертов, получаемых из других бюджетов – 97649,1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149 452,4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17 года в сумме 23528,5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202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16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ab/>
        <w:t xml:space="preserve">        бюджетной системы  Усть- Пристанского района на 2016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16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Статья 3. Главные администраторы доходов и источников </w:t>
        <w:tab/>
        <w:tab/>
        <w:tab/>
        <w:tab/>
        <w:t xml:space="preserve">  финансирования дефицит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 решение вопросов местного значения в соответствии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998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ов поселений на решение вопросов местного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6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16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 классификации расходов районного бюджета на 2016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16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16 год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16 год в сумме 10259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твердить объем бюджетных ассигнований муниципального дорожного фонда Усть-Пристанского района на 2016 год в сумме 5552,0 тыс.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7. Особенности исполнения районного бюдж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что внесение изменений в сводную бюжетную  роспись без внесения изменений в настоящее Решение осуществляется в соответствии  с решениями руководителя финансового органа,  по основаниям , предусмотренным в пункте 3 статьи 217 Бюджетного кодекса Российской Федерации и дополнительны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 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 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16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 в случае перераспределения бюджетных ассигнований  в соответствии с принятыми  нормативно-правовыми актами Администрации Усть-Приста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с 1 января 2016 года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16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16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,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 Установить, что не использованные по состоянию на 1 января 2016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) и иных межбюджетных трансфертов имеющих целевое назначение, подлежат возврату в районный бюджет в течение первых 3 рабочих дней 2016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8.  Межбюджетные трансферты бюджетам с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16 год в сумме 1231,1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16 год согласно приложению 8,9,10,11,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8,9,10,11,12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районного бюджета в 2016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 2016 году бюджетные кредиты из районного бюджета предоставляются бюджетам сельских поселений в пределах общего объема бюджетных ассигнований, предусмотренных по источникам финансирования дефицита районного бюджета на указанные цели, в сумме до 3000,0 тыс. рублей, в том числе 1000,0 тыс. рублей на срок, не выходящий за пределы финансового года, для покрытия временных кассовых разрывов, возникающих при исполнении бюджетов поселений, для частичного покрытия дефицитов бюджетов поселений и осуществление мероприятий, связанных с ликвидацией последствий стихийных бедстви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0,1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Предоставление,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 соблюдение муниципальным образованием предельного размера муниципального долга, установленного бюджетным законодательством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) соблюдение муниципальным образованием предельного размера дефицита бюджета, установленного бюджетным законодательством Российской Федерации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плата за пользование средствами районного бюджета устанавливается 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татья 10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16 год  согласно приложению 13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оставление муниципальных гарантий в 2016 году не планиров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ение решений и иных нормативных правовых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ктов Усть-Пристанского района в соответствие с нас-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дву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       </w:t>
        <w:tab/>
        <w:tab/>
        <w:tab/>
        <w:t>В.А.Деркач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7:39:00Z</dcterms:created>
  <dc:creator>Маняхина</dc:creator>
  <dc:description/>
  <cp:keywords/>
  <dc:language>en-US</dc:language>
  <cp:lastModifiedBy>kity</cp:lastModifiedBy>
  <cp:lastPrinted>2014-11-11T17:16:00Z</cp:lastPrinted>
  <dcterms:modified xsi:type="dcterms:W3CDTF">2015-11-18T08:33:00Z</dcterms:modified>
  <cp:revision>144</cp:revision>
  <dc:subject/>
  <dc:title>Усть-Пристанский районный Совет депутатов</dc:title>
</cp:coreProperties>
</file>