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10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467"/>
        <w:gridCol w:w="26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kity</cp:lastModifiedBy>
  <cp:lastPrinted>2011-12-20T16:35:00Z</cp:lastPrinted>
  <dcterms:modified xsi:type="dcterms:W3CDTF">2015-11-05T04:32:00Z</dcterms:modified>
  <cp:revision>11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