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26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249"/>
                              <w:gridCol w:w="5236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«О районном бюд-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жете муниципального образо-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ания Усть-Пристанский район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на 201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главных администраторов доходов районного 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Код главы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д доходов бюджета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кода до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итет по образованию Администрации Усть-Пристанского района Алтай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 13 01995 05 0000 1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  <w:t>Прочие доходы от оказания платных услуг (работ) получателями средств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13 02065 05 0000 1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074 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 13 02995 05 0000 1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  <w:t>Прочие доходы от компенсации затрат бюджетов мун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  <w:t>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17 01050 05 0000 18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  <w:t>Невыясненные поступления, зачисляемые в бюджеты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7 05010 05 0000 18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Lines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7 05020 05 0000 18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оступления от денежных пожертвований, предоставляемых физическими лицами получателям средств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7 05030 05 0000 18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безвозмездные поступления в бюджеты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итет по финансам, налоговой и кредитной политике администрации Усть-Прист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080715001100011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Государственная пошлина за выдачу разрешения на установку рекламной констр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080715001400011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Государственная пошлина за выдачу разрешения на установку рекламной констр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105005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305005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центы, полученные от предоставления бюджетных кредитов внутри страны за счет средств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501310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502505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503505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701505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10904505000012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3019950500001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доходы от оказания платных услуг (работ) получателями средств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3020650500001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3029950500001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доходы от компенсации затрат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092 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4060131000004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40602505000043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63200005000014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69005005000014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70105005000018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евыясненные поступления, зачисляемые в бюджеты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70505005000018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неналоговые доходы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1001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тации бюджетам муниципальных районов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1003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тации бюджетам муниципальных районов на поддержку мер по обеспечению сбалансированности бюдж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1999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дотации бюджетам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08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на обеспечение жильем молодых сем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09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51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на реализацию федеральных целевых програ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77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на на софинансирование капитальных вложений в объекты муниципальной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78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на бюджетные инвестиции для модернизации объектов коммунальной инфраструк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85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087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сидии бюджетам муниципальных районов из бюджетов поселений на решение вопросов местного значения межмуниципального характ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2999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субсидии бюджетам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02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осуществление полномочий по подготовке проведения статистических перепис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03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государственную регистрацию актов гражданского состо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07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15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21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ежемесячное денежное вознаграждение за классное руковод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24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26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69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5-ФЗ "О ветеранах", в соответствии с Указом Президента Российской Федерации от 7 мая 2008 год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714 "Об обеспечении жильем ветеранов Великой Отечественной войны 1941 - 1945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070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5-ФЗ "О ветеранах" и от 24 ноября 1995 год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181-ФЗ "О социальной защите инвалидов в Российской Федераци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3999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субвенции бюджетам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4012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4014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4035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4041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4999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межбюджетные трансферты, передаваемые бюджетам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0209024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чие безвозмездные поступления в бюджеты муниципальных районов от бюджетов субъектов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1805010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21905000050000151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8" w:right="10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211402053050000410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100" w:hanging="0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249"/>
                        <w:gridCol w:w="5236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93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«О районном бюд-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жете муниципального образо-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ания Усть-Пристанский район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а 20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3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главных администраторов доходов районного 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Код главы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д доходов бюджета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кода доходов бюджета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итет по образованию Администрации Усть-Пристанского района Алтайского края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1 13 01995 05 0000 1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ru-RU"/>
                              </w:rPr>
                              <w:t>Прочие доходы от оказания платных услуг (работ) получателями средств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</w:rPr>
                              <w:t>1 13 02065 05 0000 1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ru-RU"/>
                              </w:rPr>
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074 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1 13 02995 05 0000 1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ru-RU"/>
                              </w:rPr>
                              <w:t>Прочие доходы от компенсации затрат бюджетов мун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ru-RU"/>
                              </w:rPr>
                              <w:t>ципальных районов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</w:rPr>
                              <w:t>1 17 01050 05 0000 18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lang w:val="ru-RU"/>
                              </w:rPr>
                              <w:t>Невыясненные поступления, зачисляемые в бюджеты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7 05010 05 0000 18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Lines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7 05020 05 0000 18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оступления от денежных пожертвований, предоставляемых физическими лицами получателям средств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7 05030 05 0000 18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безвозмездные поступления в бюджеты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итет по финансам, налоговой и кредитной политике администрации Усть-Пристанского района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080715001100011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Государственная пошлина за выдачу разрешения на установку рекламной конструкци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080715001400011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Государственная пошлина за выдачу разрешения на установку рекламной конструкци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105005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305005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центы, полученные от предоставления бюджетных кредитов внутри страны за счет средств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501310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502505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503505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701505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10904505000012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3019950500001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доходы от оказания платных услуг (работ) получателями средств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3020650500001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3029950500001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доходы от компенсации затрат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092 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4060131000004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40602505000043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63200005000014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69005005000014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70105005000018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евыясненные поступления, зачисляемые в бюджеты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70505005000018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неналоговые доходы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1001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тации бюджетам муниципальных районов на выравнивание бюджетной обеспеченност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1003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тации бюджетам муниципальных районов на поддержку мер по обеспечению сбалансированности бюджет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1999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дотации бюджетам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08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на обеспечение жильем молодых семей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09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51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на реализацию федеральных целевых программ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77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на на софинансирование капитальных вложений в объекты муниципальной собственност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78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на бюджетные инвестиции для модернизации объектов коммунальной инфраструктуры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85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087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сидии бюджетам муниципальных районов из бюджетов поселений на решение вопросов местного значения межмуниципального характера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2999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субсидии бюджетам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02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осуществление полномочий по подготовке проведения статистических переписей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03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государственную регистрацию актов гражданского состояния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07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15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21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ежемесячное денежное вознаграждение за классное руководство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24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выполнение передаваемых полномочий субъектов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26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69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</w:t>
                            </w:r>
                            <w:r>
                              <w:rPr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5-ФЗ "О ветеранах", в соответствии с Указом Президента Российской Федерации от 7 мая 2008 года </w:t>
                            </w:r>
                            <w:r>
                              <w:rPr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714 "Об обеспечении жильем ветеранов Великой Отечественной войны 1941 - 1945 годов"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070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                </w:r>
                            <w:r>
                              <w:rPr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5-ФЗ "О ветеранах" и от 24 ноября 1995 года </w:t>
                            </w:r>
                            <w:r>
                              <w:rPr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181-ФЗ "О социальной защите инвалидов в Российской Федерации"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3999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субвенции бюджетам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4012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4014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4035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4041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4999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межбюджетные трансферты, передаваемые бюджетам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0209024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чие безвозмездные поступления в бюджеты муниципальных районов от бюджетов субъектов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1805010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21905000050000151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8" w:right="10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211402053050000410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100" w:hanging="0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49"/>
        <w:gridCol w:w="5236"/>
      </w:tblGrid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202150050000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203027050000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203029050000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204053050000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70501005000018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70502005000018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70503005000018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922080500005000018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PageNumber">
    <w:name w:val="Page Number"/>
    <w:basedOn w:val="Style12"/>
    <w:rPr/>
  </w:style>
  <w:style w:type="character" w:styleId="H2">
    <w:name w:val="H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28:00Z</dcterms:created>
  <dc:creator>slv</dc:creator>
  <dc:description/>
  <cp:keywords/>
  <dc:language>en-US</dc:language>
  <cp:lastModifiedBy>men</cp:lastModifiedBy>
  <cp:lastPrinted>2014-11-14T17:09:00Z</cp:lastPrinted>
  <dcterms:modified xsi:type="dcterms:W3CDTF">2015-10-30T05:59:00Z</dcterms:modified>
  <cp:revision>53</cp:revision>
  <dc:subject/>
  <dc:title/>
</cp:coreProperties>
</file>