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 на 2016 год</w:t>
      </w:r>
    </w:p>
    <w:p>
      <w:pPr>
        <w:pStyle w:val="Normal"/>
        <w:spacing w:lineRule="exact" w:line="220"/>
        <w:jc w:val="right"/>
        <w:rPr/>
      </w:pPr>
      <w:r>
        <w:rPr/>
        <w:t>тыс.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508"/>
        <w:gridCol w:w="394"/>
        <w:gridCol w:w="431"/>
        <w:gridCol w:w="1394"/>
        <w:gridCol w:w="569"/>
        <w:gridCol w:w="982"/>
      </w:tblGrid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342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14,4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14,4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14,4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14,4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14,4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14,4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728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33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33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33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6,7</w:t>
            </w:r>
          </w:p>
        </w:tc>
      </w:tr>
      <w:tr>
        <w:trPr>
          <w:trHeight w:val="292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6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иблиоте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5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0,4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5,4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ругие вопросы в области культуры, кинематографии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13– 2015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6323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023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21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03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03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03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63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5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щее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851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56,7</w:t>
            </w:r>
          </w:p>
        </w:tc>
      </w:tr>
      <w:tr>
        <w:trPr>
          <w:trHeight w:val="600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56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48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72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7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0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5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ой инвестиционной программ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ресная инвестиционная программа Алтайского края в области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Капитальный ремонт здания МБОУ «Усть-Пристанская СОШ им. А.М. Птухина» в с. Усть-Чарышская Пристань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2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2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95,0</w:t>
            </w:r>
          </w:p>
        </w:tc>
      </w:tr>
      <w:tr>
        <w:trPr>
          <w:trHeight w:val="36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сфере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9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145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5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3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3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1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1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1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1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29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9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5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5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5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9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9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9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4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Муниципальная  программа  «Развитие образования в Усть-Пристанском районе на  2014-2018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58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59,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3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3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3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3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67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86,1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0,1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Учреждения по обеспечению хозяйственного обслуживан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0,1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75,1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8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8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8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8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8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8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ультура, кинематограф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31,1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31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1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Иные до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Дотации бюджетам поселений на поддержка мер по обеспечению  сбалансированности  бюджет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дминистрация Усть-Пристанского района Алтайского кра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313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49,5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359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9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9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36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11,8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4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3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3,6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Ф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3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 и казенными учреждения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Улучшение условий и охраны труда в Усть-Пристанском  районе на 2015-2019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14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24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4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4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4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4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4,9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П «Профилактика правонарушений на территории муниципального образования Усть-Пристанский район на 2015-2019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П «Повышение безопасности дорожного движения в муниципальном образовании Усть-Пристанский район Алтайского края на 2013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32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ниципальная  программа «Кадровое обеспечение агропромышленного комплекса Усть-Пристанского района на 2013-2017 годы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роприятия в области сельскогохозяй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тлов и содержание животны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6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8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44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19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Подготовка и проведение сельскохозяйственной переписи 2016 год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39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19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39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19,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ой инвестиционной программ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ая инвестиционной программе в области жилищно-коммунального хозяй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8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еконструкция разводящих водопроводных сетей в с. Краснодарско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8006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8006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ультура  и  кинематограф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ой инвестиционной программе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ая инвестиционной программе в области культур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Капитальный ремонт здания культурно-спортивного комплекс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4006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4006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ками  и их незаконному обороту в Усть-Пристанском районе  на 2014-2017 годы»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23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оплаты к пенс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689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64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200513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4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83200513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4,7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11 -2015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59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59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здравоохранения, физической культуры и спор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489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489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9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  </w:t>
            </w:r>
            <w:r>
              <w:rPr/>
              <w:t>27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в области средств массовой информ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1079" w:footer="709" w:bottom="76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55:00Z</dcterms:created>
  <dc:creator>pogm</dc:creator>
  <dc:description/>
  <cp:keywords/>
  <dc:language>en-US</dc:language>
  <cp:lastModifiedBy>pogm</cp:lastModifiedBy>
  <cp:lastPrinted>2015-11-20T13:58:00Z</cp:lastPrinted>
  <dcterms:modified xsi:type="dcterms:W3CDTF">2015-11-20T11:11:00Z</dcterms:modified>
  <cp:revision>10</cp:revision>
  <dc:subject/>
  <dc:title>     ПРИЛОЖЕНИЕ 6</dc:title>
</cp:coreProperties>
</file>