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ступлении дополнительных целевых средств из  краевого бюджета и распределение их по соответствующим разделам и подраздел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6 год(январь-август)</w:t>
      </w:r>
    </w:p>
    <w:tbl>
      <w:tblPr>
        <w:tblW w:w="1106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340"/>
        <w:gridCol w:w="1881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подраздел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 на  обеспечение сбалансированности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 на осуществлении мероприятий по обеспечению жильем граждан, молодых семей проживающих в сельской мест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в рамках программы «Обеспечение жильем молодых семе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бюджетные инвестиции в объекты капитального строительства (РД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апитальный ремонт МБОУ «Усть-Пристанская С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на обеспечение расчетов за уголь, потребляемые учреждениями бюджетной сфе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на проведение мероприятий по благоустройству кладби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на проведение деткой оздоровительной комп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по укреплению матер. технической базы учреждений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беспечение государственных гарантий прав граждан на получение общего образования в общеобразовательных учрежде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 по обеспечению жильем отдельных категорий граждан, установленных ФЗ от 12.01.1995 года № 5–ФЗ  «О ветеранах», в соответствии с Указом Президента РФ от 7.05.2008г. № 714 «Об обеспечении жильем ветеранов ВОВ 1941-1945 годо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0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й трансферт, связанный с отдыхом и оздоровлением детей, находящихся в трудной жизненной ситу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анаторно-курортное лечение пед. работ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ликвидацию последствий павод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0</w:t>
            </w:r>
          </w:p>
          <w:p>
            <w:pPr>
              <w:pStyle w:val="Normal"/>
              <w:jc w:val="center"/>
              <w:rPr/>
            </w:pPr>
            <w:r>
              <w:rPr/>
              <w:t>2085,8</w:t>
            </w:r>
          </w:p>
          <w:p>
            <w:pPr>
              <w:pStyle w:val="Normal"/>
              <w:jc w:val="center"/>
              <w:rPr/>
            </w:pPr>
            <w:r>
              <w:rPr/>
              <w:t>285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упление из краевого бюджета (дополнительно)– всег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94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3:37:00Z</dcterms:created>
  <dc:creator>pogm</dc:creator>
  <dc:description/>
  <cp:keywords/>
  <dc:language>en-US</dc:language>
  <cp:lastModifiedBy>kity</cp:lastModifiedBy>
  <cp:lastPrinted>2016-09-13T10:35:00Z</cp:lastPrinted>
  <dcterms:modified xsi:type="dcterms:W3CDTF">2016-09-13T04:01:00Z</dcterms:modified>
  <cp:revision>5</cp:revision>
  <dc:subject/>
  <dc:title>ИНФОРМАЦИЯ</dc:title>
</cp:coreProperties>
</file>