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ссия Усть-Пристанского районного Совета депутатов 30  сентя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Усть-Пристанского районного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от 25.12.2015г. № 115 «О районном бюджете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Усть-Пристан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ь 2016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8 «Положения о бюджетном устройстве, бюджетном процессе и финансовом контроле в муниципальном образовании Усть-Пристанский район» подготовлены изменения в решение Усть-Пристанского районного Совета депутатов от 25.12.2015г. №115 «О районном бюджете муниципального образования Усть-Пристанский район на 2016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внесения изменений обусловлена дополнительными поступлениями из краевого бюджета в соответствии с принятием распоряжений и постановлений администрации края о выделении бюджетам муниципальных районов  дотаций, субсидий и субвенций в текущем финансовом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  9 месяцев 2016 года  дополнительно поступило из краевого бюджета  </w:t>
      </w:r>
      <w:r>
        <w:rPr>
          <w:b/>
          <w:sz w:val="28"/>
          <w:szCs w:val="28"/>
        </w:rPr>
        <w:t>16 494,5 тыс.рублей, их 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й  на поддержку мер по обеспечению сбалансированности бюджетов 2490,0 тыс. рублей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краевого бюджета  - 2490,0 тыс. рублей. Дотация  направлялась в районный бюджет  на выплату заработной платы и погашение задолженности по начислениям на заработную плату,   и распределена между бюджетополучателями следующим образом :</w:t>
      </w:r>
    </w:p>
    <w:p>
      <w:pPr>
        <w:pStyle w:val="Normal"/>
        <w:rPr/>
      </w:pPr>
      <w:r>
        <w:rPr>
          <w:sz w:val="28"/>
          <w:szCs w:val="28"/>
        </w:rPr>
        <w:t xml:space="preserve">-  420,0 тыс. руб. направлено на увеличение финансовой помощи </w:t>
        <w:tab/>
        <w:t>поселениям(раздел 14),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- 1380,7 тыс. руб.учреждениям образования на погашение исполнительных </w:t>
        <w:tab/>
        <w:t>листов ПФ,(раздел 0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148,3 тыс. руб. учреждениям  культуры на погашение исполнительных </w:t>
        <w:tab/>
        <w:t>листов ПФ,(раздел 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400,0 тыс. руб. Администрации района на погашение исполнительных </w:t>
        <w:tab/>
        <w:t>листов ПФ,(раздел 01)</w:t>
      </w:r>
    </w:p>
    <w:p>
      <w:pPr>
        <w:pStyle w:val="Normal"/>
        <w:rPr/>
      </w:pPr>
      <w:r>
        <w:rPr>
          <w:sz w:val="28"/>
          <w:szCs w:val="28"/>
        </w:rPr>
        <w:t xml:space="preserve">-141,0 тыс. руб. МСК  «Обь» погашение исполнительных листов </w:t>
        <w:tab/>
        <w:t>ПФ.(раздел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b/>
          <w:sz w:val="28"/>
          <w:szCs w:val="28"/>
        </w:rPr>
        <w:t>субсидий в сумме 9191,3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детской оздоровительной кампании в рамках государственной программы Алтайского края «Развитие образования и молодежной политике Алтайского края на 2014-2020 гг.» - 46 3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укрепление материально-технической базы учреждений культуры, искусства   -167 2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обеспечение расчетов за уголь (отопление), потребляемый учреждениями бюджетной сферы –3708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обеспечение в рамках реализации программы «Обеспечение жильем молодых семей»:     - 219 000 руб.- федеральный 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136 200 руб. – краево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жильем молодых семей в специалистов на се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858 565 руб. (фед.бюдже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451 835 руб. (кр.бюдж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 реализацию краевой адресной инвестиционной программы ,капитальный ремонт   культурно-спортивного комплекса (оплата за ПСД) - 1 233 0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капитальный ремонт МБОУ «Усть-Пристанская СОШ»  - 2 300 000  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 мероприятий по благоустройству кладбищ   - 71 2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венций в сумме 1017,4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-на осуществление полномочий на регистрацию актов гражданского состояния (ЗАГС )     увеличение   на  300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щее образование – 1808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ьшилась субвенция  на   осуществление государственных полномочий по обеспечению жильем отдельных категорий граждан, установленных ФЗ №5  от 12.01.1995 года «О ветеранах»  на  1 090 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в сумме 3795,8 тыс. рублей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в 2015 году санаторно-курортного лечения педагогических работников  – 79 7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  отдых и оздоровление детей  находящихся в трудной жизненной ситуации -745 7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финансовое обеспечение мероприятий  связанных  с ликвидацией последствий паводка  2014 года 2970,4 тыс. рублей 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на капитальный ремонт Усть-Чарышского СДК -572,8  тыс. </w:t>
        <w:tab/>
        <w:tab/>
        <w:tab/>
        <w:t>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- на капитальный ремонт Клепиковского СДК и библиотеки -</w:t>
        <w:tab/>
        <w:tab/>
        <w:tab/>
        <w:t>1210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- на капитальный ремонт котельной СДК в с. Клепиково- 302,3 </w:t>
        <w:tab/>
        <w:tab/>
        <w:tab/>
        <w:t>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- на капитальный ремонт котельной МКОУ Клепиковская СОШ-</w:t>
        <w:tab/>
        <w:tab/>
        <w:tab/>
        <w:t>599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 капитальный ремонт ФАПа в с.Чеканиха -285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ышеуказанные средства являются целевыми, в основном уже поступили в районный бюджет и переданы получателям по целевому назначению. Средства  отражены   в бюджете  по соответствующим разделам и подразделам  кодов бюджетной классификации.(Приложение 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  доходы бюджета увеличиваются  на сумму 1113,5 тыс. рублей прочих безвозмездных поступлений и спонсорской помощи общеобразовательным школам и детским садам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аются доходы на 57,0 тыс.рублей на сумму возврата в краевой бюджет остатков неиспользованных целевых средств на 01.01.2016г 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 прогнозируемый объем доходов районного бюджета составит </w:t>
      </w:r>
      <w:r>
        <w:rPr>
          <w:b/>
          <w:sz w:val="28"/>
          <w:szCs w:val="28"/>
        </w:rPr>
        <w:t xml:space="preserve">164998,3  тыс.рублей  </w:t>
      </w:r>
      <w:r>
        <w:rPr>
          <w:sz w:val="28"/>
          <w:szCs w:val="28"/>
        </w:rPr>
        <w:t>(первонач.объем – 147447,4 тыс.рублей, в решении №115 от 25.12.2015 г ), общее увеличение доходов бюджета составляет 17 550,9</w:t>
      </w:r>
      <w:r>
        <w:rPr>
          <w:b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районного бюджета</w:t>
      </w:r>
      <w:r>
        <w:rPr>
          <w:sz w:val="28"/>
          <w:szCs w:val="28"/>
        </w:rPr>
        <w:t xml:space="preserve"> по отраслям и получателям увеличиваются на сумму вышеперечисленных субсидий, субвенций и прочих безвозмездных поступлений.(Приложение 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Национальная безопасность и правоохранительная деятельность» увеличились  на 300,0 тыс. рублей,  в связи с  увеличением субвенции  на осуществление полномочий на регистрацию актов гражданского состояния (ЗАГС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разделу « Национальная экономика» увеличены на   сумму остатка дорожного фонда на 1 января 2016 года -  1188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разделу «Культура»  увеличились  на 3486,0 тыс. рублей  в связи с  поступлением средств из краевого бюджет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капитальный ремонт культурно-спортивного комплекса (оплата ПСД) -1233,0 тыс. рублей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квидацию последствий паводка  2085,8 тыс. рублей 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крепление  материально- технической базы учреждений культуры-167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по разделу «Образование» увеличиваются на  8010,7 тыс. рублей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поступивших прочих безвозмездных поступлений и спонсорской помощи общеобразовательных школ и детских садов на 1051,3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на сумму  поступивших субвенций и субсидий   на  5578,7 тыс. рублей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отации – 1380,7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по разделу «Жилищно-коммунальное хозяйство» увеличиваются на 4724,7 тыс. рублей в том числе за счет поступившей из краевого бюджета  субсидии на обеспечение расчетов за уголь(отопление) потребляемый учреждениями бюджетной сферы – 3708,0 тыс. рублей . , за счет субсидии на благоустройство кладбищ-71,2 тыс. рублей. А также за счет передвижки  собственных средств  с раздела 13 «Обслуживание  государственного и муниципального долга»   на МП «Комплексное развитие коммунальной инфраструктуры»  на 538,0 тыс. рубле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по разделам «Общегосударственные вопросы» , «Национальная оборона» и «Средства массовой информации»  не измен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шением предусмотрены субсидии поселениям  на обеспечение расчетов за уголь (отопление), потребляемый учреждениями бюджетной сферы  - 39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 объем расходов районного бюджета составил </w:t>
      </w:r>
      <w:r>
        <w:rPr>
          <w:b/>
          <w:sz w:val="28"/>
          <w:szCs w:val="28"/>
        </w:rPr>
        <w:t>167 871 ,0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финансам      </w:t>
        <w:tab/>
        <w:tab/>
        <w:tab/>
        <w:tab/>
        <w:t>Г.М.Позднякова</w:t>
      </w:r>
    </w:p>
    <w:sectPr>
      <w:footerReference w:type="default" r:id="rId2"/>
      <w:type w:val="nextPage"/>
      <w:pgSz w:w="11906" w:h="16838"/>
      <w:pgMar w:left="1701" w:right="851" w:gutter="0" w:header="0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40:00Z</dcterms:created>
  <dc:creator>MEN</dc:creator>
  <dc:description/>
  <cp:keywords/>
  <dc:language>en-US</dc:language>
  <cp:lastModifiedBy>kity</cp:lastModifiedBy>
  <cp:lastPrinted>2015-12-02T10:15:00Z</cp:lastPrinted>
  <dcterms:modified xsi:type="dcterms:W3CDTF">2016-09-14T07:05:00Z</dcterms:modified>
  <cp:revision>32</cp:revision>
  <dc:subject/>
  <dc:title>СВЕДЕНИЯ</dc:title>
</cp:coreProperties>
</file>