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</w:rPr>
        <w:t>ДВАДЦАТЬ ДЕВЯТАЯ ОЧЕРЕДНАЯ СЕССИЯ ШЕС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«_30  »  сентября  2016г. №_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   внесении   изменений   в  реш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ь-Пристанского   районного 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5 декабря 2015 года № 1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районном бюджете муниципальн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ния  Усть-Пристанский район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16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15 года № 115 «О районном бюджете   муниципального  образования Усть-Пристанский район на  2016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>В.А.Дерка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/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/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30.09.2016    года № 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5 года № 115 «О районном бюджете муниципального образования Усть-Пристанский район 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15 года  № 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164 998,3 тыс.рублей, в том числе объем межбюджетных трансфертов, получаемых из других бюджетов 114 340,6 тыс. рублей,  прочие безвозмездные поступления 1113,5 тыс. рублей и возврат остатков субсидий, субвенций и иных межбюджетных трансфертов имеющих целевое назначение прошлых лет  -57,0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 167 871,0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872,7 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6 слова «5552,0 тыс. рублей» заменить словами «6740,4 тыс. рублей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в части 2 статьи 4  слова «998 тыс. рублей»  заменить словами «1148 тыс. рубл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статью 8 пункт 2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распределение  межбюджетных трансфертов между бюджетами сельских поселений на 2016 год согласно приложению 8, 9, 10,11, 12,14,15 к настоящему Решению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приложение 1 изложить в следующей редакции:</w:t>
      </w:r>
      <w:r>
        <w:rPr/>
        <w:t xml:space="preserve">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0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7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0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6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 разделам, 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районного бюджета на 2016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 </w:t>
      </w:r>
      <w:r>
        <w:rPr/>
        <w:tab/>
        <w:t xml:space="preserve">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260"/>
        <w:gridCol w:w="1069"/>
        <w:gridCol w:w="1200"/>
      </w:tblGrid>
      <w:tr>
        <w:trPr>
          <w:trHeight w:val="6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531,1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98,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54,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75,5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03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40,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84,7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298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,7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 873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992,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423,3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8,3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18,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78,3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58,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19,9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598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64,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300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,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,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51,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0,0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7) приложение 6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5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Ведомственная структура  расходов  районного бюджета  на 2016 год</w:t>
      </w:r>
    </w:p>
    <w:p>
      <w:pPr>
        <w:pStyle w:val="Normal"/>
        <w:spacing w:lineRule="exact" w:line="220"/>
        <w:ind w:left="8496" w:hanging="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тыс.рублей</w:t>
      </w:r>
    </w:p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652"/>
        <w:gridCol w:w="563"/>
        <w:gridCol w:w="508"/>
        <w:gridCol w:w="1260"/>
        <w:gridCol w:w="540"/>
        <w:gridCol w:w="932"/>
        <w:gridCol w:w="1200"/>
      </w:tblGrid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30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расход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97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97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Культура России (2012 - 2018 годы)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3005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.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50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573,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39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6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7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3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администрации Усть-Ппристанского района Алтайского кра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976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лучшение условий и охраны труда  вУсть-Пристанском районе  на 2015-2019 годы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правонарушений  на территории муниципального образования Усть-Притсанкий район на 2015- 2019 годы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48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48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расход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7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372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992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4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2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5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8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147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2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3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9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2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МБОУ «Усть-Пристанская СОШ им. А.М.Птухина» в с.Усть-Чарышская Пристан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содействию создания в Алтайском крае новых мест в общеобразовательных организация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5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R5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рограмме "Доступная среда" на проведение мероприятий общеобразовательных организаций, для инклюзивного образования детей-инвалид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37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55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65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8,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 находящихся в трудной жизненной ситу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94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4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 мероприятий муниципальных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пенд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30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30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 на содержание  подопечных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3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3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ождения приемного родител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финансам налоговой и кредитной политике 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53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27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3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3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326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86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2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2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для  создания   условий для массового отдыха жителей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  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51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2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610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802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98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97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32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5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6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13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9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15-2019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70,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 и содержание животных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507,9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7,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 "Поддержка и развитие малого исреднего предпринимательства в Усть-Пристанском районе на2015-2019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26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разводящих водопроводных сетей  в с. Краснодарско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06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06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на проведение мероприятий по блпгоустройству кладбищ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7.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82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18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краевой адресной инвестиционной  программы(Капитальный ремонт культурно-спортивного комплекса ,ПСД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3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культурно-спортивного комплекс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4-2017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98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64,6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молодых семей по ФЦП "Жилище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R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. семей и спец. на селе  (краевые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1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.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200513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464.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0513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Обеспечение жильем или улучшение жилищных условий молодых семей в Усть-Пристанском районе на 2016-20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8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8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»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ind w:left="6372" w:right="-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8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 и видам расходов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exact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тыс.рублей</w:t>
      </w:r>
    </w:p>
    <w:tbl>
      <w:tblPr>
        <w:tblW w:w="10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94"/>
        <w:gridCol w:w="666"/>
        <w:gridCol w:w="1474"/>
        <w:gridCol w:w="525"/>
        <w:gridCol w:w="1165"/>
      </w:tblGrid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531,1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9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97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32,3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1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54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1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4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75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4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0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 и содержание животны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40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7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7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4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4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 "Поддержка и развитие малого исреднего предпринимательства в Усть-Пристанском районе на2015-2019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84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298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разводящих водопроводных сетей  в с. Краснодарско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06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006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8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7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на проведение мероприятий по блпгоустройству кладби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.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для  создания   условий для массового отдыха жителей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503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 87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99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2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,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6,3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5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423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4,6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2,4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3,3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69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2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0,0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Культура России (2012 - 2018 годы)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50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501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МБОУ «Усть-Пристанская СОШ им. А.М.Птухина» в с.Усть-Чарышская Приста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содействию создания в Алтайском крае новых мест в общеобразовательных организация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R5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рограмме "Доступная среда" на проведение мероприятий общеобразовательных организаций, для инклюзивного образования детей-инвали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37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55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65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 находящихся в трудной жизненной ситу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18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1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4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 мероприятий муниципальных целев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пенд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7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5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7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7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7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краевой адресной инвестиционной 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8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19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5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6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культурно-спортивного комплекс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2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5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64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молодых семей по ФЦП "Жилище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R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</w:t>
            </w:r>
          </w:p>
        </w:tc>
      </w:tr>
      <w:tr>
        <w:trPr>
          <w:trHeight w:val="5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. семей и спец. на селе  (краевы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1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.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200513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64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0513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Обеспечение жильем или улучшение жилищных условий молодых семей в Усть-Пристанском районе на 2016-2020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 на содержание  подопечных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3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3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ождения приемного род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8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8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2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6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51,1</w:t>
            </w:r>
          </w:p>
        </w:tc>
      </w:tr>
      <w:tr>
        <w:trPr>
          <w:trHeight w:val="4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0,0»</w:t>
            </w:r>
          </w:p>
        </w:tc>
      </w:tr>
    </w:tbl>
    <w:p>
      <w:pPr>
        <w:pStyle w:val="Normal"/>
        <w:spacing w:lineRule="exact" w:line="2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9)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6 год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ab/>
        <w:tab/>
        <w:tab/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« 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51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8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дополнить приложением 14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  <w:r>
        <w:rPr/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6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и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уголь (отопление) , потребляем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240"/>
      </w:tblGrid>
      <w:tr>
        <w:trPr>
          <w:trHeight w:val="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)дополнить приложением 15 следующего содержания:</w:t>
      </w:r>
    </w:p>
    <w:p>
      <w:pPr>
        <w:pStyle w:val="Normal"/>
        <w:keepNext w:val="true"/>
        <w:keepLines/>
        <w:spacing w:lineRule="exact" w:line="240"/>
        <w:ind w:left="61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5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348"/>
      </w:tblGrid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sectPr>
      <w:footerReference w:type="default" r:id="rId2"/>
      <w:footerReference w:type="first" r:id="rId3"/>
      <w:type w:val="nextPage"/>
      <w:pgSz w:w="11906" w:h="16838"/>
      <w:pgMar w:left="902" w:right="748" w:gutter="0" w:header="0" w:top="53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51:00Z</dcterms:created>
  <dc:creator>Rivfader</dc:creator>
  <dc:description/>
  <cp:keywords/>
  <dc:language>en-US</dc:language>
  <cp:lastModifiedBy>Adminupr2</cp:lastModifiedBy>
  <cp:lastPrinted>2016-09-13T10:07:00Z</cp:lastPrinted>
  <dcterms:modified xsi:type="dcterms:W3CDTF">2016-09-15T06:35:00Z</dcterms:modified>
  <cp:revision>21</cp:revision>
  <dc:subject/>
  <dc:title>Приложение №____</dc:title>
</cp:coreProperties>
</file>