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КТА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НИЖНЕГУСИХИНСКИЙ СЕЛЬСОВЕТ ПО СОСТОЯНИЮ НА 01 января  2019 года</w:t>
      </w:r>
    </w:p>
    <w:p>
      <w:pPr>
        <w:pStyle w:val="Normal"/>
        <w:ind w:right="-16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47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 (площадь (кв. м.)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Отдаленная НОШ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 Отдаленный, ул. Зеленая,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сове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Петлихинская НОШ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 Петлиха, ул. Садовая,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сове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Интерна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Ленина,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совета (магазин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Комсомольская,1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лихинский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 Петлиха, ул. Садовая, д.2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Сельский Сове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Ленина,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сове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 xml:space="preserve">Детский сад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  <w:t>/часть здания/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Кирова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сельского совета, СДК, библиотек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Полевой С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п. Полевой,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Стад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Нижняя Гусиха, ул. Кирова,2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>Отдаленный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п. Отдаленный, ул. Зеленая, д.13а,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Полевой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п.Полево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73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ул.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Комсомольская 22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7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ул.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Молодежная 6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Юбилейная 4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Молодежная 20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Комсомольская 4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w w:val="101"/>
                <w:sz w:val="24"/>
                <w:szCs w:val="24"/>
              </w:rPr>
              <w:t xml:space="preserve">½ Жилого дом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тайский край , Усть-Пристанский район, с. Нижняя Гусиха, </w:t>
            </w:r>
            <w:r>
              <w:rPr>
                <w:color w:val="000000"/>
                <w:spacing w:val="-6"/>
                <w:w w:val="101"/>
                <w:sz w:val="24"/>
                <w:szCs w:val="24"/>
              </w:rPr>
              <w:t>ул.Комсомольская 1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муниципального имущества  муниципального образования Нижнегусихинский сель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   января 2019 года.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1590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мобиль ГАЗ 35 0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 , с.  Нижняя Гусих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З САЗ 350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199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еревозк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мобиль УАЗ 39099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 , 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жняя Гусиха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АЗ -39099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0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пассажир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 недвижим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 земельных участков), муниципальной собственности  муниципального образования Нижнегусихинский сельсовет Усть-Пристанского района по состоянию на 01 января 2019 года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tbl>
      <w:tblPr>
        <w:tblW w:w="14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3135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Гусиха, ул.Ленина,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80101:3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сельского совет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Гусиха, ул.Ленина, 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80101:3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льского совета (магазин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яя Гусиха, ул.Комсомольская, 1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80101:3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67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57:00Z</dcterms:created>
  <dc:creator>Люда</dc:creator>
  <dc:description/>
  <cp:keywords/>
  <dc:language>en-US</dc:language>
  <cp:lastModifiedBy>Vera</cp:lastModifiedBy>
  <cp:lastPrinted>2018-02-12T11:43:00Z</cp:lastPrinted>
  <dcterms:modified xsi:type="dcterms:W3CDTF">2019-04-23T08:57:00Z</dcterms:modified>
  <cp:revision>2</cp:revision>
  <dc:subject/>
  <dc:title>Р Е Е С Т Р</dc:title>
</cp:coreProperties>
</file>