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ОБЪЕКТАХ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ДВИЖИМОГО ИМУЩЕСТВА  МУНИЦИПАЛЬНОЙ СОБСТВЕННОСТИ</w:t>
      </w:r>
    </w:p>
    <w:p>
      <w:pPr>
        <w:pStyle w:val="Normal"/>
        <w:ind w:right="-16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БРАЗОВАНИЯ КОРОБЕЙНИКОВСКИЙ СЕЛЬСОВЕТ ПО СОСТОЯНИЮ НА 01 января  2019 года</w:t>
      </w:r>
    </w:p>
    <w:p>
      <w:pPr>
        <w:pStyle w:val="Normal"/>
        <w:ind w:right="-16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73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83"/>
        <w:gridCol w:w="3250"/>
        <w:gridCol w:w="3707"/>
        <w:gridCol w:w="2336"/>
        <w:gridCol w:w="1995"/>
        <w:gridCol w:w="2623"/>
      </w:tblGrid>
      <w:tr>
        <w:trPr>
          <w:trHeight w:val="158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естровый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объек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бъекта (площадь (кв. м.)/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назнач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/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еменение, (оперативное управление и хозяйственное ведение)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й дом культуры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с. Коробейниково, ул. Комсомольская,3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169,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й администрации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с. Коробейниково,ул.Центральная,6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е зда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й спортивный комплекс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с. Коробейниково,ул.Комсомольская,39б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котомогильник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с. Коробейниково,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котельная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с. Коробейниково,ул.Комсомольская,30б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администрации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с.Коробейниково, ул. Центральная,6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е зда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деревянной школы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с. Коробейниково,ул.Комсомольская,30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воинам, павшим в ВОВ 1945г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 , Усть-Пристанский район, с. Коробейниково, ул.Комсомольская,33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правление</w:t>
            </w:r>
          </w:p>
        </w:tc>
      </w:tr>
    </w:tbl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11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б объекта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вижимого муниципального имущества  муниципального образования Коробейниковский сельсов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состоянию на 01   января 2019 года.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062"/>
        <w:gridCol w:w="3047"/>
        <w:gridCol w:w="2755"/>
        <w:gridCol w:w="2709"/>
        <w:gridCol w:w="2326"/>
        <w:gridCol w:w="2952"/>
      </w:tblGrid>
      <w:tr>
        <w:trPr>
          <w:trHeight w:val="22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овый номер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объект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бъект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назначени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/ обременение</w:t>
            </w:r>
          </w:p>
        </w:tc>
      </w:tr>
      <w:tr>
        <w:trPr>
          <w:trHeight w:val="22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ассажирский  УАЗ -22069-0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, Усть-Пристанский район , с.Коробейников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АЗ -22069-04,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 2004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пассажиро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сельсовета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оперативное управление)</w:t>
            </w:r>
          </w:p>
        </w:tc>
      </w:tr>
    </w:tbl>
    <w:p>
      <w:pPr>
        <w:pStyle w:val="Normal"/>
        <w:rPr>
          <w:rFonts w:eastAsia="Calibri"/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  <w:tab w:val="left" w:pos="2880" w:leader="none"/>
        </w:tabs>
        <w:rPr/>
      </w:pPr>
      <w:r>
        <w:rPr/>
      </w:r>
    </w:p>
    <w:p>
      <w:pPr>
        <w:pStyle w:val="Heading1"/>
        <w:ind w:firstLine="11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б объектах недвижимого имущества</w:t>
      </w:r>
    </w:p>
    <w:p>
      <w:pPr>
        <w:pStyle w:val="Normal"/>
        <w:jc w:val="center"/>
        <w:rPr/>
      </w:pPr>
      <w:r>
        <w:rPr>
          <w:sz w:val="24"/>
          <w:szCs w:val="24"/>
        </w:rPr>
        <w:t>( земельных участков), муниципальной собственности  муниципального образования Коробейниковский сельсовет Усть-Пристанского района по состоянию на 01 января 2019 года.</w:t>
      </w:r>
    </w:p>
    <w:tbl>
      <w:tblPr>
        <w:tblW w:w="15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1"/>
        <w:gridCol w:w="2293"/>
        <w:gridCol w:w="3969"/>
        <w:gridCol w:w="1984"/>
        <w:gridCol w:w="1842"/>
        <w:gridCol w:w="4324"/>
      </w:tblGrid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овый  №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2" w:firstLine="542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бъ  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назначение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е/ обременение/</w:t>
            </w:r>
          </w:p>
        </w:tc>
      </w:tr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, Усть-Пристанский район,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робейниково, ул.Комсомольская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2:55:050201:504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169,8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 сельского дома культуры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е (бессрочное) пользование </w:t>
            </w:r>
          </w:p>
        </w:tc>
      </w:tr>
      <w:tr>
        <w:trPr>
          <w:trHeight w:val="68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, Усть-Пристанский район, с.Коробейниково, ул.Центральная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2:55:050201:501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администрации сельского совет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е (бессрочное) пользование</w:t>
            </w:r>
          </w:p>
        </w:tc>
      </w:tr>
    </w:tbl>
    <w:p>
      <w:pPr>
        <w:pStyle w:val="Normal"/>
        <w:tabs>
          <w:tab w:val="clear" w:pos="720"/>
          <w:tab w:val="left" w:pos="2700" w:leader="none"/>
          <w:tab w:val="left" w:pos="2880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3" w:right="1672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65" w:firstLine="265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06:00Z</dcterms:created>
  <dc:creator>Люда</dc:creator>
  <dc:description/>
  <cp:keywords/>
  <dc:language>en-US</dc:language>
  <cp:lastModifiedBy>Vera</cp:lastModifiedBy>
  <cp:lastPrinted>2018-02-12T11:43:00Z</cp:lastPrinted>
  <dcterms:modified xsi:type="dcterms:W3CDTF">2019-04-23T09:06:00Z</dcterms:modified>
  <cp:revision>2</cp:revision>
  <dc:subject/>
  <dc:title>Р Е Е С Т Р</dc:title>
</cp:coreProperties>
</file>