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СВЕДЕНИЯ ОБ ОБЪЕКТАХ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НЕДВИЖИМОГО ИМУЩЕСТВА  МУНИЦИПАЛЬНОЙ СОБСТВЕННОСТИ</w:t>
      </w:r>
    </w:p>
    <w:p>
      <w:pPr>
        <w:pStyle w:val="Normal"/>
        <w:ind w:right="-168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МУНИЦИПАЛЬНОГО ОБРАЗОВАНИЯ УСТЬ - ПРИСТАНСКИЙ РАЙОН ПО СОСТОЯНИЮ НА 01 января  2019 года</w:t>
      </w:r>
    </w:p>
    <w:p>
      <w:pPr>
        <w:pStyle w:val="Normal"/>
        <w:ind w:right="-168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6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93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83"/>
        <w:gridCol w:w="3249"/>
        <w:gridCol w:w="3706"/>
        <w:gridCol w:w="2336"/>
        <w:gridCol w:w="1995"/>
        <w:gridCol w:w="1816"/>
        <w:gridCol w:w="8"/>
      </w:tblGrid>
      <w:tr>
        <w:trPr>
          <w:trHeight w:val="158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естровый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(площадь (кв. м.)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е/</w:t>
            </w:r>
          </w:p>
          <w:p>
            <w:pPr>
              <w:pStyle w:val="Normal"/>
              <w:jc w:val="center"/>
              <w:rPr/>
            </w:pPr>
            <w:r>
              <w:rPr/>
              <w:t>обременение, (оперативное управление и хозяйственное ведение)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 (Администрация район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района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 Чарышская Пристань ул. 1 Мая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района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района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йка к гараж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йка к гараж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района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тройка к центральной библиотек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9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района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етской школы искусст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школа искусст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У ДО «Усть-Пристанская детская школа искусств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 музея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23</w:t>
            </w:r>
          </w:p>
          <w:p>
            <w:pPr>
              <w:pStyle w:val="Normal"/>
              <w:jc w:val="center"/>
              <w:rPr/>
            </w:pPr>
            <w:r>
              <w:rPr/>
              <w:t>190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№3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9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ориальный комплекс Воинам ВО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мятни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но-спортивный комплекс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Пушкина, 1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помещения  №1 -гараж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с. Усть-Чарышская Пристань ул. 1 Мая,19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детская библиоте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1 Мая,2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 – центральная библиотек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Пушкина,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оте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УК «Усть-Пристанский многофункциональный культурный центр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нежилого  здани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, ул. Партизанская,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детского творч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ДО «ДДТ»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 молодежно – спортивного  комплекс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, ул. Пушкина,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ОУ ДО «ДЮСШ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о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ОУ ДО «ДЮСШ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– гараж(часть помещения № 1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19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ОУ ДО «ДЮСШ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редак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 ул. 1 Мая, 4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ном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едакция газеты «Авангард» Оперативное управление  </w:t>
            </w:r>
          </w:p>
        </w:tc>
      </w:tr>
      <w:tr>
        <w:trPr>
          <w:trHeight w:val="1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 ,с. Усть-Чарышская Пристаньул. 1 Мая,1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номное уч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едакция газеты «Авангард»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,с. Брусенцево, ул. Ленина.85</w:t>
            </w:r>
          </w:p>
          <w:p>
            <w:pPr>
              <w:pStyle w:val="Normal"/>
              <w:jc w:val="center"/>
              <w:rPr/>
            </w:pPr>
            <w:r>
              <w:rPr/>
              <w:t>1974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ОУ «Брусенцевская СОШ»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Брусенцево, ул. Ленина, 92</w:t>
            </w:r>
          </w:p>
          <w:p>
            <w:pPr>
              <w:pStyle w:val="Normal"/>
              <w:jc w:val="center"/>
              <w:rPr/>
            </w:pPr>
            <w:r>
              <w:rPr/>
              <w:t>1974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КОУ «Брусенцевская СОШ» Оперативное управление  </w:t>
            </w:r>
          </w:p>
        </w:tc>
      </w:tr>
      <w:tr>
        <w:trPr>
          <w:trHeight w:val="2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№1 средней школы ( вместе с о спортзалом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Усть-Чарышская Пристань, ул. 1 Мая,31,строен.1</w:t>
            </w:r>
          </w:p>
          <w:p>
            <w:pPr>
              <w:pStyle w:val="Normal"/>
              <w:jc w:val="center"/>
              <w:rPr/>
            </w:pPr>
            <w:r>
              <w:rPr/>
              <w:t>1972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№2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Усть- Чарышская Пристань, ул. 1 Мая,31, строен.2,</w:t>
            </w:r>
          </w:p>
          <w:p>
            <w:pPr>
              <w:pStyle w:val="Normal"/>
              <w:jc w:val="center"/>
              <w:rPr/>
            </w:pPr>
            <w:r>
              <w:rPr/>
              <w:t>196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интернат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Усть- Чарышская Пристань, ул. 1 Мая,31</w:t>
            </w:r>
          </w:p>
          <w:p>
            <w:pPr>
              <w:pStyle w:val="Normal"/>
              <w:jc w:val="center"/>
              <w:rPr/>
            </w:pPr>
            <w:r>
              <w:rPr/>
              <w:t>1973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н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Троицкое, ул. Ленина,56</w:t>
            </w:r>
          </w:p>
          <w:p>
            <w:pPr>
              <w:pStyle w:val="Normal"/>
              <w:jc w:val="center"/>
              <w:rPr/>
            </w:pPr>
            <w:r>
              <w:rPr/>
              <w:t>1984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Клепиково, ул. Алтайская,31</w:t>
            </w:r>
          </w:p>
          <w:p>
            <w:pPr>
              <w:pStyle w:val="Normal"/>
              <w:jc w:val="center"/>
              <w:rPr/>
            </w:pPr>
            <w:r>
              <w:rPr/>
              <w:t>199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Клепиково, ул. Алтайская,31,строение1,</w:t>
            </w:r>
          </w:p>
          <w:p>
            <w:pPr>
              <w:pStyle w:val="Normal"/>
              <w:jc w:val="center"/>
              <w:rPr/>
            </w:pPr>
            <w:r>
              <w:rPr/>
              <w:t>1991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ярная мастерск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Клепиково, ул. Алтайская,35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 Чеканиха, ул. Центральная,9,</w:t>
            </w:r>
          </w:p>
          <w:p>
            <w:pPr>
              <w:pStyle w:val="Normal"/>
              <w:jc w:val="center"/>
              <w:rPr/>
            </w:pPr>
            <w:r>
              <w:rPr/>
              <w:t>1989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БОУ «Усть-Пристанская СОШ», Оперативное управление  </w:t>
            </w:r>
          </w:p>
        </w:tc>
      </w:tr>
      <w:tr>
        <w:trPr>
          <w:trHeight w:val="2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2 ( средняя школа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еозерное, пер. Пионерский,20,</w:t>
            </w:r>
          </w:p>
          <w:p>
            <w:pPr>
              <w:pStyle w:val="Normal"/>
              <w:jc w:val="center"/>
              <w:rPr/>
            </w:pPr>
            <w:r>
              <w:rPr/>
              <w:t>198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неозерн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отельно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 с. Нижнеозерное, пер. Пионерский, д.20а,</w:t>
            </w:r>
          </w:p>
          <w:p>
            <w:pPr>
              <w:pStyle w:val="Normal"/>
              <w:rPr/>
            </w:pPr>
            <w:r>
              <w:rPr/>
              <w:t>198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неозерн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3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 №1 (детский сад «Родничок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еозерное,</w:t>
            </w:r>
          </w:p>
          <w:p>
            <w:pPr>
              <w:pStyle w:val="Normal"/>
              <w:jc w:val="center"/>
              <w:rPr/>
            </w:pPr>
            <w:r>
              <w:rPr/>
              <w:t>пер. Пионерский,д.2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неозерн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яя Гусиха, ул. Береговая,12</w:t>
            </w:r>
          </w:p>
          <w:p>
            <w:pPr>
              <w:pStyle w:val="Normal"/>
              <w:jc w:val="center"/>
              <w:rPr/>
            </w:pPr>
            <w:r>
              <w:rPr/>
              <w:t>1964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егусих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мастерск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яя Гусиха, ул. Советская,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егусих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за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яя Гусиха, ул. Советская,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егусих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яя Гусиха, ул. Советская,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егусих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>(детский сад «Малыш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Нижняя Гусиха, ул. Кирова,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Нижегусих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Елбанка, ул. Новая,46</w:t>
            </w:r>
          </w:p>
          <w:p>
            <w:pPr>
              <w:pStyle w:val="Normal"/>
              <w:jc w:val="center"/>
              <w:rPr/>
            </w:pPr>
            <w:r>
              <w:rPr/>
              <w:t>1979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,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Елба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Елбанка, ул. Новая,48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Елба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трудового комплекс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Елбанка, ул. Новая,48,</w:t>
            </w:r>
          </w:p>
          <w:p>
            <w:pPr>
              <w:pStyle w:val="Normal"/>
              <w:jc w:val="center"/>
              <w:rPr/>
            </w:pPr>
            <w:r>
              <w:rPr/>
              <w:t>1988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ск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Елба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>(детский сад «Земляничка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Елбанка, ул. Школьная,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Елба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дание школы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Усть-Чарыш. ул. Молодежная,5,</w:t>
            </w:r>
          </w:p>
          <w:p>
            <w:pPr>
              <w:pStyle w:val="Normal"/>
              <w:jc w:val="center"/>
              <w:rPr/>
            </w:pPr>
            <w:r>
              <w:rPr/>
              <w:t>1952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Елба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Вяткино, ул. Школьная,1,</w:t>
            </w:r>
          </w:p>
          <w:p>
            <w:pPr>
              <w:pStyle w:val="Normal"/>
              <w:jc w:val="center"/>
              <w:rPr/>
            </w:pPr>
            <w:r>
              <w:rPr/>
              <w:t>1970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3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Вятк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Белово , ул. Школьная,25</w:t>
            </w:r>
          </w:p>
          <w:p>
            <w:pPr>
              <w:pStyle w:val="Normal"/>
              <w:jc w:val="center"/>
              <w:rPr/>
            </w:pPr>
            <w:r>
              <w:rPr/>
              <w:t>1969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Вятк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Белово, ул. Комсомольская,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Вятк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детского сада</w:t>
            </w:r>
          </w:p>
          <w:p>
            <w:pPr>
              <w:pStyle w:val="Normal"/>
              <w:jc w:val="center"/>
              <w:rPr/>
            </w:pPr>
            <w:r>
              <w:rPr/>
              <w:t>(детский сад «Тополек»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Вяткино, ул. Садовая,2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Вяткин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Коробейниково, ул. Комсомольская,35</w:t>
            </w:r>
          </w:p>
          <w:p>
            <w:pPr>
              <w:pStyle w:val="Normal"/>
              <w:jc w:val="center"/>
              <w:rPr/>
            </w:pPr>
            <w:r>
              <w:rPr/>
              <w:t>196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7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Коробейников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Пристанский район с. Краснодарское, ул. Комсомольская,9</w:t>
            </w:r>
          </w:p>
          <w:p>
            <w:pPr>
              <w:pStyle w:val="Normal"/>
              <w:jc w:val="center"/>
              <w:rPr/>
            </w:pPr>
            <w:r>
              <w:rPr/>
              <w:t>1968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Коробейников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портзал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раснодарское, ул. Комсомольская,9</w:t>
            </w:r>
          </w:p>
          <w:p>
            <w:pPr>
              <w:pStyle w:val="Normal"/>
              <w:jc w:val="center"/>
              <w:rPr/>
            </w:pPr>
            <w:r>
              <w:rPr/>
              <w:t>1983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й за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Коробейников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расноярка,   ул. 50 лет Октября,д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средней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расноярка,   ул. 50 лет Октября,д.4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плотрасса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расноярка,   ул. 50 лет Октября,д.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дание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Журавлиха, ул. Комсомольская,2а,1973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Журавлиха, ул. Комсомольская,2а</w:t>
            </w:r>
          </w:p>
          <w:p>
            <w:pPr>
              <w:pStyle w:val="Normal"/>
              <w:jc w:val="center"/>
              <w:rPr/>
            </w:pPr>
            <w:r>
              <w:rPr/>
              <w:t>198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Журавлиха, ул. Комсомольская,2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 МКОУ «Красноярская СОШ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етского сада «Незабудка №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Чарышская Пристань, ул. Партизанская,2,</w:t>
            </w:r>
          </w:p>
          <w:p>
            <w:pPr>
              <w:pStyle w:val="Normal"/>
              <w:jc w:val="center"/>
              <w:rPr/>
            </w:pPr>
            <w:r>
              <w:rPr/>
              <w:t>1970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ДОУ «Детский сад «Незабу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Усть-Пристань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Чарышская Пристань, ул. Партизанская,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ДОУ «Детский сад «Незабуд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Усть-Пристань»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 детского сада  «Аленушк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Чарышская, ул. 40 лет Победы,д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ДОУ «Детский сад «Аленуш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. Усть-Чарышская Пристань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- скла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Усть-Чарышская, ул. 40 лет Победы,д.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БДОУ «Детский сад «Аленушка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. Усть-Чарышская Пристань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е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оробейниково, ул. Комсомольская,2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ДОУ «Детский сад «Гнездышк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Коробейниково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здания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айский край, Усть-Пристанский район с. Краснодарское. ул. Комсомольская,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тский сад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КДОУ «Детский сад «Гнездышко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Коробейниково</w:t>
            </w:r>
            <w:r>
              <w:rPr>
                <w:b/>
              </w:rPr>
              <w:t xml:space="preserve"> Оперативное управление  </w:t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гостиниц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Пушкина,2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,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Административное здание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Ленина, д.8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Ленина, д.8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гараж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1 Мая,д.1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котельная 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с. Усть-Чарышская Пристань, ул. 1 </w:t>
            </w:r>
            <w:r>
              <w:rPr>
                <w:b/>
              </w:rPr>
              <w:t>-//-</w:t>
            </w:r>
            <w:r>
              <w:rPr/>
              <w:t>Мая,д.31а,</w:t>
            </w:r>
          </w:p>
          <w:p>
            <w:pPr>
              <w:pStyle w:val="Normal"/>
              <w:rPr/>
            </w:pPr>
            <w:r>
              <w:rPr/>
              <w:t>1972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котельная д/сада «Незабудка»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1 А. Родионова,д.Мая,д.3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центральная котель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пер.Юности, д.6 1970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- котель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Краснооктябрьская, д.33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 - котель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1 Мая,д.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 - моторна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1 Мая,д.1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котельная реконструированная в 2013г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с. Усть-Чарышская Пристань, ул. Ионина,д.36а,</w:t>
            </w:r>
          </w:p>
          <w:p>
            <w:pPr>
              <w:pStyle w:val="Normal"/>
              <w:rPr/>
            </w:pPr>
            <w:r>
              <w:rPr/>
              <w:t>1985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 ,с. Коробейниково, ул. Комсомольская,39а,</w:t>
            </w:r>
          </w:p>
          <w:p>
            <w:pPr>
              <w:pStyle w:val="Normal"/>
              <w:rPr/>
            </w:pPr>
            <w:r>
              <w:rPr/>
              <w:t>197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 ,с. Краснодарское, ул. Комсомольская,13а, 197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 детского сад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 ,с. Нижняя Гусиха, ул. Молодежная,18А,</w:t>
            </w:r>
          </w:p>
          <w:p>
            <w:pPr>
              <w:pStyle w:val="Normal"/>
              <w:rPr/>
            </w:pPr>
            <w:r>
              <w:rPr/>
              <w:t>197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  школ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 ,с. Нижняя Гусиха, ул.  Советская,18А,</w:t>
            </w:r>
          </w:p>
          <w:p>
            <w:pPr>
              <w:pStyle w:val="Normal"/>
              <w:rPr/>
            </w:pPr>
            <w:r>
              <w:rPr/>
              <w:t>197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 ,с. Вяткино, ул. Школьная,2а</w:t>
            </w:r>
          </w:p>
          <w:p>
            <w:pPr>
              <w:pStyle w:val="Normal"/>
              <w:rPr/>
            </w:pPr>
            <w:r>
              <w:rPr/>
              <w:t>1976г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трасс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1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6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8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8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8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71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93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9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97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1999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од от водозабора с. Вяткино до р.ц Усть-Пристань Ввод 2001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с. Травное до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2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  <w:t>Ввод  200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 с.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веро-западной стороне от села Усть-Чарышская Пристан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2кв.м.</w:t>
            </w:r>
          </w:p>
          <w:p>
            <w:pPr>
              <w:pStyle w:val="Normal"/>
              <w:rPr/>
            </w:pPr>
            <w:r>
              <w:rPr/>
              <w:t>(7шт.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фильтра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А-26-73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ицкое северо-запад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А-23-76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с. Троицкое северо-запад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(А-26-76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с. Троицкое северо-запад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с. Троицкое северо-запад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иц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к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</w:t>
            </w:r>
          </w:p>
          <w:p>
            <w:pPr>
              <w:pStyle w:val="Normal"/>
              <w:rPr/>
            </w:pPr>
            <w:r>
              <w:rPr/>
              <w:t>1965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елово, юж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 1970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елово, юж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ел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1</w:t>
            </w:r>
          </w:p>
          <w:p>
            <w:pPr>
              <w:pStyle w:val="Normal"/>
              <w:rPr/>
            </w:pPr>
            <w:r>
              <w:rPr/>
              <w:t>1978г.</w:t>
            </w:r>
          </w:p>
          <w:p>
            <w:pPr>
              <w:pStyle w:val="Normal"/>
              <w:rPr/>
            </w:pPr>
            <w:r>
              <w:rPr/>
              <w:t>з/у 22:55:020610:48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Вятки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зяйственное ведение МУ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2</w:t>
            </w:r>
          </w:p>
          <w:p>
            <w:pPr>
              <w:pStyle w:val="Normal"/>
              <w:rPr/>
            </w:pPr>
            <w:r>
              <w:rPr/>
              <w:t>1978г.</w:t>
            </w:r>
          </w:p>
          <w:p>
            <w:pPr>
              <w:pStyle w:val="Normal"/>
              <w:rPr/>
            </w:pPr>
            <w:r>
              <w:rPr/>
              <w:t>з/у 22:55:020610:48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Вятки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1978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Вятки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(резервуар для накопления воды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 часть с. Вяткин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ажина с надземной насосной станцией 201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62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электроснабжения 0,4кВ 201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п/м.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водоснабжения 2014г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8м.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300 куб.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уар для питьевой вод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Краснодарско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500 куб.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50-75, насос ЭЦВ 6-10.8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русенцево северо- восточная окраина (1975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 №Б-4/87, на136сос ЭЦВ 6-10.8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Романово, 0,4 км от северной окраины 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русенцево (1975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Романово 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Брусенцево (1975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 к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Усть-Пристанский район,с. Романово 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20 куб.м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, 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16 куб.м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ловый Мыс (1972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скважи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 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скважин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ловый Мыс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 (1975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6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(1976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 (1976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ловый Мыс(1978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4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ВЛ-0,4 (провод 4А-25мм) на ж/б опора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ловый Мыс(1987г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Усть-Пристанский район, с.Коробейниково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 насос ЭЦВ 6-16куб.м.-110м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робейниково, северо-восточная окраин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ПВХ дм -110 мм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робейник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 (трубы чугунные дм -100 мм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оробейник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км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Усть-Пристанский район, с.Красноярк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расноярка, ул. Новая,26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Краснояр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, куб.м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ский край, Усть-Пристанский район, с.Усть-Журавлиха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,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Усть-Журавлих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ажи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Усть-Журавлих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ная котельная  установка МКУ-2,21 з/номер МК 189-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, с.Елбан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котельной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 Усть-Пристанский район с. Усть-Чарышская Пристань по ул. Ленина,85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ое ведение МУП «Исток+»</w:t>
            </w:r>
          </w:p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8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TextBodyIndent">
    <w:name w:val="Body Text Indent"/>
    <w:basedOn w:val="Normal"/>
    <w:pPr>
      <w:ind w:left="-265" w:firstLine="265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20:00Z</dcterms:created>
  <dc:creator>-</dc:creator>
  <dc:description/>
  <cp:keywords/>
  <dc:language>en-US</dc:language>
  <cp:lastModifiedBy>Vera</cp:lastModifiedBy>
  <cp:lastPrinted>2018-09-20T15:55:00Z</cp:lastPrinted>
  <dcterms:modified xsi:type="dcterms:W3CDTF">2019-01-30T02:20:00Z</dcterms:modified>
  <cp:revision>2</cp:revision>
  <dc:subject/>
  <dc:title>РЕЕСТР</dc:title>
</cp:coreProperties>
</file>