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БРУСЕНЦЕВСКИЙ  СЕЛЬСОВЕТ ПО СОСТОЯНИЮ НА 01 января  2019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2451"/>
        <w:gridCol w:w="2166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, ул.Пушкина , 4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ивное здание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/са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 ,ул.Ленина,6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школьное образ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культур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 ,ул.Ленина 59 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А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 ,ул.Пушкина,6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ФАП с.Романово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 ,ул.Пушкина ,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«Воин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 , ул.Лени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павшим в годы ВОВ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 с. Романо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</w:tbl>
    <w:p>
      <w:pPr>
        <w:pStyle w:val="Heading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Брусенцевский сельсовет</w:t>
      </w:r>
    </w:p>
    <w:p>
      <w:pPr>
        <w:pStyle w:val="Normal"/>
        <w:jc w:val="center"/>
        <w:rPr/>
      </w:pPr>
      <w:r>
        <w:rPr/>
        <w:t xml:space="preserve">по состоянию на 01   января 2019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74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втомобиль УАЗ -315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, ул.Пушкина , 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198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</w:tr>
      <w:tr>
        <w:trPr>
          <w:trHeight w:val="35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- 22069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, ул.Пушкина , 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20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CF9" w:val="clear"/>
              </w:rPr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CF9" w:val="clear"/>
              </w:rPr>
            </w:pPr>
            <w:r>
              <w:rPr>
                <w:color w:val="000000"/>
                <w:shd w:fill="FFFCF9" w:val="clear"/>
              </w:rPr>
            </w:r>
          </w:p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409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 -6с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, ул.Пушкина , 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1978г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CF9" w:val="clear"/>
              </w:rPr>
            </w:pPr>
            <w:r>
              <w:rPr>
                <w:color w:val="000000"/>
                <w:shd w:fill="FFFCF9" w:val="clear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17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З -255Б-1 (ТЗ-8-225Б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, ул.Пушкина , 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198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CF9" w:val="clear"/>
              </w:rPr>
            </w:pPr>
            <w:r>
              <w:rPr>
                <w:color w:val="000000"/>
                <w:shd w:fill="FFFCF9" w:val="clear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тивное управл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 -31514-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русенцево, ул.Пушкина , 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 199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CF9" w:val="clear"/>
              </w:rPr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еративное управление</w:t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01:00Z</dcterms:created>
  <dc:creator>-</dc:creator>
  <dc:description/>
  <cp:keywords/>
  <dc:language>en-US</dc:language>
  <cp:lastModifiedBy>Vera</cp:lastModifiedBy>
  <cp:lastPrinted>2019-04-16T10:26:00Z</cp:lastPrinted>
  <dcterms:modified xsi:type="dcterms:W3CDTF">2019-04-25T07:18:00Z</dcterms:modified>
  <cp:revision>6</cp:revision>
  <dc:subject/>
  <dc:title>РЕЕСТР</dc:title>
</cp:coreProperties>
</file>