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СВЕДЕНИЯ ОБ ОБЪЕКТА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МУНИЦИПАЛЬНОГО ОБРАЗОВАНИЯ ЕЛБАНСКИЙ СЕЛЬСОВЕТ ПО СОСТОЯНИЮ НА 01 января  2019 года</w:t>
      </w:r>
    </w:p>
    <w:p>
      <w:pPr>
        <w:pStyle w:val="Normal"/>
        <w:ind w:right="-16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6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ий дом культур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Новая,5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шерско- акушерский пунк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Новая,5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 детского са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Новая,4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ельского клу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оловый Мыс, ул. Центральная,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шерско- акушерский пунк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Коловый Мыс, ул. Полевая, д.3, кв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Новая,4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детского са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Школьная,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СД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Новая,5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Школьная,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, ул. Луговая, д.25, кв.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воинам, павшим в ВОВ 1945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Елбан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мятник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вижимого муниципального имущества  муниципального образования Елбанский сельсов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состоянию на 01   января 2019 года.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71"/>
        <w:gridCol w:w="2850"/>
        <w:gridCol w:w="2520"/>
        <w:gridCol w:w="2710"/>
        <w:gridCol w:w="2327"/>
        <w:gridCol w:w="3875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самосва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АЗ САЗ 3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Елбанк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АЗ САЗ 3307, </w:t>
            </w:r>
          </w:p>
          <w:p>
            <w:pPr>
              <w:pStyle w:val="Normal"/>
              <w:rPr/>
            </w:pPr>
            <w:r>
              <w:rPr/>
              <w:t>год выпуска 199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еревозк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ассажирский  УАЗ -3962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Елбанк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АЗ -396254,</w:t>
            </w:r>
          </w:p>
          <w:p>
            <w:pPr>
              <w:pStyle w:val="Normal"/>
              <w:rPr/>
            </w:pPr>
            <w:r>
              <w:rPr/>
              <w:t>год выпуска 200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дминистрация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8:59:00Z</dcterms:created>
  <dc:creator>-</dc:creator>
  <dc:description/>
  <cp:keywords/>
  <dc:language>en-US</dc:language>
  <cp:lastModifiedBy>Vera</cp:lastModifiedBy>
  <cp:lastPrinted>2019-04-10T13:18:00Z</cp:lastPrinted>
  <dcterms:modified xsi:type="dcterms:W3CDTF">2019-04-23T08:59:00Z</dcterms:modified>
  <cp:revision>2</cp:revision>
  <dc:subject/>
  <dc:title>РЕЕСТР</dc:title>
</cp:coreProperties>
</file>