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ТРОИЦКИЙ СЕЛЬСОВЕТ ПО СОСТОЯНИЮ НА 01 января  2019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ь нежилого помещения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Часть нежилого помеще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ороги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отомогильни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тарое здание сельсове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дание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Комсомольская,15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Здание д/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ристройка к д/сад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газового участ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6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5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Троицкий сельсовет</w:t>
      </w:r>
    </w:p>
    <w:p>
      <w:pPr>
        <w:pStyle w:val="Normal"/>
        <w:jc w:val="center"/>
        <w:rPr/>
      </w:pPr>
      <w:r>
        <w:rPr/>
        <w:t xml:space="preserve">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2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-39625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Троиц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- 396259, </w:t>
            </w:r>
          </w:p>
          <w:p>
            <w:pPr>
              <w:pStyle w:val="Normal"/>
              <w:rPr/>
            </w:pPr>
            <w:r>
              <w:rPr/>
              <w:t>год выпуска 200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  <w:t xml:space="preserve">УАЗ-396259  специальный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Троиц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19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0"/>
        <w:gridCol w:w="2104"/>
        <w:gridCol w:w="4158"/>
        <w:gridCol w:w="1984"/>
        <w:gridCol w:w="2079"/>
        <w:gridCol w:w="4087"/>
      </w:tblGrid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Комсомольская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9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52 пом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Усть-Пристанский район, с. Троицкое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2:57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могильни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20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Комсомольская,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9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Д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 Ленина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1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ройка к зданию детского сад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3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газового участк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6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Троицкое, ул.Гагарина 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100101:3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56:00Z</dcterms:created>
  <dc:creator>-</dc:creator>
  <dc:description/>
  <cp:keywords/>
  <dc:language>en-US</dc:language>
  <cp:lastModifiedBy>Vera</cp:lastModifiedBy>
  <cp:lastPrinted>2019-04-16T10:26:00Z</cp:lastPrinted>
  <dcterms:modified xsi:type="dcterms:W3CDTF">2019-04-25T05:54:00Z</dcterms:modified>
  <cp:revision>9</cp:revision>
  <dc:subject/>
  <dc:title>РЕЕСТР</dc:title>
</cp:coreProperties>
</file>