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БЕЛОВСКИЙ СЕЛЬСОВЕТ ПО СОСТОЯНИЮ НА 01 января  2019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Белово, Ул.Обская 15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Белово, Ул.Школьная 25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ий 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, Обская 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ор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Белово Ул.Обская 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мориальный комплекс Воинам-односельчанам погибшим в годы ВОВ 1941-1945г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Ул.Школьная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2(СДК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Белово Школьная 25,пом.№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ОЙ ФОН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 , Партизанская 1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Партизанская 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Нагорная 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Обская 9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Нагорная 4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Нагорная 3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 Школьная 17,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Школьная 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Комсомольская 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Колхозная 2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Комсомольск .10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Обская 24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Комсомольс.12/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Обская 17/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Комсомсом.10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Обская 9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Обская 9/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Белово, Нагорная 4/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 муниципального образования Беловский сельсовет</w:t>
      </w:r>
    </w:p>
    <w:p>
      <w:pPr>
        <w:pStyle w:val="Normal"/>
        <w:jc w:val="center"/>
        <w:rPr/>
      </w:pPr>
      <w:r>
        <w:rPr/>
        <w:t xml:space="preserve">по состоянию на 01   января 2019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53 В 073М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ел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53 В 073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220694-0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ел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-220694-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-220695-04 VIN ХТТ220695J21511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Белов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АЗ -220695-04 VIN ХТТ220695J2151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Белов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19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09:00Z</dcterms:created>
  <dc:creator>-</dc:creator>
  <dc:description/>
  <cp:keywords/>
  <dc:language>en-US</dc:language>
  <cp:lastModifiedBy>Vera</cp:lastModifiedBy>
  <cp:lastPrinted>2019-04-17T05:50:00Z</cp:lastPrinted>
  <dcterms:modified xsi:type="dcterms:W3CDTF">2019-04-23T09:09:00Z</dcterms:modified>
  <cp:revision>2</cp:revision>
  <dc:subject/>
  <dc:title>РЕЕСТР</dc:title>
</cp:coreProperties>
</file>