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РЕЕСТР ОБЪЕКТОВ 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УСТЬ - ПРИСТАНСКИЙ РАЙОН ПО СОСТОЯНИЮ НА 01 января 2021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654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09"/>
        <w:gridCol w:w="2393"/>
        <w:gridCol w:w="1597"/>
        <w:gridCol w:w="1083"/>
        <w:gridCol w:w="1547"/>
        <w:gridCol w:w="1425"/>
        <w:gridCol w:w="1156"/>
        <w:gridCol w:w="1409"/>
        <w:gridCol w:w="1197"/>
        <w:gridCol w:w="16"/>
        <w:gridCol w:w="1686"/>
        <w:gridCol w:w="236"/>
        <w:gridCol w:w="3"/>
      </w:tblGrid>
      <w:tr>
        <w:trPr>
          <w:trHeight w:val="15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 (здание, строение. сооружение идр.)</w:t>
            </w:r>
          </w:p>
        </w:tc>
        <w:tc>
          <w:tcPr>
            <w:tcW w:w="13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анные об объекте  по состоянию на  01.01.2021г.</w:t>
            </w:r>
          </w:p>
        </w:tc>
      </w:tr>
      <w:tr>
        <w:trPr>
          <w:trHeight w:val="15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естоположение) 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к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 м.)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 стоимость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чная стоимость (руб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кадастровой стоимости  недвижимого имуще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ы возникновения и прекращения права муниципальной собственности на объек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визиты документов оснований возникновения права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едения  о правообладателе недвижимого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здание (Администрация район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8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67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063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2003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1.02.2005г. 22АА 0960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7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ка к гара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3 (архи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Пушкина, д.28,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57-р 27.02.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05.03.2018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детской школы искус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1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928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5р 24.02.12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1.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г. 22АГ 8728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У ДО «Усть-Пристанская детская школа искусст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 музе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456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6-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7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УК «Усть-Пристанский многофункциональный культурный центр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3 -С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, пом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1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1.08.2015г. 22АД 633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альный комплекс воинам- односельчанам погибшим в годы ВОВ (1941-1945г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09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-спортивны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Пушкина, 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93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7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4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7-р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5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ь помещения  №1 -гараж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детская 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с. Усть-Чарышская Пристань, ул. 1 Мая,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1223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32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25-р 12.12.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8.12.2015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№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иблиоте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Усть-Чарышская Пристань, ул. Пушкина,28, пом.</w:t>
            </w: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3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83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57-р 27.02.2018г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05.032018г.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нежилого  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, ул. Партизанская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07-р 02.11.2015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У ДО «ДДТ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молодежно – спортивного  компле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, ул. Пушкина,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48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9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68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7-р 07.02.2018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06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ФСУ “ЦФКМС» Усть-Пристанск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о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 спортивно-оздоровите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9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879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6-р 12.02.202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04/2020-2  от 21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здания – гараж(часть помещения № 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19А,пом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7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4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38-р 30.12.2014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7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6332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реда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 ул. 1 Мая, 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нов. Администрации района №263 12.07.201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ном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Редакция газеты «Авангард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ул. 1 Мая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19р 01.12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усенцево, ул. Ленина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1:6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05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957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0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6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Брусенцев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котельн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усенцево, ул. Ленина, 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1:6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85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77р 21.09.2012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№1 средней школы ( вместе с о спортзал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Чарышская Пристань, ул. 1 Мая,31,строен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0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1043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.08.2014г. 22АД 1283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ОУ «Усть-Приста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№2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, ул. 1 Мая,31, строен.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78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224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6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83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интерн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сть- Чарышская Пристань, ул. 1 Мая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2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8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06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6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83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Троицкое, ул. Ленина,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4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5446,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18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5-р 17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9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59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7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7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759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8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1,строение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7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36,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3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ная маст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лепиково, ул. Алтайская,35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405:6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9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Чеканиха, ул. Центральная,9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40204:4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24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2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2 ( средняя шко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жнеозерное, пер. Пионерский,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58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03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75р 27.05.2014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6.2014г. 22АД 1277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Нижнеозерн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/>
              <w:t xml:space="preserve">  с. Нижнеозерное, пер. Пионерский, д.20а,</w:t>
            </w:r>
          </w:p>
          <w:p>
            <w:pPr>
              <w:pStyle w:val="Normal"/>
              <w:rPr/>
            </w:pPr>
            <w:r>
              <w:rPr/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36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568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8-р 24.03.2017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№1 (детский сад «Родничок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еозерно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. Пионерский,д.20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90101:6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4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8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3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4.0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12787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Береговая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4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7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770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4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6337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Нижегусих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мастерс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 пом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470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порт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пом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985,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Гара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Советская,30, 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0650,9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12р 25.06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0.0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Малыш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Нижняя Гусиха, ул. Кирова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4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905,4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1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6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5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75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959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1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Елба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8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39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39-р 14.08.2015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трудового комплек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Новая,48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5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2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-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1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здания детского 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Земляничка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Елбанка, ул. Школьная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7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19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ание школ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. ул. Молодежная,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606: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97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70-р 24.10.2014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1.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73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Вяткино, ул. Школьная,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15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66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-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3.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56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Вяткин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Белово , ул. Школьная,25, пом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9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3:2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425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66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56-р 18.05.2018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Белово, ул. Обская,15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3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22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65-р 05.06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8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етский сад «Тополек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Вяткино, ул. Садовая,2а, пом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94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679,4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22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7.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оробейниково, ул. Комсомольская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7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75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50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103р 11.03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30.1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г. 22АД 27463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ОУ «Коробейников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, ул. Комсомольская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43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72-р 11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0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портз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, ул. Комсомольская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6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96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10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(школьная столов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  с. Краснодарское, ул. Комсомольская, д.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96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5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1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310,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98-р 20.09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5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4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5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2434,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7-р 11.01.13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8.0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г. 22АГ 48150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КОУ «Красноярская СОШ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средней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.4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5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426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60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40р 28.08.14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иска из ЕГР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плотрасс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2"/>
                <w:szCs w:val="22"/>
              </w:rPr>
              <w:t xml:space="preserve"> . с.Красноярка,   ул. 50 лет Октября,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ярка,   ул. 50 лет Октября,д6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7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30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730,6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202-р 22.08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6.0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Здание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,1973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2:2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4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008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84-р 17.03.2015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7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49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ьная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2:2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48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7.0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тайский край, Усть-Пристанский райо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Усть-Журавлиха, ул. Комсомольская,2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детского сада «Незабудка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 Пристань, ул. Партизанская,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1:14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55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39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а №25р 03.02.1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1.0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г. 22-22/004/0004/2016-212/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ДОУ «Детский сад «Незабу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. Усть-Пристан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 Пристань, ул. Партизанская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 детского сада  «Алену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, ул. 40 лет Победы,д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3:16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4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09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9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47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61-р 27.08.12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04.09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АГ 12974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БДОУ «Детский сад «Аленуш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. Усть-Чарышская Пристан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 - ко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Усть-Чарышская, ул. 40 лет Победы,д.2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3:18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93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6-р 02.02.2016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9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19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здание (детского са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нездышк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оробейниково, ул. Комсомольская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83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1122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157р 18.05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28.0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г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КДОУ «Детский сад «Гнездышк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. Коробейнико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 (детский сад «Солнышко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 </w:t>
            </w:r>
            <w:r>
              <w:rPr>
                <w:rFonts w:cs="Arial" w:ascii="Arial" w:hAnsi="Arial"/>
                <w:sz w:val="22"/>
                <w:szCs w:val="22"/>
              </w:rPr>
              <w:t>с. Краснодарское. ул. Комсомольская,д.13, пом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5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1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пор. Администрации района №20-р 29.01.2018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3.08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 гости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Пушкина,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4141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694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07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8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оз.ведение МУП «Тепловодсервис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 Административное з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д.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7709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д.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1998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074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-гар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1 Мая,д.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69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котельная 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1Мая,д.31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2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25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5758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68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8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 котельная д/сада «Незабуд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А. Родионо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7929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– центральная ко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пер.Юности, д.6 197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36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7340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40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40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котельная реконструированная в 2013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Ионина,д.36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8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4:1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91807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5382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55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 регистрации права от 21.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 22АД 46838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Теплотрас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пер.Ю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Коробейниково, ул. Комсомольская,39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6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2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8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26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Краснодарское, ул. Комсомольская,13а, 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40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922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60101:480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 детско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Нижняя Гусиха, ул. Молодежная,18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39363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эксплуатируетс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 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Нижняя Гусиха, ул.  Советская,18А,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63006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0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588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Нежилое здание 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 ,с. Вяткино, ул. Школьная,2а</w:t>
            </w:r>
          </w:p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7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9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1399,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59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501:675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45471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6269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08882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230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3441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35688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рай;Times New Roman" w:hAnsi="рай;Times New Roman" w:cs="рай;Times New Roman"/>
                <w:sz w:val="20"/>
                <w:szCs w:val="20"/>
              </w:rPr>
            </w:pPr>
            <w:r>
              <w:rPr>
                <w:rFonts w:cs="рай;Times New Roman" w:ascii="рай;Times New Roman" w:hAnsi="рай;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8004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7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0388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4226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73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63750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526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71639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4299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199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1415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525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одовод от водозабора с. Вяткино до р.ц Усть-Пристань Ввод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т с. Травное до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6399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27997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5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0479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89829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185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>Ввод  200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2501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17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80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45562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водо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с. Усть-Чарышская Пристань, ул. Ленина, 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веро-западной стороне от села Усть-Чарышская Приста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5 (4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6 (2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7 (1шт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2кв.м.</w:t>
            </w:r>
          </w:p>
          <w:p>
            <w:pPr>
              <w:pStyle w:val="Normal"/>
              <w:rPr/>
            </w:pPr>
            <w:r>
              <w:rPr/>
              <w:t>(7шт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6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5 (4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6 (2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107:47 (1шт.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Скважина (А-23-7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оицкое северо-западная окра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42-р 05.02.2020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Скважина (А-26-76)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 185м по направлению на север от ориентира жилой дом. Адрес РФ с. Троицкое, ул. Гагарина,д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4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Водонапорная башня,198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 165м по направлению на север от ориентира жилой дом. Адрес РФ С. Троицкое, ул. Гагарина,д.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уб.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00101:573-22/00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-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 Троицкое , Усть-Пристанского района Алтайского кра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рай;Times New Roman" w:hAnsi="рай;Times New Roman" w:cs="рай;Times New Roman"/>
              </w:rPr>
            </w:pPr>
            <w:r>
              <w:rPr/>
              <w:t>10,3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 накопления воды</w:t>
            </w:r>
          </w:p>
          <w:p>
            <w:pPr>
              <w:pStyle w:val="Normal"/>
              <w:rPr/>
            </w:pPr>
            <w:r>
              <w:rPr/>
              <w:t>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, находится в 1 км по направлению на юг от ориентира 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106:6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3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 197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, южная окра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ел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3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  <w:p>
            <w:pPr>
              <w:pStyle w:val="Normal"/>
              <w:rPr/>
            </w:pPr>
            <w:r>
              <w:rPr/>
              <w:t>з/у 22:55:020610:4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 в 6975м по направлению на юго- запад от ориентира здание сельсовета  по ул. Целинная, д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20610:4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3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</w:t>
            </w:r>
          </w:p>
          <w:p>
            <w:pPr>
              <w:pStyle w:val="Normal"/>
              <w:rPr/>
            </w:pPr>
            <w:r>
              <w:rPr/>
              <w:t>1978г.</w:t>
            </w:r>
          </w:p>
          <w:p>
            <w:pPr>
              <w:pStyle w:val="Normal"/>
              <w:rPr/>
            </w:pPr>
            <w:r>
              <w:rPr/>
              <w:t>з/у 22:55:020610: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Вятки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резервуар для накопления воды)197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ая часть с. Вяткин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5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6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электроснабжения 0,4кВ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п/м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7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водоснабжени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4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8м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д. о гос.рег. права №22АД 633168 от 02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4-ех объе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9898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913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30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Краснодарско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40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</w:rPr>
            </w:pPr>
            <w:r>
              <w:rPr>
                <w:rFonts w:cs="рай;Times New Roman" w:ascii="рай;Times New Roman" w:hAnsi="рай;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50-75, насос ЭЦВ 6-10.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Брусенцево в 190 м. по направлению на северо-восток от селаа (196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4:6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63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Б-4/87, на136сос ЭЦВ 6-10.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Романово,в 60 м. по направлению на северо-восток от ориентира ул. Молодежная,д.1 (1979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302:4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46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Усть-Пристанский район,с. Брусенцево, прмерно в 300 м. по направлению северо-восток от ориентира село (196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204: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978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0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Романово,в 60 м. по направлению на северо-восток от ориентира ул. Молодежная,д.1 (1979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10302:4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989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 от 11.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Брусенцево (1975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54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Усть-Пристанский район,с. Романово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17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 куб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,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айский край, Усть-Пристанский район, с.Коловый Мыс 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2:3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определ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24.11.20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(1976г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 в 430м. по направлению на северо-восток от ориентира – мног. дом по ул. Степная,д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2:3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определе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ка из ЕГРН от 24.09.20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75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8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 (1976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26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(1978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6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ВЛ-0,4 (провод 4А-25мм) на ж/б опо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ловый Мыс(1987г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, 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 в 50м. по направлению на восток от ориентира – здание детского сада по ул. Комсомольская,д,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9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3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4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насос ЭЦВ 6-16куб.м.-110м,200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, северо-восточная окраи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50201:8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8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ПВХ дм -110 м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чугунные дм -100 мм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оробейников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,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с.Краснояр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9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5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8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расноярка, ул. Новая,26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301:9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5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534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8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Краснояр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058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с.Усть-Журавлих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4:4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5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198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Усть-Журавли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70204:4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5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9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Усть-Журавлих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31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модульная котельная  установка МКУ-2,21 з/номер МК 189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Елбанка, ул.Школьная,17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30401:6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9266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258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900,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пос. Петл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п. Петлиха в 410м по направлению на северо – запад от жилого дома по ул. Советская,д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4: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10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п. Петлиха в 420м по направлению на северо – запад от жилого дома по ул. Советская,д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4: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.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даленный в 740м по направлению на северо – восток от жилого дома по ул. Зеленая,д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2: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75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Усть-Приста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даленный в 760м по направлению на северо – восток от жилого дома по ул. Зеленая,д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2: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80 куб.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8.0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пос. Отдал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,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 Нижняя Гусиха в 150м по направлению на юго- запад от ориентира – здание базы ул. Моложежная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4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200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, с. Нижняя Гус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0м по направлению на юго- запад от ориентира – здание базы ул. Моложежная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80101:6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сутствую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21.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район, с. Нижняя Гус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 к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//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котель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Усть-Пристанский район с. Усть-Чарышская Пристань по ул. Ленина,85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110402:23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26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. Администрации района №397-р 31.12.2019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10.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rPr/>
            </w:pPr>
            <w:r>
              <w:rPr/>
              <w:t>201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Ф, Алтайский край, Усть-Пристанский район сети водопровода проходят подземно с. Краснода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 ввода 2018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55:00000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7м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5974,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95974,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Администрации района от 18.10.2019 №281-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ка из ЕГРН от 19.0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//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П «Тепловодсерв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2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09 8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2 008 0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 по реестру на 01.01.2021 год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349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стадио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969,4=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318,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 273 3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6 235 5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едседатель комитета по управлению</w:t>
      </w:r>
    </w:p>
    <w:p>
      <w:pPr>
        <w:pStyle w:val="Normal"/>
        <w:rPr/>
      </w:pPr>
      <w:r>
        <w:rPr/>
        <w:t xml:space="preserve">               </w:t>
      </w:r>
      <w:r>
        <w:rPr/>
        <w:t>муниципальным имуществом                                                                                                 В.В. Муравьева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рай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1:00Z</dcterms:created>
  <dc:creator>-</dc:creator>
  <dc:description/>
  <cp:keywords/>
  <dc:language>en-US</dc:language>
  <cp:lastModifiedBy>Муравьева</cp:lastModifiedBy>
  <cp:lastPrinted>2020-12-21T09:20:00Z</cp:lastPrinted>
  <dcterms:modified xsi:type="dcterms:W3CDTF">2021-02-12T08:22:00Z</dcterms:modified>
  <cp:revision>9</cp:revision>
  <dc:subject/>
  <dc:title>РЕЕСТР</dc:title>
</cp:coreProperties>
</file>