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ЧЕКАНИХИНСКИЙ СЕЛЬСОВЕТ ПО СОСТОЯНИЮ НА 01января 2022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Здание Администрации сельсове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Советская, д.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лое помещение№1 (ФАП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Центральная, д.11, пом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№2 (ФАП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Центральная, д.11, пом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Лесная, д.16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Нежилое зда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Советская, д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17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Центральная, д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спользуется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Чеканихинский сельсовет</w:t>
      </w:r>
    </w:p>
    <w:p>
      <w:pPr>
        <w:pStyle w:val="Normal"/>
        <w:jc w:val="center"/>
        <w:rPr/>
      </w:pPr>
      <w:r>
        <w:rPr/>
        <w:t xml:space="preserve">по состоянию на 01 января 2022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АЗ-39625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Чеканих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АЗ - 396254, </w:t>
            </w:r>
          </w:p>
          <w:p>
            <w:pPr>
              <w:pStyle w:val="Normal"/>
              <w:rPr/>
            </w:pPr>
            <w:r>
              <w:rPr/>
              <w:t>год выпуска 200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CF9" w:val="clear"/>
              </w:rPr>
              <w:t xml:space="preserve">УАЗ-396254  специальный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Чеканихинс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января 2022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0"/>
        <w:gridCol w:w="2104"/>
        <w:gridCol w:w="4158"/>
        <w:gridCol w:w="1984"/>
        <w:gridCol w:w="2079"/>
        <w:gridCol w:w="4087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Советская, д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140</w:t>
            </w:r>
          </w:p>
          <w:p>
            <w:pPr>
              <w:pStyle w:val="Normal"/>
              <w:rPr/>
            </w:pPr>
            <w:r>
              <w:rPr/>
              <w:t>500кв.м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ельского совет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Советская, д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149413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Центральная, д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142,</w:t>
            </w:r>
          </w:p>
          <w:p>
            <w:pPr>
              <w:pStyle w:val="Normal"/>
              <w:rPr/>
            </w:pPr>
            <w:r>
              <w:rPr/>
              <w:t>800кв.м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Центральная, д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143,2200кв.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используется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Лесная, д.1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418,277кв.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Центральная, д.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484116кв.м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4:46:00Z</dcterms:created>
  <dc:creator>-</dc:creator>
  <dc:description/>
  <dc:language>en-US</dc:language>
  <cp:lastModifiedBy>buh</cp:lastModifiedBy>
  <cp:lastPrinted>2019-04-16T10:26:00Z</cp:lastPrinted>
  <dcterms:modified xsi:type="dcterms:W3CDTF">2022-01-24T04:46:00Z</dcterms:modified>
  <cp:revision>2</cp:revision>
  <dc:subject/>
  <dc:title>РЕЕСТР</dc:title>
</cp:coreProperties>
</file>