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НИЖНЕОЗЕРНИНСКИЙ СЕЛЬСОВЕТ ПО СОСТОЯНИЮ НА 01 января  2022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Нижнеозерное, ул. Юбилейная,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огибшим в годы ВОВ 1941-1945г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Нижнеозерное, ул. Юбилейная, 50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№1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Нижнеозерное, ул.Юбилейная,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 xml:space="preserve">движимого муниципального имущества  муниципального образования Нижнеозернинский сельсовета по состоянию на 01   января 2022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УАЗ 396254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У 720 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Нижнеозерно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АЗ 396254</w:t>
            </w:r>
          </w:p>
          <w:p>
            <w:pPr>
              <w:pStyle w:val="Normal"/>
              <w:rPr/>
            </w:pPr>
            <w:r>
              <w:rPr/>
              <w:t>год выпуска 200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№704102,№6250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Нижнеозерно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ТЗ -80.1,</w:t>
            </w:r>
          </w:p>
          <w:p>
            <w:pPr>
              <w:pStyle w:val="Normal"/>
              <w:rPr/>
            </w:pPr>
            <w:r>
              <w:rPr/>
              <w:t>год выпуска 1990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еревоз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Нива-Шевроле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Нижнеозерно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ва-Шевроле </w:t>
            </w:r>
          </w:p>
          <w:p>
            <w:pPr>
              <w:pStyle w:val="Normal"/>
              <w:rPr/>
            </w:pPr>
            <w:r>
              <w:rPr/>
              <w:t>212300-55</w:t>
            </w:r>
          </w:p>
          <w:p>
            <w:pPr>
              <w:pStyle w:val="Normal"/>
              <w:rPr/>
            </w:pPr>
            <w:r>
              <w:rPr/>
              <w:t>год выпуска 201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Нижнеозернинский сельсовет Усть-Пристанского района</w:t>
      </w:r>
    </w:p>
    <w:p>
      <w:pPr>
        <w:pStyle w:val="Normal"/>
        <w:jc w:val="center"/>
        <w:rPr/>
      </w:pPr>
      <w:r>
        <w:rPr/>
        <w:t xml:space="preserve">по состоянию на 01 января 2022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293"/>
        <w:gridCol w:w="3969"/>
        <w:gridCol w:w="1984"/>
        <w:gridCol w:w="1842"/>
        <w:gridCol w:w="4324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еозерное 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22:55:000000:5, 77935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изводства сельскохозяйственной продукци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еозерное 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22:55:000000:544,2717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изводства сельскохозяйственной продукци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еозерное ,ул. Набережная,20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22:55:090101:18, 2171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жилого здания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еозерное ,ул. Пионерская,20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22:55:090101:7239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административного здания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еозерное ,ул. Набережная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22:55:090101:2033478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административного здания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3:23:00Z</dcterms:created>
  <dc:creator>-</dc:creator>
  <dc:description/>
  <cp:keywords/>
  <dc:language>en-US</dc:language>
  <cp:lastModifiedBy>buh</cp:lastModifiedBy>
  <cp:lastPrinted>2019-04-15T11:46:00Z</cp:lastPrinted>
  <dcterms:modified xsi:type="dcterms:W3CDTF">2022-01-24T04:47:00Z</dcterms:modified>
  <cp:revision>4</cp:revision>
  <dc:subject/>
  <dc:title>РЕЕСТР</dc:title>
</cp:coreProperties>
</file>