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ВЯТКИНСКИЙ СЕЛЬСОВЕТ ПО СОСТОЯНИЮ НА 01января 2022 года</w:t>
      </w:r>
    </w:p>
    <w:p>
      <w:pPr>
        <w:pStyle w:val="Normal"/>
        <w:tabs>
          <w:tab w:val="clear" w:pos="708"/>
          <w:tab w:val="left" w:pos="1898" w:leader="none"/>
        </w:tabs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165"/>
        <w:gridCol w:w="2410"/>
        <w:gridCol w:w="2378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ое обслужи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езвозмездное пользова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1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2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 д.4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братская могила партиза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воинам, павшим в ВОВ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 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А.Рудакова ,2 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ВЯТКИНСКИЙ СЕЛЬСОВЕТ ПО СОСТОЯНИЮ НА 01 января  2022 года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грузопассажи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УАЗ 3909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7" w:leader="none"/>
              </w:tabs>
              <w:rPr/>
            </w:pPr>
            <w:r>
              <w:rPr/>
              <w:t>Год выпуска</w:t>
            </w:r>
          </w:p>
          <w:p>
            <w:pPr>
              <w:pStyle w:val="Normal"/>
              <w:tabs>
                <w:tab w:val="clear" w:pos="708"/>
                <w:tab w:val="center" w:pos="1247" w:leader="none"/>
              </w:tabs>
              <w:rPr/>
            </w:pPr>
            <w:r>
              <w:rPr/>
              <w:t xml:space="preserve">  </w:t>
            </w:r>
            <w:r>
              <w:rPr/>
              <w:t xml:space="preserve">2001г.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Вяткинский сельсовет Усть-Пристанского района по состоянию на 01 января 2022 года.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175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естровый  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rFonts w:eastAsia="Calibri"/>
              </w:rPr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граничение/ обременение/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9:39490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 по 1/6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308:254762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 по 1/6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9:393240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 по 1/6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202610:476635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9 по 1/12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9:402180000кв.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9 по 1/12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77480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9 по 1/12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78889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9 по 1/12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308:2591270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2/10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9:401150000кв.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2/10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74400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2/10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7956571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 по 1/14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801086429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 по 1/14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81360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 по 1/14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9:403135000кв.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 по 1/14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2171274000кв.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1/14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308:4891274000кв..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438</w:t>
            </w:r>
          </w:p>
          <w:p>
            <w:pPr>
              <w:pStyle w:val="Normal"/>
              <w:rPr/>
            </w:pPr>
            <w:r>
              <w:rPr/>
              <w:t>4186000кв.м.</w:t>
            </w:r>
          </w:p>
          <w:p>
            <w:pPr>
              <w:pStyle w:val="Normal"/>
              <w:rPr/>
            </w:pPr>
            <w:r>
              <w:rPr/>
              <w:t>4 по 1/23 доли и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2/23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7</w:t>
            </w:r>
          </w:p>
          <w:p>
            <w:pPr>
              <w:pStyle w:val="Normal"/>
              <w:rPr/>
            </w:pPr>
            <w:r>
              <w:rPr/>
              <w:t>44192700кв..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97200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1/15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9960357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41975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389324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212</w:t>
            </w:r>
          </w:p>
          <w:p>
            <w:pPr>
              <w:pStyle w:val="Normal"/>
              <w:rPr/>
            </w:pPr>
            <w:r>
              <w:rPr/>
              <w:t>3276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1/18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2145824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1/32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2308918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1/49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3891092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 по 1/6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39118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3851323000кв.м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 по 2/27 до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64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861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961274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9831429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308:2694307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308:274728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16:00Z</dcterms:created>
  <dc:creator>-</dc:creator>
  <dc:description/>
  <cp:keywords/>
  <dc:language>en-US</dc:language>
  <cp:lastModifiedBy>buh</cp:lastModifiedBy>
  <cp:lastPrinted>2022-01-24T13:12:00Z</cp:lastPrinted>
  <dcterms:modified xsi:type="dcterms:W3CDTF">2022-01-24T06:48:00Z</dcterms:modified>
  <cp:revision>4</cp:revision>
  <dc:subject/>
  <dc:title>РЕЕСТР</dc:title>
</cp:coreProperties>
</file>