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РЕЕСТР ОБЪЕКТОВ 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  января 2022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62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09"/>
        <w:gridCol w:w="2393"/>
        <w:gridCol w:w="1597"/>
        <w:gridCol w:w="1083"/>
        <w:gridCol w:w="1547"/>
        <w:gridCol w:w="1425"/>
        <w:gridCol w:w="1156"/>
        <w:gridCol w:w="1409"/>
        <w:gridCol w:w="1197"/>
        <w:gridCol w:w="16"/>
        <w:gridCol w:w="1374"/>
        <w:gridCol w:w="239"/>
        <w:gridCol w:w="8"/>
      </w:tblGrid>
      <w:tr>
        <w:trPr>
          <w:trHeight w:val="15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 (здание, строение. сооружение идр.)</w:t>
            </w:r>
          </w:p>
        </w:tc>
        <w:tc>
          <w:tcPr>
            <w:tcW w:w="13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анные об объекте  по состоянию на  01.01.2022г.</w:t>
            </w:r>
          </w:p>
        </w:tc>
      </w:tr>
      <w:tr>
        <w:trPr>
          <w:trHeight w:val="15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естоположение)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 стоимость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объек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оснований возникновения права муниципальной собствен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едения  о правообладателе недвижимого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здание (Администрация райо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8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7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063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03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2.2005г. 22АА 096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7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ка к гара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(архи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д.28,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05.03.2018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й школы искус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1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2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5р 24.02.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87284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У ДО «Усть-Пристанская детская школа искусст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 музе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45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6-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К «Усть-Пристанский многофункциональный культурный центр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-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 пом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8.2015г. 22АД 6331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альный комплекс воинам- односельчанам погибшим в годы ВОВ (1941-1945г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9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-спортивны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4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7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5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ь помещения  №1 -гара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детская 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. Усть-Чарышская Пристань, ул. 1 Мая,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1223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2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5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12.2015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иблиоте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Усть-Чарышская Пристань, ул. Пушкина,28, пом.</w:t>
            </w: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3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83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2018г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5.032018г.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нежилого  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Партизанская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07-р 02.11.2015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 ДО «ДДТ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молодежно – спортивного 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, ул. Пушкина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4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9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8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7-р 07.02.20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ФСУ “ЦФКМС» Усть-Пристанск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 спортивно-оздоров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879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6-р 12.02.202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04/2020-2  от 21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– гараж(часть помещения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7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38-р 30.12.201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2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ред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 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нов. Администрации района №263 12.07.201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ном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Редакция газеты «Авангард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19р 01.12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05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7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6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Брусенце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котельной,1974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, 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8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7р 21.09.20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1 средней школы ( вместе с о спортзал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1 Мая,31,строен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0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104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08.2014г. 22АД 1283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ОУ «Усть-Прист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2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, строен.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78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22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интер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8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06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Троицкое, ул. Ленина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5446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18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5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9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9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7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75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8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,199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,строение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6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3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ная маст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6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9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Чеканиха, ул. Центральная,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40204:4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24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2 ( средняя 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жнеозерное, пер. Пионерский,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5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03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5р 27.05.20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6.2014г. 22АД 12774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неозерн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школы,198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/>
              <w:t xml:space="preserve">  с. Нижнеозерное, пер. Пионерский, д.20а,</w:t>
            </w:r>
          </w:p>
          <w:p>
            <w:pPr>
              <w:pStyle w:val="Normal"/>
              <w:rPr/>
            </w:pPr>
            <w:r>
              <w:rPr/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36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56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8-р 24.03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1 (детский сад «Родничо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еозерн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. Пионерский,д.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4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8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4.0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787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Береговая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70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4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77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егусих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мастерс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470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порт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985,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ара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0650,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2р 25.06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Малыш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Кирова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905,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6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75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959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Елб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39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9-р 14.08.2015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трудового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2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Земляничка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Школьная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7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19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школ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. ул. Молодежная,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606: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9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70-р 24.10.2014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1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3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Школьная,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15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66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3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56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Вятк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 , ул. Школьная,25, пом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2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2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66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56-р 18.05.2018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,196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, ул. Обская,15а, 196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22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65-р 05.06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Тополе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Садовая,2а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94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679,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2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7.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7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75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50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0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63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Коробейнико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43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2-р 11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порт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6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96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(школьная столов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 с. Краснодарское, ул. Комсомольская, д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1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310,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98-р 20.09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5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4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434,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-р 11.01.13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48150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КОУ «Краснояр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5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426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6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40р 28.08.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трасс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. с.Красноярка,   ул. 50 лет Октября,д.4,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, 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6а,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3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730,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02-р 22.08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6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,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4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008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4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49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ая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48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го сада «Незабудка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14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39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5р 03.02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г. 22-22/004/0004/2016-212/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Незабу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Усть-Пристан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детского сада  «Ален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9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9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47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1-р 27.08.12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4.0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АГ 12974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Аленуш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. Усть-Чарышская Пристан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– котельная,199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б,199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8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93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-р 02.02.2016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здание (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нездышк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83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12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57р 18.05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0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ДОУ «Детский сад «Гнездышк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Коробейнико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детский сад «Солнышко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. ул. Комсомольская,д.13, пом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1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20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3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гости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Пушкина,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4141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94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07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з.ведение МУП «Тепловодсервис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Административное з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709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998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074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 Мая,д.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69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котельная  школы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97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Мая,д.31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2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5758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6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котельная д/сада «Незабуд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А. Родионо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92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центральная котельная,197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, д.6 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6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34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0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котельная ,1985г.(реконструированная в 2013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Ионина,д.36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4:1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91807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382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5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еплотр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,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оробейниково, ул. Комсомольская,39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8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,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раснодарское, ул. Комсомольская,13а, 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40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2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детского сада,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Молодежн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9363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 школы,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 Советск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300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Вяткино, ул. Школьная,2а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1399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59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5471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626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08882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3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44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5688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8004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03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226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73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75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526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1639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299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15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5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одовод от водозабора с. Вяткино до р.ц Усть-Пристань Ввод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т с. Травное до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99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99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5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47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8982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185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50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7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56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водо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веро-западной стороне от села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2кв.м.</w:t>
            </w:r>
          </w:p>
          <w:p>
            <w:pPr>
              <w:pStyle w:val="Normal"/>
              <w:rPr/>
            </w:pPr>
            <w:r>
              <w:rPr/>
              <w:t>(7шт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3-7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250м по направлению на  запад от ориентира жилой дом. Адрес РФ с. Троицкое, ул. Луговая,д.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2-22/11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198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50м по направлению на  запад от ориентира жилой дом. Адрес РФ с. Троицкое, ул. Луговая,д.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1-22/11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6-76)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18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напорная башня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уб.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 Троицкое , Усть-Пристанского района Алтайского кр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,3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 накопления воды</w:t>
            </w:r>
          </w:p>
          <w:p>
            <w:pPr>
              <w:pStyle w:val="Normal"/>
              <w:rPr/>
            </w:pPr>
            <w:r>
              <w:rPr/>
              <w:t>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находится в 1 км по направлению на юг от ориентира 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6:6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кважина  </w:t>
            </w:r>
          </w:p>
          <w:p>
            <w:pPr>
              <w:pStyle w:val="Normal"/>
              <w:rPr/>
            </w:pPr>
            <w:r>
              <w:rPr/>
              <w:t>198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находится в 1 км по направлению на юг от ориентира 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6:6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5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5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  <w:p>
            <w:pPr>
              <w:pStyle w:val="Normal"/>
              <w:rPr/>
            </w:pPr>
            <w:r>
              <w:rPr/>
              <w:t>з/у 22:55:020610:4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6975м по направлению на юго- запад от ориентира здание сельсовета  по ул. Целинная, 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610: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</w:t>
            </w:r>
          </w:p>
          <w:p>
            <w:pPr>
              <w:pStyle w:val="Normal"/>
              <w:rPr/>
            </w:pPr>
            <w:r>
              <w:rPr/>
              <w:t>1972г.</w:t>
            </w:r>
          </w:p>
          <w:p>
            <w:pPr>
              <w:pStyle w:val="Normal"/>
              <w:rPr/>
            </w:pPr>
            <w:r>
              <w:rPr/>
              <w:t>з/у 22:55:020610: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6800м по направлению на юго- запад от ориентира здание почты  по ул. Целинная, д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610:7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6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ЕГРН 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резервуар для накопления воды)1973г.</w:t>
            </w:r>
          </w:p>
          <w:p>
            <w:pPr>
              <w:pStyle w:val="Normal"/>
              <w:rPr/>
            </w:pPr>
            <w:r>
              <w:rPr/>
              <w:t>Кап. Ремонт 20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250м по направлению на  запад от ориентира здание гаража  по ул. А. Рудакова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,00+</w:t>
            </w:r>
          </w:p>
          <w:p>
            <w:pPr>
              <w:pStyle w:val="Normal"/>
              <w:rPr/>
            </w:pPr>
            <w:r>
              <w:rPr/>
              <w:t>2 727 3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05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12.2021г. №445-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5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6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электроснабжения 0,4кВ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п/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7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водоснабжени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8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8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4-ех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9898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13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, 198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304:2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3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,198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304:2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4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50-75, насос ЭЦВ 6-10.80,</w:t>
            </w:r>
          </w:p>
          <w:p>
            <w:pPr>
              <w:pStyle w:val="Normal"/>
              <w:rPr/>
            </w:pPr>
            <w:r>
              <w:rPr/>
              <w:t>196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 в 190 м. по направлению на северо-восток от селаа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6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Б-4/87, на136сос ЭЦВ 6-10.80,</w:t>
            </w:r>
          </w:p>
          <w:p>
            <w:pPr>
              <w:pStyle w:val="Normal"/>
              <w:rPr/>
            </w:pPr>
            <w:r>
              <w:rPr/>
              <w:t>197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46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</w:t>
            </w:r>
          </w:p>
          <w:p>
            <w:pPr>
              <w:pStyle w:val="Normal"/>
              <w:rPr/>
            </w:pPr>
            <w:r>
              <w:rPr/>
              <w:t>196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, прмерно в 300 м. по направлению северо-восток от ориентира село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9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1979г.</w:t>
            </w:r>
          </w:p>
          <w:p>
            <w:pPr>
              <w:pStyle w:val="Normal"/>
              <w:rPr/>
            </w:pPr>
            <w:r>
              <w:rPr/>
              <w:t>(кап.ремонт 2021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890,00+</w:t>
            </w:r>
          </w:p>
          <w:p>
            <w:pPr>
              <w:pStyle w:val="Normal"/>
              <w:rPr/>
            </w:pPr>
            <w:r>
              <w:rPr/>
              <w:t>1455283,33=</w:t>
            </w:r>
          </w:p>
          <w:p>
            <w:pPr>
              <w:pStyle w:val="Normal"/>
              <w:rPr/>
            </w:pPr>
            <w:r>
              <w:rPr/>
              <w:t>180517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1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07.2021г. №233-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197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русенцево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5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76г.</w:t>
            </w:r>
          </w:p>
          <w:p>
            <w:pPr>
              <w:pStyle w:val="Normal"/>
              <w:rPr/>
            </w:pPr>
            <w:r>
              <w:rPr/>
              <w:t>Кап. Ремонт 20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, с.Коловый Мыс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0,00+</w:t>
            </w:r>
          </w:p>
          <w:p>
            <w:pPr>
              <w:pStyle w:val="Normal"/>
              <w:rPr/>
            </w:pPr>
            <w:r>
              <w:rPr/>
              <w:t>1532712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11.2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10..2021г. №310-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</w:t>
            </w:r>
          </w:p>
          <w:p>
            <w:pPr>
              <w:pStyle w:val="Normal"/>
              <w:rPr/>
            </w:pPr>
            <w:r>
              <w:rPr/>
              <w:t>1987г.</w:t>
            </w:r>
          </w:p>
          <w:p>
            <w:pPr>
              <w:pStyle w:val="Normal"/>
              <w:rPr/>
            </w:pPr>
            <w:r>
              <w:rPr/>
              <w:t>Тех. перевооружение 20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20,00+</w:t>
            </w:r>
          </w:p>
          <w:p>
            <w:pPr>
              <w:pStyle w:val="Normal"/>
              <w:rPr/>
            </w:pPr>
            <w:r>
              <w:rPr/>
              <w:t>1914732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15.02.2021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12.2021г. №444-р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1976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 в 430м. по направлению на северо-восток от ориентира – мног. дом по ул. Степн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09.20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78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ВЛ-0,4 (провод 4А-25мм) на ж/б оп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 2000г.</w:t>
            </w:r>
          </w:p>
          <w:p>
            <w:pPr>
              <w:pStyle w:val="Normal"/>
              <w:rPr/>
            </w:pPr>
            <w:r>
              <w:rPr/>
              <w:t>(кап. ремонт 2017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 в 50м. по направлению на восток от ориентира – здание детского сада по ул. Комсомольская,д,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949+</w:t>
            </w:r>
          </w:p>
          <w:p>
            <w:pPr>
              <w:pStyle w:val="Normal"/>
              <w:rPr/>
            </w:pPr>
            <w:r>
              <w:rPr/>
              <w:t>1301263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3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4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насос ЭЦВ 6-16куб.м.-110м,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, северо-восточная окра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ПВХ дм -11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чугунные дм -10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Краснояр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5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, ул. Новая,26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Усть-Журавлих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1980г.</w:t>
            </w:r>
          </w:p>
          <w:p>
            <w:pPr>
              <w:pStyle w:val="Normal"/>
              <w:rPr/>
            </w:pPr>
            <w:r>
              <w:rPr/>
              <w:t>Тех. перевооружение 20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52,00+</w:t>
            </w:r>
          </w:p>
          <w:p>
            <w:pPr>
              <w:pStyle w:val="Normal"/>
              <w:rPr/>
            </w:pPr>
            <w:r>
              <w:rPr/>
              <w:t>2070714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9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12.2021г. №443-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1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модульная котельная  установка МКУ-2,21 з/номер МК 189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ул.Школьная,17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6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926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58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00,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Петл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10м по направлению на северо – запад от жилого дома по ул. Советск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1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20м по направлению на северо – запад от жилого дома по ул. Советская,д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40м по направлению на северо – восток от жилого дома по ул. Зеленая,д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7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60м по направлению на северо – восток от жилого дома по ул. Зеленая,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8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Отда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 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2001г.</w:t>
            </w:r>
          </w:p>
          <w:p>
            <w:pPr>
              <w:pStyle w:val="Normal"/>
              <w:rPr/>
            </w:pPr>
            <w:r>
              <w:rPr/>
              <w:t>(кап.ремонт 2021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+</w:t>
            </w:r>
          </w:p>
          <w:p>
            <w:pPr>
              <w:pStyle w:val="Normal"/>
              <w:rPr/>
            </w:pPr>
            <w:r>
              <w:rPr/>
              <w:t>904352,40=</w:t>
            </w:r>
          </w:p>
          <w:p>
            <w:pPr>
              <w:pStyle w:val="Normal"/>
              <w:rPr/>
            </w:pPr>
            <w:r>
              <w:rPr/>
              <w:t>904352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8г. Расп. Адм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07.2021г. №233-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котельной,196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с. Усть-Чарышская Пристань по ул. Ленина,85б,196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2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, Алтайский край, Усть-Пристанский район сети водопровода проходят подземно с. Краснода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201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7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Администрации района от 18.10.2019 №281-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П «Тепловод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09 8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2 008 0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 по реестру на 01.01.2022 год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61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стадио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969,4=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330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273 3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6 235 5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рай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28:00Z</dcterms:created>
  <dc:creator>-</dc:creator>
  <dc:description/>
  <dc:language>en-US</dc:language>
  <cp:lastModifiedBy>buh</cp:lastModifiedBy>
  <cp:lastPrinted>2020-12-21T09:20:00Z</cp:lastPrinted>
  <dcterms:modified xsi:type="dcterms:W3CDTF">2022-01-26T03:28:00Z</dcterms:modified>
  <cp:revision>2</cp:revision>
  <dc:subject/>
  <dc:title>РЕЕСТР</dc:title>
</cp:coreProperties>
</file>