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УСТЬ-ПРИСТАНСКИЙ СЕЛЬСОВЕТ ПО СОСТОЯНИЮ НА 01января 2022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Нежилое здание сельсове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Усть-Чарышская Пристань, ул. Пушкина, д.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55,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гара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Усть-Чарышская Пристань, ул. Пушкина, д.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спалово, ул. Беспаловская, д.3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 СД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Усть-Чарыш, ул. Молодежная, д.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Усть-Чарышская Пристань, ул. А.Родионова, д.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спользуется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Усть-Чарышская Пристань, ул. Ионина, д.4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спользуется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квартир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Усть-Чарышская Пристань, ул. Гагарина, д.30,кв.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спользуется</w:t>
            </w:r>
          </w:p>
        </w:tc>
      </w:tr>
    </w:tbl>
    <w:p>
      <w:pPr>
        <w:pStyle w:val="Heading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Усть-Пристанский сельсовет</w:t>
      </w:r>
    </w:p>
    <w:p>
      <w:pPr>
        <w:pStyle w:val="Normal"/>
        <w:jc w:val="center"/>
        <w:rPr/>
      </w:pPr>
      <w:r>
        <w:rPr/>
        <w:t xml:space="preserve">по состоянию на 01 января 2022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АЗ-220695-33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Усть-Чарышская Пристань, ул. Пушкина, д.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АЗ-220695, </w:t>
            </w:r>
          </w:p>
          <w:p>
            <w:pPr>
              <w:pStyle w:val="Normal"/>
              <w:rPr/>
            </w:pPr>
            <w:r>
              <w:rPr/>
              <w:t>год выпуска 200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CF9" w:val="clear"/>
              </w:rPr>
              <w:t xml:space="preserve">Для перевозки пассажиров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jc w:val="center"/>
              <w:rPr/>
            </w:pPr>
            <w:r>
              <w:rPr/>
              <w:t>ВАЗ 212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Усть-Чарышская Пристань, ул. Пушкина, д.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4, 200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  <w:t>Для перевозки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ов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перативное управление)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jc w:val="center"/>
              <w:rPr/>
            </w:pPr>
            <w:r>
              <w:rPr/>
              <w:t>Паром СП-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Усть-Чарышская Пристань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м СП, рег. №29821 год  197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  <w:t>Для перевозки пассажиров и автомобилей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енда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Усть-Пристанс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 января 2022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0"/>
        <w:gridCol w:w="2104"/>
        <w:gridCol w:w="4158"/>
        <w:gridCol w:w="1984"/>
        <w:gridCol w:w="2079"/>
        <w:gridCol w:w="4087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Усть-Чарышская Пристань, ул. Пушкина, д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2: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сельского совет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(бессрочное) пользование 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4:11:00Z</dcterms:created>
  <dc:creator>-</dc:creator>
  <dc:description/>
  <dc:language>en-US</dc:language>
  <cp:lastModifiedBy>buh</cp:lastModifiedBy>
  <cp:lastPrinted>2019-04-16T10:26:00Z</cp:lastPrinted>
  <dcterms:modified xsi:type="dcterms:W3CDTF">2022-01-24T04:11:00Z</dcterms:modified>
  <cp:revision>2</cp:revision>
  <dc:subject/>
  <dc:title>РЕЕСТР</dc:title>
</cp:coreProperties>
</file>