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ЗДЕЛ №1</w:t>
      </w:r>
      <w:r>
        <w:rPr/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РЕЕСТР  КАЗНЫ  НЕДВИЖИМОГО ИМУЩЕСТВ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МУНИЦИПАЛЬНОГО ОБРАЗОВАНИЯ УСТЬ - ПРИСТАНСКИЙ РАЙОН ПО СОСТОЯНИЮ НА 01 января 2022 года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6302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045"/>
        <w:gridCol w:w="2223"/>
        <w:gridCol w:w="1710"/>
        <w:gridCol w:w="941"/>
        <w:gridCol w:w="1339"/>
        <w:gridCol w:w="1140"/>
        <w:gridCol w:w="1376"/>
        <w:gridCol w:w="1302"/>
        <w:gridCol w:w="1482"/>
        <w:gridCol w:w="1262"/>
        <w:gridCol w:w="620"/>
      </w:tblGrid>
      <w:tr>
        <w:trPr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 объекта  (здание , строение, сооружение и др.)</w:t>
            </w:r>
          </w:p>
        </w:tc>
        <w:tc>
          <w:tcPr>
            <w:tcW w:w="13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анные об объекте  по состоянию на  01.01.2022г.____________________</w:t>
            </w:r>
          </w:p>
        </w:tc>
      </w:tr>
      <w:tr>
        <w:trPr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(местоположе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движимого имуще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омер объекта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в. м.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о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точная стоимость (руб.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кадастровой стоимости  недвижимого имуще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ы возникновения и прекращения права муниципальной собственности на объек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визиты документов оснований возникновения права муниципальной собственн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правообладателе недвижимого имуще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на балансовом учете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дения об установленных ограничениях в отношении муниципального недвижимого имущества с указанием основания и даты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ОСТ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лтайский край, Усть-Пристанский район, с. Усть- Чарышская Пристань ул. Пятилетка,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7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малого совета №69 от 15.07.1992г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ая служебная  квартира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лтайский край, Усть-Пристанский район, с. Усть-Чарышская Пристань ул. 1 Мая,7 кв.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376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малого совета №69 от 15.07.1992г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. о рег. права от 23.05.2014г. 22 АД 1276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ая служебная  квартира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лтайский край, Усть-Пристанский район, с. Усть- Чарышская Пристань ул. Королева 44 кв.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1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9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8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малого совета №69 от 15.07.1992г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. о рег. права от 25.10.2012г. 22 АГ 1302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овные водопроводные сооружения в с. Усть-Чарышская Приста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лтайский край, Усть-Пристанский район, с. Усть-Чарышская Пристан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93646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ряж. Администрации района №99р от 11.03.10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здан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лтайский край, Усть-Пристанский район, с. Усть-Чарышская Пристань,пер. Ударника,2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136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52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ряж. Администрации района № 335р от 12.12.11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. о рег. права от 24.04.2014г. 22 АД 06885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½ часть жилого до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лужебная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лтайский край, Усть-Пристанский район, с. Усть-Чарышская Пристань, ул. Советская,17,кв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2:55:1104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131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4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63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ряж. Администрации района № 348р от 16.12.11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. о рег. права от 18.12.2012г. 22 АГ 13077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6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½ часть жилого дома (Служебная)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лтайский край, Усть-Пристанский район, с. Усть-Чарышская Пристань, ул. Бакурова 61,кв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1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293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ряж. Администрации района № 348р от 16.12.11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. о рег. права от 15.05.2013г. 22 АГ48192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жилое здание (физиокабинет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лтайский край, Усть-Пристанский район, с. Коробейниково, ул. Больничная 25,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129,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ряжение Администрации района № 348р от 16.12.11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жилое помещен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лтайский край, Усть-Пристанский район, с. Усть-Чарышская Пристань ул. 1 Мая,13,пом.2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6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98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</w:rPr>
              <w:t>Постанов.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Администр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ации 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Усть-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района 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от 18.11.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99г.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№</w:t>
            </w:r>
            <w:r>
              <w:rPr>
                <w:rFonts w:cs="Arial" w:ascii="Arial" w:hAnsi="Arial"/>
                <w:b w:val="false"/>
                <w:sz w:val="20"/>
              </w:rPr>
              <w:t>204-р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. о рег. права от 19.03.2014г. 22 АД 06843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ка под стоянку автомобилей асфальтированная (больница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 край, Усть-Пристанский район, с. Усть-Чарышская Пристань ул. Ионина, д.31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57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завершенное строительство (блоки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лтайский край, Усть-Пристанский район, с. Краснодарское, Усть-Пристанского райо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428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ряжение Администрации района № 177-р от 27.05.2014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помещение (гостиница, ветераны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 край, Усть-Пристанский район с. Усть-Чарышская Пристань ул. Пушкина,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ряжение Администрации района № 187-р от 06.06.2016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жилое помещение №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 край, Усть-Пристанский район, с. Усть-Чарышская Пристань ул. Пушкина, д.28,пом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4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6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ряжение Администрации района № 57-р от 27.02.2018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06.02.2018г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ая квартира (деревянное)1955г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 край, Усть-Пристанский район с. Усть-Чарышская Пристань ул. Краснооктябрьска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55, кв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09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ряжение Администрации района № 336-р от 08.11.2018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ая квартира (деревянное)1954г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 край, Усть-Пристанский район с. Усть-Чарышская Пристань ул. 1 Ма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27, кв.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63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//-//-//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ая квартира (деревянное)1970г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 край, Усть-Пристанский район с. Усть-Чарышская Пристань пер. Спортивный, д.5,кв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88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//-//-//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ая квартира (многоквартирный)1989г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 край, Усть-Пристанский район с. Усть-Чарышская Пристань ул. Гагарина, д.38,кв.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768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//-//-//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от 23.01.2019г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0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т ч/з ручей Налимовск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 край, Усть-Пристанский район с. Усть-Чарышская Пристань ул. Ленина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м.п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ряжение Администрации района № 386-р от 21.12.2018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orient="landscape" w:w="16838" w:h="11906"/>
      <w:pgMar w:left="567" w:right="62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050" w:hanging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265" w:firstLine="265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3:31:00Z</dcterms:created>
  <dc:creator>-</dc:creator>
  <dc:description/>
  <dc:language>en-US</dc:language>
  <cp:lastModifiedBy>buh</cp:lastModifiedBy>
  <cp:lastPrinted>2020-07-09T13:15:00Z</cp:lastPrinted>
  <dcterms:modified xsi:type="dcterms:W3CDTF">2022-01-26T03:31:00Z</dcterms:modified>
  <cp:revision>2</cp:revision>
  <dc:subject/>
  <dc:title>РЕЕСТР</dc:title>
</cp:coreProperties>
</file>