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1</w:t>
      </w:r>
    </w:p>
    <w:p>
      <w:pPr>
        <w:pStyle w:val="Heading1"/>
        <w:ind w:firstLine="11"/>
        <w:jc w:val="center"/>
        <w:rPr>
          <w:b/>
          <w:b/>
          <w:sz w:val="20"/>
        </w:rPr>
      </w:pPr>
      <w:r>
        <w:rPr>
          <w:b/>
          <w:sz w:val="20"/>
        </w:rPr>
        <w:t>Р Е Е С Т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емельных участков, муниципальной собственности  муниципального образования Усть-Пристанский район</w:t>
      </w:r>
    </w:p>
    <w:p>
      <w:pPr>
        <w:pStyle w:val="Normal"/>
        <w:jc w:val="center"/>
        <w:rPr/>
      </w:pPr>
      <w:r>
        <w:rPr>
          <w:b/>
        </w:rPr>
        <w:t>по состоянию на  01января 2022</w:t>
      </w:r>
      <w:r>
        <w:rPr/>
        <w:t xml:space="preserve"> года.                                                                        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969"/>
        <w:gridCol w:w="1984"/>
        <w:gridCol w:w="993"/>
        <w:gridCol w:w="1275"/>
        <w:gridCol w:w="1418"/>
        <w:gridCol w:w="2835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имущества, находящегося на данном земельном участк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ая стоимость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идетельства о гос. регистрации, дата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 земельного участка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й районной библиоте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д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0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14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В 082205, </w:t>
            </w:r>
          </w:p>
          <w:p>
            <w:pPr>
              <w:pStyle w:val="Normal"/>
              <w:rPr/>
            </w:pPr>
            <w:r>
              <w:rPr/>
              <w:t>02.10.200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УК «Усть-Пристанская центральная межпоселенческая библиотека»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автостоя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 Ионина, д.3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4: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8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Г 411812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0.07.201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 «Аленуш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 40 лет Победы,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3: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30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Г 129891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9.09.201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ДОУ «Детский сад «Аленушка»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ГКТП – 2х400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 Ионина, д.3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4:1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Г 1130712, </w:t>
            </w:r>
          </w:p>
          <w:p>
            <w:pPr>
              <w:pStyle w:val="Normal"/>
              <w:rPr/>
            </w:pPr>
            <w:r>
              <w:rPr/>
              <w:t>13.12..201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 </w:t>
            </w:r>
          </w:p>
          <w:p>
            <w:pPr>
              <w:pStyle w:val="Normal"/>
              <w:rPr/>
            </w:pPr>
            <w:r>
              <w:rPr/>
              <w:t>Аренда ( договор аренды №14 от 04.02.13  Алтайкрайэнерго)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 Красноярской средней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ярка, ул. 50 лет Октября, участок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 070301: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42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Г 220050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4.02.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 МКОУ «Краснояр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общественную застройку- Красноярская С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Алтайский край, Усть-Пристанский район, с. Красноярка,ул.50 лет Октября,д.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65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128458 от 20.08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раснояр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 Ионина, д.3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4:1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92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468381 от 21.04.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гара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1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2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3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633423 от 13.10.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ренда с множ. лиц на стороне арендатора)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Белово, ул. Школьная, д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103: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9.11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Вятки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Брусенцево, ул. Ленина,д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1: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66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1.12.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Брусенцев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и и гараж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1: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Усть-Пристанский район собственность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Вяткино, ул.Школьная,д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501: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0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7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Вятки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Елбанка, ул. Новая, д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1: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7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Елба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Елбанка, ул. Новая, д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1: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2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7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Елба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076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ул. Комсомольская,д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280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оробейников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яя Гусиха, ул. Берегова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14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гусихи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 Нижнеозерное, пер. Пионерский, д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42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озерни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Усть-Журавлиха, ул. Комсомольская,д.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2: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1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раснояр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Троицкое, ул. Ленина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44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дарское, ул. Комсомольская,д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101: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98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оробейников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Вяткино, ул.Школьная,д.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501:3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3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яя Гусиха, ул. Советская, д.1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4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Елбанка, ул. Школьная , 17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1: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Ленина, д.85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2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,3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2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пер. Юности, д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0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ул. Комсомольская,д.3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дарское, ул. Комсомольская,д.1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101: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 культурно спортивного  компл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Пушкина, д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2.09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УК  «Усть-Пристанский районный дом культуры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детского сада «Незабуд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Усть-Чарышская пристань, ул. Партизанская,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1: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80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5.12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ДОУ «Детский сад «Незабудка» от 08.02.2018г.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центральной районной  библиоте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 xml:space="preserve">с. Усть-Чарышская Пристань, ул.Пушкина, д.28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09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7.01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Усть-Пристанский район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школьной столярной мастерс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лепиково, ул. Алтайская,д.3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 04 05: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а из ЕГРП от 02.02.2018г.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Чеканиха, ул. Центральная, д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2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2.02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лепиково, ул. Алтайская, д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405: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2.02.20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  спортивного  комплекса</w:t>
            </w:r>
          </w:p>
          <w:p>
            <w:pPr>
              <w:pStyle w:val="Normal"/>
              <w:rPr/>
            </w:pPr>
            <w:r>
              <w:rPr/>
              <w:t>«Об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Пушкина, д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2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3.05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УДД «Детско-юношеская спортивная школа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 в 50м. по направлению на восток от детского сада ул. Комсомольская,д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06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 в 950м. по направлению на северо- восток от здания конторы ул.  Степная, д.5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06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, скваж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п. Петлиха ул. Садовая, д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4: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06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, скваж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п.  Отдаленный ул. Луговая, д.1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2: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07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скважина для водозаб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Вяткино примерно в 6975м по направлению на юго- запад от ориентира ул. Целинная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610: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7.09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,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Нижняя Гусиха,  в 150м. по направлению на юго- запад от здание ба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 Молодежная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9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2.11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 столовой (шко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дарское, ул. Комсомольская,д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101: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8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11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оробейников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  детской школы искус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Усть-Чарышская Пристань, ул. 1 Мая,д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 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8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6.0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ДОД «Усть-Пристанская детская школа искусств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ая квартира ( для ведения личного подсобного хозяйств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Советская, д.17, кВ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1: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4.03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Усть-Пристанский район собственность</w:t>
            </w:r>
          </w:p>
          <w:p>
            <w:pPr>
              <w:pStyle w:val="Normal"/>
              <w:rPr/>
            </w:pPr>
            <w:r>
              <w:rPr/>
              <w:t>(безвозмездное пользование Погодина И.А)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мастерс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яя Гусиха, ул. Советская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53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8.03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гусих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детского сада «Гнездышк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ул. Комсомольская,д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7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3.04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 МКДОУ «Детский сад «Гнездышко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детского с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яя Гусиха, ул. Кирова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73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5.04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гусих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 Нижнеозерное, пер. Пионерский, д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3.07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озерн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ярка, ул. 50 лет Октябр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 070301: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0.08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 МКОУ «Краснояр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эксплуатации детского сад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 Вяткино,  ул. Садовая,д.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501: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9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2.10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Вятк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700м по направлению на север от с. Усть-Чарышская Прист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107: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4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7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1750м по направлению на юго-запад от многоквартирного дома в  с. Краснодарское, ул. Заречная, д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304: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rPr/>
            </w:pPr>
            <w:r>
              <w:rPr/>
              <w:t>Краснодар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ок расположен в 120м по направлению на запад от  ориентира – село    с.Беспалово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505: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650м по направлению на северо-восток  от  ориентира – здание фермы, с. Брусенцево, ул.Ленина, д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4: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  <w:p>
            <w:pPr>
              <w:pStyle w:val="Normal"/>
              <w:rPr/>
            </w:pPr>
            <w:r>
              <w:rPr/>
              <w:t>Брусенцев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800м по направлению на юго-восток  от  ориентира – жилой дом, с. Вяткино, ул. Алтайская, 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610: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Вяткин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750м по направлению на юго-восток  от  ориентира – жилой дом, с.Нижняя Гусиха, ул. Ленина, д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5: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Нижнегусихин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700м по направлению на юго-восток  от  ориентира от с. Коробейниково,  пер. Рабочий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304: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2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Коробейников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320м по направлению на северо-запад  от  ориентира – жилой дом, с.Усть-Журавлиха, ул. Партизанская, д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4: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rPr/>
            </w:pPr>
            <w:r>
              <w:rPr/>
              <w:t>Краснояр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450м по направлению на северо-восток  от  ориентира – жилой дом, с.Романово, ул. Пушкина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4: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rPr/>
            </w:pPr>
            <w:r>
              <w:rPr/>
              <w:t>Брусенцев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730м по направлению на юго-восток  от  ориентира – жилой дом, с.Усть-Чарыш, ул. Молодежная, 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606: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345м по направлению на юг  от  ориентира  от с. Нижнеозерное, ул. Первомайская, д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362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Нижнеозернин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245м по направлению на юго-восток  от  ориентира –здание склада, с.Красноярка, пер. Производственный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rPr/>
            </w:pPr>
            <w:r>
              <w:rPr/>
              <w:t>Краснояр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помещения детского сада «Солнышк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Краснодарское, ул. Комсомольская, д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101: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6.12.2019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ДОУ «Детский сад «Гнездышко» с. Коробейниково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стад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Усть-Чарышская  Приста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1 Мая, д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7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3.2020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стоянное (бессрочное) пользование МКУДО «ДЮС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Нижнеозерное, пер. Пионерский, д.2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6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03.2020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озерн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Усть-Чарыш, ул. Молодежная, д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606: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3.2020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Елб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музе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Усть-Чарышская  Приста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1 Мая, д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30.03.2020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стоянное (бессрочное) пользование МКУК «Усть-Пристанский многофункциональный культурный центр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мя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Усть-Чарышская  Приста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1 Мая, ,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2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7.04.2020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УК «Усть-Пристанский многофункциональный культурный центр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размещения полигона твердых бытовых от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о относительно ориентира ОАО «Усть-Пристанское АТП» участок находится примерно в 550м по направлению на север от ориентира. Адрес: с. Усть-Чарышская Пристань, ул. 1 Мая,д.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107: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48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2.05.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 Троицкое, участок расположен в 165м по направлению на север от ориентира жилой дом по ул. Гагарина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5.05.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 Троицкое, участок расположен в 185м по направлению на северо-запад  от ориентира жилой дом по ул. Гагарина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5.05.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еозерное, пер. Пионерский,2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0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озерн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Белово, ул. Обская,1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103: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Вятк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с. Чеканиха, участок расположен в 400м по направлению на северо-восток  от  ориентира –жилой дом, с.Чеканиха, ул. Почтовая, д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39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8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rPr/>
            </w:pPr>
            <w:r>
              <w:rPr/>
              <w:t>Чеканихин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с.Усть-Чарышская Пристань, участок расположен в 100м по направлению на северо-восток  от  ориентира –многоквартирный дом, по адресу ул. Молодежная, д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3:1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023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8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с.Коловый Мыс, ул. Полевая,д.10, участок расположен в 620м по направлению на северо-восток  от  ориентира –жилой дом, по адресу ул. Полевая,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2: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Елбан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с.Троицкое, участок расположен в 120м по направлению на северо-восток  от  ориентира – многоквартирный дом по адресу ул.Комсомольская,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74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rPr/>
            </w:pPr>
            <w:r>
              <w:rPr/>
              <w:t>Троиц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п. Отдаленный, участок расположен в 900м по направлению на северо-восток  от  ориентира – многоквартирный дом по адресу: ул. Зеленая, д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2: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rPr/>
            </w:pPr>
            <w:r>
              <w:rPr/>
              <w:t>Нижнегусихин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п.Петлиха, участок расположен в 200м по направлению на юго-запад  от  ориентира – жилой дом по адресу: ул. Советская 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4: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39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rPr/>
            </w:pPr>
            <w:r>
              <w:rPr/>
              <w:t>Нижнегусихин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участок расположен в 180м по направлению на восток  от  ориентира – жилой дом по адресу:РФ , Алтайский край, Усть-Пристанский район  с. Белово, ул. Школьна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4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8.07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rPr/>
            </w:pPr>
            <w:r>
              <w:rPr/>
              <w:t>Белов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участок расположен в 200м по направлению на северо- запад  от  ориентира – жилой дом по адресу: РФ , Алтайский край, Усть-Пристанский район  с.Елбанка, ул. Сиреневая, д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1:8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0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2.09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rPr/>
            </w:pPr>
            <w:r>
              <w:rPr/>
              <w:t>Елбанский сельсовет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Красноярка, ул. Новая,2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Красноярка, ул. Новая,26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эксплуатации </w:t>
            </w:r>
          </w:p>
          <w:p>
            <w:pPr>
              <w:pStyle w:val="Normal"/>
              <w:rPr/>
            </w:pPr>
            <w:r>
              <w:rPr/>
              <w:t>резервуа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участок находится примерно в 1 км по направлению на юг от ориентира. Ориентир с. Бе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106: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9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 участок расположен в 320 м по направлению на северо-запад от с. Усть-Журавл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4: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4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Алтайский край, район Усть-Пристанский, с. Усть-Журавлиха, участок расположен в 300 м по направлению на северо-запа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4: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4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Коловый Мыс, ,  участок расположен в 430 м по направлению на северо-восток от ориентира  многоквартирный дом по ул. Степная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2: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4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Коловый Мыс, ,  участок расположен в 770 м по направлению на северо-восток от ориентира  многоквартирный дом по ул. Степная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2: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3.12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Брусенцево ,  участок расположен в190 м по направлению на северо-восток от ориентира  село Брусенц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4: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4.12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 и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Романово ,  участок расположен в 60 м по направлению на северо-восток от ориентира  здание магазина по ул. Молодежная, д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302: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12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Брусенцево ,  участок расположен примерно  в 300 м по направлению на северо-восток от ориентира  село Брусенц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4: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12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участок расположен в 1700м по направлению на север  от ориентира село  Елбанка, расположенного за пределами земельного участ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204:5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7.02.202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бассейна- накопителя питьевой воды (2шт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участок находится примерно в 1200м по направлению на запад  от ориентира- здание сельсовета, расположенного за пределами земельного участка. Адрес ориентира: Российская Федерация, Алтайский край, район Усть-Пристанский, с. Краснодарское, ул. Новая,д.22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304: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4.202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 и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участок расположен в 250м по направлению на запад  от ориентира- жилой дом, село  Троицкое, ул. Луговая,д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3.05.202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гара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с. Усть-Чарышская Пристань, ул. Пушкина ,20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1:1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52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6.07.202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ООО «им. Энгельс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 Вяткино, ул. Рудакова,1 ,  участок  расположен   в 250 м по направлению на запад от ориентира  здание гара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501: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7.08.202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участок расположен в 6800м по направлению на юго-запад от ориентира здание почты- с. Вяткино, ул. Целинная, 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610: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5.11.202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</w:tbl>
    <w:p>
      <w:pPr>
        <w:pStyle w:val="Normal"/>
        <w:ind w:right="232" w:hanging="0"/>
        <w:rPr/>
      </w:pPr>
      <w:r>
        <w:rPr/>
        <w:t xml:space="preserve">   </w:t>
      </w:r>
    </w:p>
    <w:p>
      <w:pPr>
        <w:pStyle w:val="Normal"/>
        <w:ind w:right="232" w:hanging="0"/>
        <w:rPr/>
      </w:pPr>
      <w:r>
        <w:rPr/>
        <w:t xml:space="preserve">                             </w:t>
      </w:r>
    </w:p>
    <w:p>
      <w:pPr>
        <w:pStyle w:val="Normal"/>
        <w:ind w:right="232" w:hanging="0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993" w:right="1672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65" w:firstLine="26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3:30:00Z</dcterms:created>
  <dc:creator>Люда</dc:creator>
  <dc:description/>
  <dc:language>en-US</dc:language>
  <cp:lastModifiedBy>buh</cp:lastModifiedBy>
  <cp:lastPrinted>2021-11-09T11:32:00Z</cp:lastPrinted>
  <dcterms:modified xsi:type="dcterms:W3CDTF">2022-01-26T03:30:00Z</dcterms:modified>
  <cp:revision>2</cp:revision>
  <dc:subject/>
  <dc:title>Р Е Е С Т Р</dc:title>
</cp:coreProperties>
</file>