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БЪЕКТА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НИЖНЕГУСИХИНСКИЙ СЕЛЬСОВЕТ ПО СОСТОЯНИЮ НА 01 января 2022 года</w:t>
      </w:r>
    </w:p>
    <w:p>
      <w:pPr>
        <w:pStyle w:val="Normal"/>
        <w:ind w:right="-16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165"/>
        <w:gridCol w:w="2166"/>
        <w:gridCol w:w="2622"/>
      </w:tblGrid>
      <w:tr>
        <w:trPr>
          <w:trHeight w:val="147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 (площадь (кв. м.)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Кирова,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 (сельский совет,библиотека,СДК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Ленина,3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Ленина,3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лихинский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п. Петлиха, ул. Садовая, д.2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Стади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Кирова,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Отдаленный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п. Отдаленный, ул. Зеленая, д.13а,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ул.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Комсомольская 22/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ул.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Молодежная 6/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ул.Юбилейная 4/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73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ул.Молодежная 20/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7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ул.Комсомольская 4/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ул.Комсомольская 1/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Памятник воинам погибшим в ВОВ  1941-1945г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ул.Комсомольская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Грунтовая доро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3700к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Ленина,2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спользуетс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зн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Комсомольская,16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спользуетс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зн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Отдаленная НОШ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п. Отдаленный, ул. Зеленая,1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спользуетс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зн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Петлихинская НОШ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п. Петлиха, ул. Садовая,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спользуетс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зн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Полевой С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п. Полевой,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спользуетс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зн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Полевой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п.Полево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спользуетс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зна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ind w:firstLine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11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объект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муниципального имущества  муниципального образования Нижнегусихинский сельсове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 состоянию на 01  января 2022 года.  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1590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 обременение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мобиль УАЗ 39099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 ,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яя Гусиха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АЗ -39099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200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пассажир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еративное управлени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ind w:firstLine="11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объектах недвижимого имуществ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 земельных участков), муниципальной собственности  муниципального образования Нижнегусихинский сельсовет Усть-Пристанского района по состоянию на 01 января  2022года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3135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Гус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55:000000: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73500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у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ельскохозяйственного производств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 (нежилое зда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Гусиха, ул. Ленина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55:080101:3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Гусиха, ул. Комсомольская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672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65" w:firstLine="26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4:37:00Z</dcterms:created>
  <dc:creator>Люда</dc:creator>
  <dc:description/>
  <dc:language>en-US</dc:language>
  <cp:lastModifiedBy>buh</cp:lastModifiedBy>
  <cp:lastPrinted>2018-02-12T11:43:00Z</cp:lastPrinted>
  <dcterms:modified xsi:type="dcterms:W3CDTF">2022-01-24T04:37:00Z</dcterms:modified>
  <cp:revision>2</cp:revision>
  <dc:subject/>
  <dc:title>Р Е Е С Т Р</dc:title>
</cp:coreProperties>
</file>