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ТРОИЦКИЙ СЕЛЬСОВЕТ ПО СОСТОЯНИЮ НА 01января 2022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дание сельсове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Комсомольская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№1 (ФАП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Комсомольская,17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Часть нежилого помещения№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ороги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Усть-Пристанский район, с. Троицкое,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отомогильни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Усть-Пристанский район, с. Троицкое,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арое здание сельсове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дание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Комсомольская,15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дание д/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истройка к д/саду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газового участк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Гагарина 6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зна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Троицкий сельсовет</w:t>
      </w:r>
    </w:p>
    <w:p>
      <w:pPr>
        <w:pStyle w:val="Normal"/>
        <w:jc w:val="center"/>
        <w:rPr/>
      </w:pPr>
      <w:r>
        <w:rPr/>
        <w:t xml:space="preserve">по состоянию на 01  января 2022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АЗ-39625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Троицк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 - 396259, </w:t>
            </w:r>
          </w:p>
          <w:p>
            <w:pPr>
              <w:pStyle w:val="Normal"/>
              <w:rPr/>
            </w:pPr>
            <w:r>
              <w:rPr/>
              <w:t>год выпуска 200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Автомобиль ГАЗ 310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Троицк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 3102, </w:t>
            </w:r>
          </w:p>
          <w:p>
            <w:pPr>
              <w:pStyle w:val="Normal"/>
              <w:rPr/>
            </w:pPr>
            <w:r>
              <w:rPr/>
              <w:t>год выпуска 2009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Троиц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января 2022 года.                                                                           </w:t>
      </w:r>
    </w:p>
    <w:tbl>
      <w:tblPr>
        <w:tblW w:w="15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4"/>
        <w:gridCol w:w="2104"/>
        <w:gridCol w:w="4158"/>
        <w:gridCol w:w="1984"/>
        <w:gridCol w:w="2079"/>
        <w:gridCol w:w="4087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Комсомольска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совет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АП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2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совет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Комсомольская,1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Д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Гагарина 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3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зового участк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Гагарина 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3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Луговая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Ленина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102:5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00102:534-22/004/2019 от 28.11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102:5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6100102:535-22/004/2019-4 от 28.11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102:5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00102:535-22/004/2019-2 от 17.01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102: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00102:528-22/004/2017-2 от 16.11.2017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102:5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00102:580-22/004/2018-5 от 28.06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102:5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6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00102:580-22/004/2018-7 от 28.06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котомогильник 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102:5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102:5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4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2:55:100102:533-22/004/2018-2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ли СХ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102:5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1532/1 от 17.11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102:5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1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00102:515-22/004/2019-2 от 09.10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203: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00203:89-22/004/2017-4 от 16.11.2017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203:1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00203:118-22/004/2018-2 от 11.07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203:1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00203:118-22/004/2018-4 от 11.07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203:1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00203:118-22/004/2019-6 от 02.09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00203:1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00203:120-22/004/2018-2 от 28.09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5-1500/1 от 03.07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-/004-22/004/003/2015-1529/1 от 16.07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6-224/1 от 25.02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6-225/1 от 25.02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222/1 от 05.03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/>
            </w:pPr>
            <w:r>
              <w:rPr>
                <w:lang w:eastAsia="en-US"/>
              </w:rPr>
              <w:t>22:55:110611:2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223/1 от 05.03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6-289/1 от 15.03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6-476/1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3-22/004/2019-2 от 21.03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3-22/004/2019-4 от 21.03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4-22/004/2019-2 от 21.03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4-22/004/2019-4 от 21.03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5-22/004/2018-8 от 14.02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5-22/004/2018-10 от 22.02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5-22/004/2018-12 от 22.02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5-22/004/2018-14 от 05.06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6-22/004/2019-7 от 17.12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6-22/004/2019-9 от 23.12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6-22/004/2019-11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36-22/004/2020-13 от 29.01.20202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-/004-22/004/009/2016-300/1 от 15.09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-/004-22/004/009/2015-458/1 от 21.10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9/2015-463/1 от 21.10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9/2015-191/1 от 19.08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9/2015-184/1 от 19.08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9/2015-189/1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9/2015-190/1 от 19.08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9/2015-244/1 от 28.08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9/2015-558/1 от 17.11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5-104/1 от 29.01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5-125 от 30.01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5-128 от 30.01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5-129 от 30.01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9/2015-183/1 от 19.08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9/2015-185/1 от 19.08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203/1 от 01.03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206/1 от 01.03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26-22/004/2017-2 от 09.11.2017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2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26-22/004/2017-4 от 16.11.2017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5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26-22/004/2019-6 от 21.02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26-22/004/2019-8 от 26.12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999,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-04/015/2014-497 от 22.12.2014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777,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-04/015/2014-494 от 22.12.2014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1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11-22/004/2019-2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999,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-04/015/2014-498 от 22.12.2014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555,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-04/015/2014-493 от 22.12.2014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22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10-22/004/2019-2 от 18.01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3999,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-04/015/2014-495 от 22.12.2014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666,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-04/015/2014-496 от 22.12.2014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666,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09-22/004/2019-2 от 18.01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1523/1 от 16.11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1526/1 от 16.11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5-1616/1 от 04.08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5-1614/1 от 04.08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5-1620/1 от 04.08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3/2015-1618/1 от 04.08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1525/1 от 16.11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1561/1 от 23.11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1524/1 от 16.11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1560/1 от 23.11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9/2015-305/1 от 15.09.2015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/004-22/004/004/2016-1531/1 от 17.11.201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180-22/004/2017-2 от 16.11.2017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190-22/001/2019-2 от 11.01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190-22/004/2019-4 от 28.11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182-22/004/2017-2 от 16.11.2017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1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181-22/004/2017-2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4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07-22/004/2018-2 от 03.12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07-22/004/2018-4 от 13.12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07-22/004/2018-6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07-22/004/2019-8 от 06.06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9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08-22/004/2018-2 от 03.12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08-22/004/2018-4 от 13.12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08-22/004/2018-6 от 14.12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2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110611:208-22/004/2019-8 от 06.06.2019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000000: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777,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000000:59-22/004/2018-22 от 25.07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000000: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777,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000000:59-22/004/2018-24 от 30.07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ли СХН 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000000: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777,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:55:000000:59-22/004/2018-26 от 08.11.2018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ли СХН   (ЛПХ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0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-04/018/2013-130 от 01.09.2013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ли СХН   (ЛПХ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тайский край, Усть-Пристанский район, с. Троицк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2" w:firstLine="542"/>
              <w:rPr>
                <w:lang w:eastAsia="en-US"/>
              </w:rPr>
            </w:pPr>
            <w:r>
              <w:rPr>
                <w:lang w:eastAsia="en-US"/>
              </w:rPr>
              <w:t>22:55:110611: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0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-22-04/018/2013-131 от 01.09.2013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43:00Z</dcterms:created>
  <dc:creator>-</dc:creator>
  <dc:description/>
  <dc:language>en-US</dc:language>
  <cp:lastModifiedBy>buh</cp:lastModifiedBy>
  <cp:lastPrinted>2019-04-16T10:26:00Z</cp:lastPrinted>
  <dcterms:modified xsi:type="dcterms:W3CDTF">2022-01-24T04:43:00Z</dcterms:modified>
  <cp:revision>2</cp:revision>
  <dc:subject/>
  <dc:title>РЕЕСТР</dc:title>
</cp:coreProperties>
</file>