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КОРОБЕЙНИКОВСКИЙ СЕЛЬСОВЕТ ПО СОСТОЯНИЮ НА 01января 2022 года</w:t>
      </w:r>
    </w:p>
    <w:p>
      <w:pPr>
        <w:pStyle w:val="Normal"/>
        <w:ind w:right="-1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50"/>
        <w:gridCol w:w="3707"/>
        <w:gridCol w:w="2336"/>
        <w:gridCol w:w="1995"/>
        <w:gridCol w:w="2623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 (площадь (кв. м.)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дом культур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 ул. Комсомольская,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69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Центральная,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спортивный комплекс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Комсомольская,39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котельн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Комсомольская,30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Коробейниково, ул. Центральная,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инам, павшим в ВОВ 1945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 ул.Комсомольская,37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муниципального имущества  муниципального образования Коробейниковский сельсов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состоянию на 01 января  2022 года.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62"/>
        <w:gridCol w:w="3047"/>
        <w:gridCol w:w="2755"/>
        <w:gridCol w:w="2709"/>
        <w:gridCol w:w="2326"/>
        <w:gridCol w:w="2952"/>
      </w:tblGrid>
      <w:tr>
        <w:trPr>
          <w:trHeight w:val="2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</w:t>
            </w:r>
          </w:p>
        </w:tc>
      </w:tr>
      <w:tr>
        <w:trPr>
          <w:trHeight w:val="2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ассажирский  УАЗ -22069-0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, с.Коробейников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АЗ -22069-04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ассажир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>
          <w:rFonts w:eastAsia="Calibri"/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sz w:val="24"/>
          <w:szCs w:val="24"/>
        </w:rPr>
        <w:t>( земельных участков), муниципальной собственности  муниципального образования Коробейниковский сельсовет Усть-Пристанского района по состоянию на 01 января 2022 года.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Комсомольская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50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13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сельского дома культур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Школьная, д.10, кв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65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Коробейниково, ул.Центральн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103:147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1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Коробейниково, ул.Центральн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103:148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Коробейниково, ул.Центральн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103:149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, Усть-Пристанский район, с.Коробейниково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00000:23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5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Комсомольская,3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513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4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сельского дома культур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Урожайная, д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2:176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0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сельского дома культур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, Усть-Пристанский район, с.Коробейниково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304:9114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31:00Z</dcterms:created>
  <dc:creator>Люда</dc:creator>
  <dc:description/>
  <dc:language>en-US</dc:language>
  <cp:lastModifiedBy>buh</cp:lastModifiedBy>
  <cp:lastPrinted>2018-02-12T11:43:00Z</cp:lastPrinted>
  <dcterms:modified xsi:type="dcterms:W3CDTF">2022-01-24T04:31:00Z</dcterms:modified>
  <cp:revision>2</cp:revision>
  <dc:subject/>
  <dc:title>Р Е Е С Т Р</dc:title>
</cp:coreProperties>
</file>