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"/>
        <w:rPr>
          <w:b/>
          <w:b/>
        </w:rPr>
      </w:pPr>
      <w:r>
        <w:rPr>
          <w:b/>
        </w:rPr>
        <w:t>РАЗДЕЛ №2</w:t>
      </w:r>
    </w:p>
    <w:p>
      <w:pPr>
        <w:pStyle w:val="Heading1"/>
        <w:ind w:firstLine="11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11"/>
        <w:jc w:val="center"/>
        <w:rPr/>
      </w:pPr>
      <w:r>
        <w:rPr/>
      </w:r>
    </w:p>
    <w:p>
      <w:pPr>
        <w:pStyle w:val="Heading1"/>
        <w:ind w:firstLine="11"/>
        <w:jc w:val="center"/>
        <w:rPr/>
      </w:pPr>
      <w:r>
        <w:rPr/>
        <w:t>Р Е Е С Т Р</w:t>
      </w:r>
    </w:p>
    <w:p>
      <w:pPr>
        <w:pStyle w:val="Normal"/>
        <w:jc w:val="center"/>
        <w:rPr/>
      </w:pPr>
      <w:r>
        <w:rPr>
          <w:b/>
          <w:sz w:val="28"/>
        </w:rPr>
        <w:t>движимого муниципального имущества</w:t>
      </w:r>
      <w:r>
        <w:rPr>
          <w:sz w:val="28"/>
        </w:rPr>
        <w:t xml:space="preserve">  муниципального образования Усть-Приста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по состоянию на 01  июля 2021 года.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09"/>
        <w:gridCol w:w="1701"/>
        <w:gridCol w:w="1276"/>
        <w:gridCol w:w="1275"/>
        <w:gridCol w:w="1701"/>
        <w:gridCol w:w="2835"/>
        <w:gridCol w:w="1474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овения и прекращения пра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ов – оснований возникновения права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бладатель движимого имуще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становленных ограничениях с указанием основания и даты их возникновения</w:t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02 «Вол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дминистрация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УАЗ -31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0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ГАЗ 3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0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УАЗ 220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315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ряжение Администрации района №6-р от 15.01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УАЗ 8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ряжение Администрации района №296/1-р от 27.09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NISSAN Terr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83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317-р от 04.12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-генераторная уста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24-р от 08.0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84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5 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– 322171</w:t>
            </w:r>
          </w:p>
          <w:p>
            <w:pPr>
              <w:pStyle w:val="Normal"/>
              <w:rPr/>
            </w:pPr>
            <w:r>
              <w:rPr/>
              <w:t>(г.н. 0105Т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330-р от 25.11.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образованию Администрации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ГАЗ –53  «Сибир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ряжение Администрации района №327-р от 12.12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К «Усть-Пристанский многофункциональный культурный цент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ПАЗ -3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ДОД «ДЮС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41-р от 03.02.1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Брусенцев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 специальный </w:t>
            </w:r>
          </w:p>
          <w:p>
            <w:pPr>
              <w:pStyle w:val="Normal"/>
              <w:rPr/>
            </w:pPr>
            <w:r>
              <w:rPr/>
              <w:t>ГАЗ-322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295-р от 27.08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ДТ 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Усть-Пристан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ГАЗ -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1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202-р от 18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-5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Нижнегусихин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спец. ГАЗ 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177-р от 19.08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ДТ -75 МЛ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спец. ГАЗ 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Елбан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специальный для перевозки детей ГАЗ 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40-р от 25.0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спец. ГАЗ 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1260-р от 07.10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Коробейников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школ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46 83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10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АЗ 315192 у787р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ТС 73КО 895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36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397-р от 3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П «Тепловодсервис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АЗ 39094у782р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ТС  22МХ 349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831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ИЛ ММЗ 345021,  В952ОС,</w:t>
            </w:r>
          </w:p>
          <w:p>
            <w:pPr>
              <w:pStyle w:val="Normal"/>
              <w:jc w:val="center"/>
              <w:rPr/>
            </w:pPr>
            <w:r>
              <w:rPr/>
              <w:t>ПТС 22ЕМ 4868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ИЛ 4314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освал, ПТС 22МА 009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огрузчик универсальный МКСМ-800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аспорт ВЕ 255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94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С машина КО-503В-2 840С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ТС 52МТ 954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7129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83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мобиль  КО-503В-2, ПТС 52 НХ 703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679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рактор «Беларусь-82.1», паспорт СА 280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5937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мобиль УАЗ 315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ТС 22НУ 821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35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-390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5102, самосв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 ЭО2621-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А*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А*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 одноковшовый ЭО2621 на базе трактора Беларус-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9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6 К/ХЕ 92-7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 Елба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98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актор «ЮМЗ 6КЛ»</w:t>
            </w:r>
          </w:p>
          <w:p>
            <w:pPr>
              <w:pStyle w:val="Normal"/>
              <w:rPr/>
            </w:pPr>
            <w:r>
              <w:rPr/>
              <w:t>Заводской номер 647046</w:t>
            </w:r>
          </w:p>
          <w:p>
            <w:pPr>
              <w:pStyle w:val="Normal"/>
              <w:rPr/>
            </w:pPr>
            <w:r>
              <w:rPr/>
              <w:t xml:space="preserve">Номер двигателя 9Д2153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с. Коробейнико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05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цеп «2ПТС»</w:t>
            </w:r>
          </w:p>
          <w:p>
            <w:pPr>
              <w:pStyle w:val="Normal"/>
              <w:rPr/>
            </w:pPr>
            <w:r>
              <w:rPr/>
              <w:t>Заводской номер 21044</w:t>
            </w:r>
          </w:p>
          <w:p>
            <w:pPr>
              <w:pStyle w:val="Normal"/>
              <w:rPr/>
            </w:pPr>
            <w:r>
              <w:rPr/>
              <w:t>Инвентарный номер 015300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с. Коробейнико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02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//-// 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дорожная строительная универсальная  МДСУ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86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УП «Тепловодсерви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344 41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39 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еестру на 01.07.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 104 87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24 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44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ра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65" w:firstLine="26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30:00Z</dcterms:created>
  <dc:creator>Люда</dc:creator>
  <dc:description/>
  <cp:keywords/>
  <dc:language>en-US</dc:language>
  <cp:lastModifiedBy>Муравьева</cp:lastModifiedBy>
  <cp:lastPrinted>2021-01-28T14:57:00Z</cp:lastPrinted>
  <dcterms:modified xsi:type="dcterms:W3CDTF">2021-07-19T07:30:00Z</dcterms:modified>
  <cp:revision>2</cp:revision>
  <dc:subject/>
  <dc:title>Р Е Е С Т Р</dc:title>
</cp:coreProperties>
</file>