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СВЕДЕНИЯ ОБ ОБЪЕКТАХ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НЕДВИЖИМОГО ИМУЩЕСТВА  МУНИЦИПАЛЬНОЙ СОБСТВЕННОСТИ</w:t>
      </w:r>
    </w:p>
    <w:p>
      <w:pPr>
        <w:pStyle w:val="Normal"/>
        <w:ind w:right="-168" w:hanging="0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МУНИЦИПАЛЬНОГО ОБРАЗОВАНИЯ ЕЛБАНСКИЙ СЕЛЬСОВЕТ ПО СОСТОЯНИЮ НА 01 июля  2020 года</w:t>
      </w:r>
    </w:p>
    <w:p>
      <w:pPr>
        <w:pStyle w:val="Normal"/>
        <w:ind w:right="-168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168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573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083"/>
        <w:gridCol w:w="3249"/>
        <w:gridCol w:w="3706"/>
        <w:gridCol w:w="2336"/>
        <w:gridCol w:w="1995"/>
        <w:gridCol w:w="2622"/>
      </w:tblGrid>
      <w:tr>
        <w:trPr>
          <w:trHeight w:val="158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естровый 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 (площадь (кв. м.)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назначе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раничение/</w:t>
            </w:r>
          </w:p>
          <w:p>
            <w:pPr>
              <w:pStyle w:val="Normal"/>
              <w:jc w:val="center"/>
              <w:rPr/>
            </w:pPr>
            <w:r>
              <w:rPr/>
              <w:t>обременение, (оперативное управление и хозяйственное ведение)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ьский дом культур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Елбанка, ул. Новая,5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шерско- акушерский пункт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Елбанка, ул. Новая,5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ицинское обслужив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овая детского сад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Елбанка, ул. Новая,4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ельского клуб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Коловый Мыс, ул. Центральная,1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шерско- акушерский пункт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Коловый Мыс, ул. Полевая, д.3, кв.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дицинское обслужив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о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Елбанка, ул. Новая,4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детского сад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Елбанка, ул. Школьная,1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ые услуг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СДК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Елбанка, ул. Новая,5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ые услуг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Елбанка, ул. Школьная,1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.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 дом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Елбанка, ул. Луговая, д.25, кв.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воинам, павшим в ВОВ 1945г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Елбан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мятник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Heading1"/>
        <w:ind w:firstLine="11"/>
        <w:rPr/>
      </w:pPr>
      <w:r>
        <w:rPr/>
        <w:t>Сведения об объекта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вижимого муниципального имущества  муниципального образования Елбанский сельсовет</w:t>
      </w:r>
    </w:p>
    <w:p>
      <w:pPr>
        <w:pStyle w:val="Normal"/>
        <w:jc w:val="center"/>
        <w:rPr/>
      </w:pPr>
      <w:r>
        <w:rPr>
          <w:sz w:val="28"/>
        </w:rPr>
        <w:t xml:space="preserve">по состоянию на 01  июля 2020 года.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71"/>
        <w:gridCol w:w="2850"/>
        <w:gridCol w:w="2520"/>
        <w:gridCol w:w="2710"/>
        <w:gridCol w:w="2327"/>
        <w:gridCol w:w="3875"/>
      </w:tblGrid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бъек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/ обременение</w:t>
            </w:r>
          </w:p>
        </w:tc>
      </w:tr>
      <w:tr>
        <w:trPr>
          <w:trHeight w:val="34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самосва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АЗ САЗ 33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Елбанк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АЗ САЗ 3307, </w:t>
            </w:r>
          </w:p>
          <w:p>
            <w:pPr>
              <w:pStyle w:val="Normal"/>
              <w:rPr/>
            </w:pPr>
            <w:r>
              <w:rPr/>
              <w:t>год выпуска 1993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еревозка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Администрация сельсовета</w:t>
            </w:r>
          </w:p>
          <w:p>
            <w:pPr>
              <w:pStyle w:val="Normal"/>
              <w:rPr/>
            </w:pPr>
            <w:r>
              <w:rPr/>
              <w:t>(оперативное управл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ассажирский  УАЗ -3962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Елбанк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АЗ -396254,</w:t>
            </w:r>
          </w:p>
          <w:p>
            <w:pPr>
              <w:pStyle w:val="Normal"/>
              <w:rPr/>
            </w:pPr>
            <w:r>
              <w:rPr/>
              <w:t>год выпуска 2006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Администрация сельсовет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оперативное управление)</w:t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</w:rPr>
        <w:t xml:space="preserve">              </w:t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orient="landscape" w:w="16838" w:h="11906"/>
      <w:pgMar w:left="567" w:right="82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40"/>
      <w:szCs w:val="20"/>
    </w:rPr>
  </w:style>
  <w:style w:type="paragraph" w:styleId="TextBodyIndent">
    <w:name w:val="Body Text Indent"/>
    <w:basedOn w:val="Normal"/>
    <w:pPr>
      <w:ind w:left="-265" w:firstLine="265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6:05:00Z</dcterms:created>
  <dc:creator>-</dc:creator>
  <dc:description/>
  <cp:keywords/>
  <dc:language>en-US</dc:language>
  <cp:lastModifiedBy>Муравьева</cp:lastModifiedBy>
  <cp:lastPrinted>2019-04-10T13:18:00Z</cp:lastPrinted>
  <dcterms:modified xsi:type="dcterms:W3CDTF">2020-07-07T04:51:00Z</dcterms:modified>
  <cp:revision>4</cp:revision>
  <dc:subject/>
  <dc:title>РЕЕСТР</dc:title>
</cp:coreProperties>
</file>