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№1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</w:rPr>
        <w:t>РЕЕСТР ОБЪЕКТОВ НЕДВИЖИМОГО ИМУЩЕСТВА  МУНИЦИПАЛЬНОЙ СОБСТВЕННОСТИ</w:t>
      </w:r>
    </w:p>
    <w:p>
      <w:pPr>
        <w:pStyle w:val="Normal"/>
        <w:ind w:right="-168" w:hanging="0"/>
        <w:jc w:val="center"/>
        <w:rPr/>
      </w:pPr>
      <w:r>
        <w:rPr>
          <w:rFonts w:eastAsia="Arial" w:cs="Arial" w:ascii="Arial" w:hAnsi="Arial"/>
          <w:b/>
          <w:sz w:val="22"/>
        </w:rPr>
        <w:t xml:space="preserve"> </w:t>
      </w:r>
      <w:r>
        <w:rPr>
          <w:rFonts w:cs="Arial" w:ascii="Arial" w:hAnsi="Arial"/>
          <w:b/>
          <w:sz w:val="22"/>
        </w:rPr>
        <w:t>МУНИЦИПАЛЬНОГО ОБРАЗОВАНИЯ УСТЬ - ПРИСТАНСКИЙ РАЙОН ПО СОСТОЯНИЮ НА 01  июля 2021 года</w:t>
      </w:r>
    </w:p>
    <w:p>
      <w:pPr>
        <w:pStyle w:val="Normal"/>
        <w:ind w:right="-168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right="-168" w:hanging="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tbl>
      <w:tblPr>
        <w:tblW w:w="16237" w:type="dxa"/>
        <w:jc w:val="left"/>
        <w:tblInd w:w="-1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2109"/>
        <w:gridCol w:w="2393"/>
        <w:gridCol w:w="1597"/>
        <w:gridCol w:w="1083"/>
        <w:gridCol w:w="1547"/>
        <w:gridCol w:w="1425"/>
        <w:gridCol w:w="1156"/>
        <w:gridCol w:w="1409"/>
        <w:gridCol w:w="1197"/>
        <w:gridCol w:w="16"/>
        <w:gridCol w:w="1374"/>
        <w:gridCol w:w="239"/>
        <w:gridCol w:w="8"/>
      </w:tblGrid>
      <w:tr>
        <w:trPr>
          <w:trHeight w:val="158" w:hRule="atLeast"/>
          <w:cantSplit w:val="true"/>
        </w:trPr>
        <w:tc>
          <w:tcPr>
            <w:tcW w:w="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№№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п/п</w:t>
            </w:r>
          </w:p>
        </w:tc>
        <w:tc>
          <w:tcPr>
            <w:tcW w:w="2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Наименование недвижимого имущества  (здание, строение. сооружение идр.)</w:t>
            </w:r>
          </w:p>
        </w:tc>
        <w:tc>
          <w:tcPr>
            <w:tcW w:w="1344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                                 </w:t>
            </w:r>
            <w:r>
              <w:rPr>
                <w:rFonts w:cs="Arial" w:ascii="Arial" w:hAnsi="Arial"/>
                <w:sz w:val="20"/>
                <w:szCs w:val="20"/>
              </w:rPr>
              <w:t>Данные об объекте  по состоянию на  01.07.2021г.</w:t>
            </w:r>
          </w:p>
        </w:tc>
      </w:tr>
      <w:tr>
        <w:trPr>
          <w:trHeight w:val="158" w:hRule="atLeast"/>
          <w:cantSplit w:val="true"/>
        </w:trPr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дрес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местоположение) недвижимого имуществ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адастровый номер объекта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лощадь (кв. м.)/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алансовая  стоимость (руб.)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Остаточная стоимость (руб.)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ведения о кадастровой стоимости  недвижимого имущества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ты возникновения и прекращения права муниципальной собственности на объект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квизиты документов оснований возникновения права муниципальной собственности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Сведения  о правообладателе недвижимого имущества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</w:tr>
      <w:tr>
        <w:trPr>
          <w:trHeight w:val="158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1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2</w:t>
            </w:r>
          </w:p>
        </w:tc>
      </w:tr>
      <w:tr>
        <w:trPr>
          <w:trHeight w:val="158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дминистративное здание (Администрация района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2"/>
                <w:szCs w:val="22"/>
              </w:rPr>
              <w:t>Алтайский край, Усть-Пристанский район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с. Усть-Чарышская Пристань ул. 1 Мая,12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:55:110401:892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6,6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76752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106304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.07.2003.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вид. о гос. регистрации права от 01.02.2005г. 22АА 096004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Администрация района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158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араж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2"/>
                <w:szCs w:val="22"/>
              </w:rPr>
              <w:t>Алтайский край, Усть-Пристанский район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с. Усть- Чарышская Пристань ул. 1 Мая,12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4748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2002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*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158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араж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2"/>
                <w:szCs w:val="22"/>
              </w:rPr>
              <w:t>Алтайский край, Усть-Пристанский район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с. Усть-Чарышская Пристань ул. 1 Мая,12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5604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*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158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стройка к гаражу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2"/>
                <w:szCs w:val="22"/>
              </w:rPr>
              <w:t>Алтайский край, Усть-Пристанский район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с. Усть-Чарышская Пристань ул. 1 Мая,12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2484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*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158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жилое помещение №3 (архив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2"/>
                <w:szCs w:val="22"/>
              </w:rPr>
              <w:t>Алтайский край, Усть-Пристанский район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. Усть-Чарышская Пристань ул. Пушкина, д.28,пом.3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:55:110402:236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4,9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6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833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Распор. Администрации района №57-р 27.02.18г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ыписка из ЕГРН  05.03.2018г.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*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158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дание детской школы искусств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2"/>
                <w:szCs w:val="22"/>
              </w:rPr>
              <w:t>Алтайский край, Усть-Пристанский район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с. Усть-Чарышская Пристань ул. 1 Мая,19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:55:110402:2184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5,4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1742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09284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Распор. Администрации района №25р 24.02.12г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вид. о гос. регистрации права от 31.01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3г. 22АГ 872843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МБУ ДО «Усть-Пристанская детская школа искусств»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158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Здание  музея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2"/>
                <w:szCs w:val="22"/>
              </w:rPr>
              <w:t>Алтайский край, Усть-Пристанский район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. Усть-Чарышская Пристань ул. 1 Мая,2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05г.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:55:110402:2273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0,3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0943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94563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Распор. Администрации района №326- 12.12.2017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Свид. о гос. регистрации права от 17.04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г. 22АД 468374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МКУК «Усть-Пристанский многофункциональный культурный центр»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158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жилое помещение №3 -Склад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2"/>
                <w:szCs w:val="22"/>
              </w:rPr>
              <w:t>Алтайский край, Усть-Пристанский район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. Усть-Чарышская Пристань ул. 1 Мая,19а, пом.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:55:110402:229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,3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886,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7123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*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вид. о гос. регистрации права от 31.08.2015г. 22АД 633151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*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158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мориальный комплекс воинам- односельчанам погибшим в годы ВОВ (1941-1945гг.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2"/>
                <w:szCs w:val="22"/>
              </w:rPr>
              <w:t>Алтайский край, Усть-Пристанский район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. Усть-Чарышская Пристань ул. 1 Мая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а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:55:110402:239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20,8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00,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*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ыписка из ЕГРН от 09.04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0г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*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158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ультурно-спортивный комплекс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2"/>
                <w:szCs w:val="22"/>
              </w:rPr>
              <w:t>Алтайский край, Усть-Пристанский район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с. Усть-Чарышская Пристань ул. Пушкина, 15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:55:110402:239348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90,7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0711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12408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Распор. Администрации района №327-р 12.12.2017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Выписка из ЕГРН от 15.08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7г.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*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158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Часть помещения  №1 -гараж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2"/>
                <w:szCs w:val="22"/>
              </w:rPr>
              <w:t>Алтайский край, Усть-Пристанский район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. Усть-Чарышская Пристань ул. 1 Мая,19А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,3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71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*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158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жилое здание – детская библиотек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2"/>
                <w:szCs w:val="22"/>
              </w:rPr>
              <w:t>Алтайский край, Усть-Пристанский район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, с. Усть-Чарышская Пристань, ул. 1 Мая,29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:55:110402:141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92,2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71223,17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93281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Распор. Администрации района №325-р 12.12.2017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ыписка из ЕГРН от 28.12.2015г.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*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158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жилое помещение №1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библиотека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2"/>
                <w:szCs w:val="22"/>
              </w:rPr>
              <w:t>Алтайский край, Усть-Пристанский район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. Усть-Чарышская Пристань, ул. Пушкина,28, пом.</w:t>
            </w:r>
            <w:r>
              <w:rPr/>
              <w:t>1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:55:110402:2358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35,5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91368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68317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Распор. Администрации района №57-р 27.02.2018г.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ыписка из ЕГРН 05.032018г..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*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158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Часть нежилого  здан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Алтайский край, Усть-Пристанский район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. Усть-Чарышская Пристань, ул. Партизанская,4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8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656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Распор. Администрации района №307-р 02.11.2015г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МКУ ДО «ДДТ»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158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дание  молодежно – спортивного  комплекс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2"/>
                <w:szCs w:val="22"/>
              </w:rPr>
              <w:t>Алтайский край, Усть-Пристанский район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. Усть-Чарышская Пристань , ул. Пушкина,3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:55:110402:236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9,3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3487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15949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66848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Распор. Администрации района №37-р 07.02.2018г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Выписка из ЕГРН от 06.03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8г.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МКФСУ “ЦФКМС» Усть-Пристанского района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158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адион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оружение спортивно-оздоровительно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тайский край, Усть-Пристанский район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с. Усть-Чарышская Пристань ул. 1 Мая,25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:55:110402:2386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969,4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21852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0787921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Распор. Администрации района №46-р 12.02.2020г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/004/2020-2  от 21.02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0г.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158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Часть здания – гараж(часть помещения № 1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2"/>
                <w:szCs w:val="22"/>
              </w:rPr>
              <w:t>Алтайский край, Усть-Пристанский район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. Усть-Чарышская Пристань ул. 1 Мая,19А,пом.1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:55:110402:2295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,9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76,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2439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Распор. Администрации района №338-р 30.12.2014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вид. о гос. регистрации права от 17.09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г. 22АД 633284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158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дание редакци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2"/>
                <w:szCs w:val="22"/>
              </w:rPr>
              <w:t>Алтайский край, Усть-Пристанский район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с. Усть-Чарышская Пристань ул. 1 Мая, 48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34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Постанов. Администрации района №263 12.07.2011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Автономное учреждение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«Редакция газеты «Авангард»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158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араж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2"/>
                <w:szCs w:val="22"/>
              </w:rPr>
              <w:t>Алтайский край, Усть-Пристанский район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. Усть-Чарышская Пристаньул. 1 Мая,12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055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Распор. Администрации района №419р 01.12.10г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54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дание средней школы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Алтайский край, Усть-Пристанский район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. Брусенцево, ул. Ленина.8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74г.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:55:010201:676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59,3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30532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395769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Распор. Администрации района №103р 11.03.10г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вид. о гос. регистрации права от 20.05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г. 22АД 468622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МКОУ «Брусенцевская СОШ»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52"/>
                <w:szCs w:val="52"/>
              </w:rPr>
            </w:pPr>
            <w:r>
              <w:rPr>
                <w:rFonts w:cs="Arial" w:ascii="Arial" w:hAnsi="Arial"/>
                <w:b/>
                <w:sz w:val="52"/>
                <w:szCs w:val="52"/>
              </w:rPr>
            </w:r>
          </w:p>
        </w:tc>
      </w:tr>
      <w:tr>
        <w:trPr>
          <w:trHeight w:val="254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Здание котельной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Алтайский край, Усть-Пристанский район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. Брусенцево, ул. Ленина, 9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74г.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:55:010201:675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4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70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50858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Распор. Администрации района №177р 21.09.2012г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Выписка из ЕГРН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 20.05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г.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*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34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дание №1 средней школы ( вместе с о спортзалом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Алтайский край, Усть-Пристанский район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. Усть-Чарышская Пристань, ул. 1 Мая,31,строен.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72г.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:55:110402:2237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9,3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230109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2710433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Распор. Администрации района №103р 11.03.10г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вид. о гос. регистрации права от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06.08.2014г. 22АД 128318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МБОУ «Усть-Пристанская СОШ»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54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дание №2 средней школы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Алтайский край, Усть-Пристанский район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. Усть- Чарышская Пристань, ул. 1 Мая,31, строен.2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65г.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:55:110402:2235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74,2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07823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552245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//-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вид. о гос. регистрации права от 06.08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г. 22АД 128317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//-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54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дание интернат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Алтайский край, Усть-Пристанский район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. Усть- Чарышская Пристань, ул. 1 Мая,3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73г.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:55:110402:2236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9,1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80807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640694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//-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вид. о гос. регистрации права от 06.08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г. 22АД 128316</w:t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//-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54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дание школы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Алтайский край, Усть-Пристанский район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. Троицкое, ул. Ленина,5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84г.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:55:100101:497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1,9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05446,67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681879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Распор. Администрации района №85-р 17.03.2015г.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вид. о гос. регистрации права от 19.05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г. 22АД 468599</w:t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//-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54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дание средней школы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Алтайский край, Усть-Пристанский район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. Клепиково, ул. Алтайская,3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1г.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:55:020405:788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8,3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49711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4881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617597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Распор. Администрации района №18-р 29.01.2018г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Выписка из ЕГРН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 02.02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8г.</w:t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//-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54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дание котельно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Алтайский край, Усть-Пристанский район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. Клепиково, ул. Алтайская,31,строение1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1г.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:55:020405:787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3736,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8391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//-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Выписка из ЕГРН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 02.02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8г.</w:t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//-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54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олярная мастерска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Алтайский край, Усть-Пристанский район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. Клепиково, ул. Алтайская,35а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:55:020405:696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,1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0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19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11952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//-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Выписка из ЕГРН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 02.02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8г.</w:t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//-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54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дание школы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Алтайский край, Усть-Пристанский район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Чеканиха, ул. Центральная,9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89г.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:55:040204:453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9,1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4855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86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42244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//-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Выписка из ЕГРН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 02.02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8г.</w:t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//-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34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жилое помещение №2 ( средняя школа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Алтайский край, Усть-Пристанский район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. Нижнеозерное, пер. Пионерский,20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85г.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:55:090101:673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49,3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125852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480319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Распор. Администрации района №175р 27.05.2014г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вид. о гос. регистрации права от 10.06.2014г. 22АД 127744</w:t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МКОУ «Нижнеозернинская СОШ»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34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дание котельной школы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лтайский край, Усть-Пристанский район</w:t>
            </w:r>
            <w:r>
              <w:rPr/>
              <w:t xml:space="preserve">  с. Нижнеозерное, пер. Пионерский, д.20а,</w:t>
            </w:r>
          </w:p>
          <w:p>
            <w:pPr>
              <w:pStyle w:val="Normal"/>
              <w:rPr/>
            </w:pPr>
            <w:r>
              <w:rPr/>
              <w:t>1985г.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:55:090101:67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23,9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43662,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25689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Распор. Администрации района №88-р 24.03.2017г.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Выписка из ЕГРН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.03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0г.</w:t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//-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34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жилое помещение №1 (детский сад «Родничок»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Алтайский край, Усть-Пристанский район  </w:t>
            </w:r>
            <w:r>
              <w:rPr>
                <w:rFonts w:cs="Arial" w:ascii="Arial" w:hAnsi="Arial"/>
                <w:sz w:val="22"/>
                <w:szCs w:val="22"/>
              </w:rPr>
              <w:t>с. Нижнеозерное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ер. Пионерский,д.20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:55:090101:674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92,8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17489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06842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Распор. Администрации района №23-р 29.01.2018г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вид. о гос. регистрации права от 24.06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г. 22АД 127876</w:t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//-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54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дание средней школы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Алтайский край, Усть-Пристанский район  </w:t>
            </w:r>
            <w:r>
              <w:rPr>
                <w:rFonts w:cs="Arial" w:ascii="Arial" w:hAnsi="Arial"/>
                <w:sz w:val="22"/>
                <w:szCs w:val="22"/>
              </w:rPr>
              <w:t>с. Нижняя Гусиха, ул. Береговая,1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64г.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:55:080101:568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2,9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19788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677074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Распор. Администрации района №103р 11.03.10г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вид. о гос. регистрации права от 14.12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г. 22АД 633775</w:t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МКОУ «Нижегусихинская СОШ»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54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жилое помещение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 мастерской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лтайский край, Усть-Пристанский район  </w:t>
            </w:r>
            <w:r>
              <w:rPr>
                <w:rFonts w:cs="Arial" w:ascii="Arial" w:hAnsi="Arial"/>
                <w:sz w:val="22"/>
                <w:szCs w:val="22"/>
              </w:rPr>
              <w:t>с. Нижняя Гусиха, ул. Советская,30, пом.2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:55:080101:607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,8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267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31470,9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//-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ыписка из ЕГРН 20.03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9г</w:t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//-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54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жилое помещение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Спортзал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лтайский край, Усть-Пристанский район  </w:t>
            </w:r>
            <w:r>
              <w:rPr>
                <w:rFonts w:cs="Arial" w:ascii="Arial" w:hAnsi="Arial"/>
                <w:sz w:val="22"/>
                <w:szCs w:val="22"/>
              </w:rPr>
              <w:t>с. Нижняя Гусиха, ул. Советская,30,пом.1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:55:080101:609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7,5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2023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800985,35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//-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ыписка из ЕГРН 20.03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9г</w:t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//-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54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жилое помещение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Гараж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лтайский край, Усть-Пристанский район </w:t>
            </w:r>
            <w:r>
              <w:rPr>
                <w:rFonts w:cs="Arial" w:ascii="Arial" w:hAnsi="Arial"/>
                <w:sz w:val="22"/>
                <w:szCs w:val="22"/>
              </w:rPr>
              <w:t>с. Нижняя Гусиха, ул. Советская,30, пом.3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:55:080101:608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4,8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5621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30650,98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Распор. Администрации района №212р 25.06.10г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ыписка из ЕГРН 20.03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9г.</w:t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//-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54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жилое здание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детский сад «Малыш»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Алтайский край, Усть-Пристанский район </w:t>
            </w:r>
            <w:r>
              <w:rPr>
                <w:rFonts w:cs="Arial" w:ascii="Arial" w:hAnsi="Arial"/>
                <w:sz w:val="22"/>
                <w:szCs w:val="22"/>
              </w:rPr>
              <w:t>с. Нижняя Гусиха, ул. Кирова,17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:55:080101:61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6,3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5841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57905,42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Распор. Администрации района №21р 29.01.2018г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ыписка из ЕГРН 26.04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9г.</w:t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*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54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дание средней школы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Алтайский край, Усть-Пристанский район </w:t>
            </w:r>
            <w:r>
              <w:rPr>
                <w:rFonts w:cs="Arial" w:ascii="Arial" w:hAnsi="Arial"/>
                <w:sz w:val="22"/>
                <w:szCs w:val="22"/>
              </w:rPr>
              <w:t>с. Елбанка, ул. Новая,4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79г.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:55:030401:578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94,1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17528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495974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Распор. Администрации района №103р 11.03.10г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вид. о гос. регистрации права от 08.11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г. 22АД 274718</w:t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МКОУ «Елбанская СОШ»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54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дание котельно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Алтайский край, Усть-Пристанский район </w:t>
            </w:r>
            <w:r>
              <w:rPr>
                <w:rFonts w:cs="Arial" w:ascii="Arial" w:hAnsi="Arial"/>
                <w:sz w:val="22"/>
                <w:szCs w:val="22"/>
              </w:rPr>
              <w:t>с. Елбанка, ул. Новая,48а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1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5397,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Распор. Администрации района №239-р 14.08.2015г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 эксплуатируется</w:t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//-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54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дание трудового комплекс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Алтайский край, Усть-Пристанский район </w:t>
            </w:r>
            <w:r>
              <w:rPr>
                <w:rFonts w:cs="Arial" w:ascii="Arial" w:hAnsi="Arial"/>
                <w:sz w:val="22"/>
                <w:szCs w:val="22"/>
              </w:rPr>
              <w:t>с. Елбанка, ул. Новая,48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88г.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:55:030401:579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9,6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1127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272236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Распор. Администрации района №103-р 11.03.10г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вид. о гос. регистрации права от 08.11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г. 22АД 274719</w:t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//-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54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Часть здания детского сад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детский сад «Земляничка»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Алтайский край, Усть-Пристанский район </w:t>
            </w:r>
            <w:r>
              <w:rPr>
                <w:rFonts w:cs="Arial" w:ascii="Arial" w:hAnsi="Arial"/>
                <w:sz w:val="22"/>
                <w:szCs w:val="22"/>
              </w:rPr>
              <w:t>с. Елбанка, ул. Школьная,17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5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8714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Администрации района №19-р 29.01.2018г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//-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54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Здание школы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Алтайский край, Усть-Пристанский район </w:t>
            </w:r>
            <w:r>
              <w:rPr>
                <w:rFonts w:cs="Arial" w:ascii="Arial" w:hAnsi="Arial"/>
                <w:sz w:val="22"/>
                <w:szCs w:val="22"/>
              </w:rPr>
              <w:t>с. Усть-Чарыш. ул. Молодежная,5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52г.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:55:110606:79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,5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5314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7977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Распор. Администрации района №270-р 24.10.2014г.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вид. о гос. регистрации права от 11.11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г. 22АД 274731</w:t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//-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54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дание средней школы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Алтайский край, Усть-Пристанский район </w:t>
            </w:r>
            <w:r>
              <w:rPr>
                <w:rFonts w:cs="Arial" w:ascii="Arial" w:hAnsi="Arial"/>
                <w:sz w:val="22"/>
                <w:szCs w:val="22"/>
              </w:rPr>
              <w:t>с. Вяткино, ул. Школьная,1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70г.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:55:020501:66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53,9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961513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786635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Распор. Администрации района №103-р 11.03.10г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вид. о гос. регистрации права от 23.10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г. 22АД 274561</w:t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МКОУ «Вяткинская СОШ»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54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дание школы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лтайский край, Усть-Пристанский район </w:t>
            </w:r>
            <w:r>
              <w:rPr>
                <w:rFonts w:cs="Arial" w:ascii="Arial" w:hAnsi="Arial"/>
                <w:sz w:val="22"/>
                <w:szCs w:val="22"/>
              </w:rPr>
              <w:t>с. Белово , ул. Школьная,25, пом.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69г.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:55:020103:20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4,4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74256,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86606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Распор. Администрации района №156-р 18.05.2018г.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Выписка из ЕГРН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 25.08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8г.</w:t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//-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54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дание котельно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лтайский край, Усть-Пристанский район </w:t>
            </w:r>
            <w:r>
              <w:rPr>
                <w:rFonts w:cs="Arial" w:ascii="Arial" w:hAnsi="Arial"/>
                <w:sz w:val="22"/>
                <w:szCs w:val="22"/>
              </w:rPr>
              <w:t>с. Белово, ул. Обская,15а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:55:020103: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6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,2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4228,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Отсут.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Распор. Администрации района №165-р 05.06.2020г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Выписка из ЕГРН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 08.06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0г</w:t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//-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54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Нежилое помещение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детский сад «Тополек»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лтайский край, Усть-Пристанский район </w:t>
            </w:r>
            <w:r>
              <w:rPr>
                <w:rFonts w:cs="Arial" w:ascii="Arial" w:hAnsi="Arial"/>
                <w:sz w:val="22"/>
                <w:szCs w:val="22"/>
              </w:rPr>
              <w:t>с. Вяткино, ул. Садовая,2а, пом.3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:55:020501:685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9,7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76943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18679,48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Администрации района №22-р 29.01.2018г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ыписка из ЕГРН от 17.10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9г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//-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54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дание средней школы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Алтайский край, Усть-Пристанский район </w:t>
            </w:r>
            <w:r>
              <w:rPr>
                <w:rFonts w:cs="Arial" w:ascii="Arial" w:hAnsi="Arial"/>
                <w:sz w:val="22"/>
                <w:szCs w:val="22"/>
              </w:rPr>
              <w:t>с. Коробейниково, ул. Комсомольская,3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66г.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:55:050201:742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77,6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27507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895057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Распор. Администрации района №103р 11.03.10г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вид. о гос. регистрации права от 30.10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г. 22АД 274638</w:t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МКОУ «Коробейниковская СОШ»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54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дание средней школы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Алтайский край, Усть-Пристанский район </w:t>
            </w:r>
            <w:r>
              <w:rPr>
                <w:rFonts w:cs="Arial" w:ascii="Arial" w:hAnsi="Arial"/>
                <w:sz w:val="22"/>
                <w:szCs w:val="22"/>
              </w:rPr>
              <w:t>с. Краснодарское, ул. Комсомольская,9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68г.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:55:060101:445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4,7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7029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464329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Распор. Администрации района №72-р 11.03.2015г.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вид. о гос. регистрации права от 10.04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г. 22АД 468308</w:t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//-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026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дание спортзал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Алтайский край, Усть-Пристанский район </w:t>
            </w:r>
            <w:r>
              <w:rPr>
                <w:rFonts w:cs="Arial" w:ascii="Arial" w:hAnsi="Arial"/>
                <w:sz w:val="22"/>
                <w:szCs w:val="22"/>
              </w:rPr>
              <w:t>с. Краснодарское, ул. Комсомольская,9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83г.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:55:060101:446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8638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29654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//-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вид. о гос. регистрации права от 10.04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г. 22АД 468309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//-</w:t>
            </w:r>
          </w:p>
        </w:tc>
        <w:tc>
          <w:tcPr>
            <w:tcW w:w="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1405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жилое здание (школьная столовая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тайский край, Усть-Пристанский район  с. Краснодарское, ул. Комсомольская, д.1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sz w:val="22"/>
                <w:szCs w:val="22"/>
              </w:rPr>
              <w:t>1968г.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:55:060101:51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2,5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9310,03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19310,03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Распор. Администрации района №298-р 20.09.2018г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ыписка из ЕГРН от 25.09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8г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//-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54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дание средней школы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Алтайский край, Усть-Пристанский район </w:t>
            </w:r>
            <w:r>
              <w:rPr>
                <w:rFonts w:cs="Arial" w:ascii="Arial" w:hAnsi="Arial"/>
                <w:sz w:val="22"/>
                <w:szCs w:val="22"/>
              </w:rPr>
              <w:t>с. Красноярка,   ул. 50 лет Октября,д.4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:55:070301:478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18,7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9536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22434,47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Распор. Администрации района №7-р 11.01.13г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вид. о гос. регистрации права от 08.04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3г. 22АГ 481501</w:t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МКОУ «Красноярская СОШ»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54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дание средней школы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Алтайский край, Усть-Пристанский район </w:t>
            </w:r>
            <w:r>
              <w:rPr>
                <w:rFonts w:cs="Arial" w:ascii="Arial" w:hAnsi="Arial"/>
                <w:sz w:val="22"/>
                <w:szCs w:val="22"/>
              </w:rPr>
              <w:t>с. Красноярка,   ул. 50 лет Октября,д.4а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:55:070301:557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24,6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81426,36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606003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Распор. Администрации района №240р 28.08.14г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Выписка из ЕГРН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 17.02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г.</w:t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//-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1298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Теплотрасса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Алтайский край, Усть-Пристанский район</w:t>
            </w:r>
            <w:r>
              <w:rPr>
                <w:rFonts w:cs="Arial" w:ascii="Arial" w:hAnsi="Arial"/>
                <w:sz w:val="22"/>
                <w:szCs w:val="22"/>
              </w:rPr>
              <w:t xml:space="preserve"> . с.Красноярка,   ул. 50 лет Октября,д.4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60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6117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//-</w:t>
            </w:r>
          </w:p>
        </w:tc>
        <w:tc>
          <w:tcPr>
            <w:tcW w:w="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516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дание котельно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Алтайский край, Усть-Пристанский район </w:t>
            </w:r>
            <w:r>
              <w:rPr>
                <w:rFonts w:cs="Arial" w:ascii="Arial" w:hAnsi="Arial"/>
                <w:sz w:val="22"/>
                <w:szCs w:val="22"/>
              </w:rPr>
              <w:t>с. Красноярка,   ул. 50 лет Октября,д6а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:55:070301:707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8,7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730,69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0730,69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Распор. Администрации района №202-р 22.08.2019г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Выписка из ЕГРН от 26.08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9г.</w:t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//-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54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Здание школы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Алтайский край, Усть-Пристанский район </w:t>
            </w:r>
            <w:r>
              <w:rPr>
                <w:rFonts w:cs="Arial" w:ascii="Arial" w:hAnsi="Arial"/>
                <w:sz w:val="22"/>
                <w:szCs w:val="22"/>
              </w:rPr>
              <w:t>с. Усть-Журавлиха, ул. Комсомольская,2а,1973г.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:55:070202:282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9,3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99439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--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300819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Распор. Администрации района №84-р 17.03.2015г.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вид. о гос. регистрации права от 07.05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г. 22АД 468499</w:t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//-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54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тельная школы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Алтайский край, Усть-Пристанский район </w:t>
            </w:r>
            <w:r>
              <w:rPr>
                <w:rFonts w:cs="Arial" w:ascii="Arial" w:hAnsi="Arial"/>
                <w:sz w:val="22"/>
                <w:szCs w:val="22"/>
              </w:rPr>
              <w:t>с. Усть-Журавлиха, ул. Комсомольская,2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85г.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:55:070202:283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2821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7484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//-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вид. о гос. регистрации права от 07.05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г. 22АД 468500</w:t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//-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54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еплосет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Алтайский край, Усть-Пристанский район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. Усть-Журавлиха, ул. Комсомольская,2а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558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//-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//-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54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дание детского сада «Незабудка №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Алтайский край, Усть-Пристанский район </w:t>
            </w:r>
            <w:r>
              <w:rPr>
                <w:rFonts w:cs="Arial" w:ascii="Arial" w:hAnsi="Arial"/>
                <w:sz w:val="22"/>
                <w:szCs w:val="22"/>
              </w:rPr>
              <w:t>с. Усть-Чарышская Пристань, ул. Партизанская,2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70г.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:55:110401:1415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6,5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25504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75393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Администрации района №25р 03.02.10г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вид. о гос. регистрации права от 01.03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6г. 22-22/004/0004/2016-212/1</w:t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МБДОУ «Детский сад «Незабудка»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с. Усть-Пристань»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54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клад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Алтайский край, Усть-Пристанский район </w:t>
            </w:r>
            <w:r>
              <w:rPr>
                <w:rFonts w:cs="Arial" w:ascii="Arial" w:hAnsi="Arial"/>
                <w:sz w:val="22"/>
                <w:szCs w:val="22"/>
              </w:rPr>
              <w:t>с. Усть-Чарышская Пристань, ул. Партизанская,2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48 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478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//-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//-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54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дание  детского сада  «Аленушка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Алтайский край, Усть-Пристанский район </w:t>
            </w:r>
            <w:r>
              <w:rPr>
                <w:rFonts w:cs="Arial" w:ascii="Arial" w:hAnsi="Arial"/>
                <w:sz w:val="22"/>
                <w:szCs w:val="22"/>
              </w:rPr>
              <w:t>с. Усть-Чарышская, ул. 40 лет Победы,д.2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:55:110403:1609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44,3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80901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78978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894736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Распор. Администрации района №161-р 27.08.12г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вид. о гос. регистрации права от 04.09.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2012г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АГ 129742</w:t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МБДОУ «Детский сад «Аленушка»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с. Усть-Чарышская Пристань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54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жилое здание - котельна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лтайский край, Усть-Пристанский район </w:t>
            </w:r>
            <w:r>
              <w:rPr>
                <w:rFonts w:cs="Arial" w:ascii="Arial" w:hAnsi="Arial"/>
                <w:sz w:val="22"/>
                <w:szCs w:val="22"/>
              </w:rPr>
              <w:t>с. Усть-Чарышская, ул. 40 лет Победы,д.2б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:55:110403:1846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9,8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973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55935,95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Распор. Администрации района №16-р 02.02.2016г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ыписка из ЕГРН от 19.1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2019г</w:t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*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54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Нежилое здание (детского сад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«Гнездышко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Алтайский край, Усть-Пристанский район </w:t>
            </w:r>
            <w:r>
              <w:rPr>
                <w:rFonts w:cs="Arial" w:ascii="Arial" w:hAnsi="Arial"/>
                <w:sz w:val="22"/>
                <w:szCs w:val="22"/>
              </w:rPr>
              <w:t>с. Коробейниково, ул. Комсомольская,2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85г.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:55:050201:837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0,5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48373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111229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Распор. Администрации района №157р 18.05.2018г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Выписка из ЕГРН от 28.05.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2018г</w:t>
            </w:r>
            <w:r>
              <w:rPr>
                <w:rFonts w:cs="Arial" w:ascii="Arial" w:hAnsi="Arial"/>
                <w:b/>
                <w:sz w:val="20"/>
                <w:szCs w:val="20"/>
              </w:rPr>
              <w:t>.</w:t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МКДОУ «Детский сад «Гнездышко»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с. Коробейниково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54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Нежилое помещение (детский сад «Солнышко»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лтайский край, Усть-Пристанский район </w:t>
            </w:r>
            <w:r>
              <w:rPr>
                <w:rFonts w:cs="Arial" w:ascii="Arial" w:hAnsi="Arial"/>
                <w:sz w:val="22"/>
                <w:szCs w:val="22"/>
              </w:rPr>
              <w:t>с. Краснодарское. ул. Комсомольская,д.13, пом.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72г.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:55:060101:529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0,3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9578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32106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Распор. Администрации района №20-р 29.01.2018г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ыписка из ЕГРН от 13.08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9г</w:t>
            </w:r>
            <w:r>
              <w:rPr>
                <w:rFonts w:cs="Arial" w:ascii="Arial" w:hAnsi="Arial"/>
                <w:b/>
                <w:sz w:val="20"/>
                <w:szCs w:val="20"/>
              </w:rPr>
              <w:t>.</w:t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//-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54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рай;Times New Roman" w:hAnsi="рай;Times New Roman" w:cs="рай;Times New Roman"/>
              </w:rPr>
            </w:pPr>
            <w:r>
              <w:rPr/>
              <w:t>Нежилое здание - гостиниц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рай;Times New Roman" w:hAnsi="рай;Times New Roman" w:cs="рай;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Алтайский край, с. Усть-Чарышская Пристань, ул. Пушкина,21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:55:110402:2027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1,9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рай;Times New Roman" w:hAnsi="рай;Times New Roman" w:cs="рай;Times New Roman"/>
              </w:rPr>
            </w:pPr>
            <w:r>
              <w:rPr/>
              <w:t>741419,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рай;Times New Roman" w:hAnsi="рай;Times New Roman" w:cs="рай;Times New Roman"/>
              </w:rPr>
            </w:pPr>
            <w:r>
              <w:rPr/>
              <w:t>69487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550732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Распор. Администрации района №42-р 05.02.2020г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вид. о гос. регистрации права от 21.04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г. 22АД 468380</w:t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Хоз.ведение МУП «Тепловодсервис»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54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рай;Times New Roman" w:hAnsi="рай;Times New Roman" w:cs="рай;Times New Roman"/>
              </w:rPr>
            </w:pPr>
            <w:r>
              <w:rPr/>
              <w:t>Нежилое здание - Административное здани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рай;Times New Roman" w:hAnsi="рай;Times New Roman" w:cs="рай;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Алтайский край, с. Усть-Чарышская Пристань, ул. Ленина, д.85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рай;Times New Roman" w:hAnsi="рай;Times New Roman" w:cs="рай;Times New Roman"/>
                <w:sz w:val="20"/>
                <w:szCs w:val="20"/>
              </w:rPr>
            </w:pPr>
            <w:r>
              <w:rPr>
                <w:rFonts w:cs="рай;Times New Roman" w:ascii="рай;Times New Roman" w:hAnsi="рай;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рай;Times New Roman" w:hAnsi="рай;Times New Roman" w:cs="рай;Times New Roman"/>
              </w:rPr>
            </w:pPr>
            <w:r>
              <w:rPr/>
              <w:t>295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рай;Times New Roman" w:hAnsi="рай;Times New Roman" w:cs="рай;Times New Roman"/>
              </w:rPr>
            </w:pPr>
            <w:r>
              <w:rPr/>
              <w:t>177099,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рай;Times New Roman" w:hAnsi="рай;Times New Roman" w:cs="рай;Times New Roman"/>
              </w:rPr>
            </w:pPr>
            <w:r>
              <w:rPr/>
              <w:t>0,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Распор. Администрации района №397-р 31.12.2019г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-//-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254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рай;Times New Roman" w:hAnsi="рай;Times New Roman" w:cs="рай;Times New Roman"/>
              </w:rPr>
            </w:pPr>
            <w:r>
              <w:rPr/>
              <w:t>Нежилое здание -гараж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рай;Times New Roman" w:hAnsi="рай;Times New Roman" w:cs="рай;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Алтайский край, с. Усть-Чарышская Пристань, ул. Ленина, д.85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рай;Times New Roman" w:hAnsi="рай;Times New Roman" w:cs="рай;Times New Roman"/>
              </w:rPr>
            </w:pPr>
            <w:r>
              <w:rPr/>
              <w:t>728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рай;Times New Roman" w:hAnsi="рай;Times New Roman" w:cs="рай;Times New Roman"/>
              </w:rPr>
            </w:pPr>
            <w:r>
              <w:rPr/>
              <w:t>1199830,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рай;Times New Roman" w:hAnsi="рай;Times New Roman" w:cs="рай;Times New Roman"/>
              </w:rPr>
            </w:pPr>
            <w:r>
              <w:rPr/>
              <w:t>40742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//-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//-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54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рай;Times New Roman" w:hAnsi="рай;Times New Roman" w:cs="рай;Times New Roman"/>
              </w:rPr>
            </w:pPr>
            <w:r>
              <w:rPr/>
              <w:t>Нежилое здание -гараж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рай;Times New Roman" w:hAnsi="рай;Times New Roman" w:cs="рай;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Алтайский край, с. Усть-Чарышская Пристань, ул. 1 Мая,д.13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рай;Times New Roman" w:hAnsi="рай;Times New Roman" w:cs="рай;Times New Roman"/>
              </w:rPr>
            </w:pPr>
            <w:r>
              <w:rPr/>
              <w:t>208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рай;Times New Roman" w:hAnsi="рай;Times New Roman" w:cs="рай;Times New Roman"/>
              </w:rPr>
            </w:pPr>
            <w:r>
              <w:rPr/>
              <w:t>16691,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рай;Times New Roman" w:hAnsi="рай;Times New Roman" w:cs="рай;Times New Roman"/>
              </w:rPr>
            </w:pPr>
            <w:r>
              <w:rPr/>
              <w:t>0,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//-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//-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54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рай;Times New Roman" w:hAnsi="рай;Times New Roman" w:cs="рай;Times New Roman"/>
              </w:rPr>
            </w:pPr>
            <w:r>
              <w:rPr/>
              <w:t>Нежилое здание –котельная  школы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тайский край, с. Усть-Чарышская Пристань, ул. 1Мая,д.31а,</w:t>
            </w:r>
          </w:p>
          <w:p>
            <w:pPr>
              <w:pStyle w:val="Normal"/>
              <w:rPr>
                <w:rFonts w:ascii="рай;Times New Roman" w:hAnsi="рай;Times New Roman" w:cs="рай;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1972г.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:55:110402:2338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рай;Times New Roman" w:hAnsi="рай;Times New Roman" w:cs="рай;Times New Roman"/>
              </w:rPr>
            </w:pPr>
            <w:r>
              <w:rPr/>
              <w:t>225,8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рай;Times New Roman" w:hAnsi="рай;Times New Roman" w:cs="рай;Times New Roman"/>
              </w:rPr>
            </w:pPr>
            <w:r>
              <w:rPr/>
              <w:t>575874,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рай;Times New Roman" w:hAnsi="рай;Times New Roman" w:cs="рай;Times New Roman"/>
              </w:rPr>
            </w:pPr>
            <w:r>
              <w:rPr/>
              <w:t>0,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56895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//-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:55:110402:2338-22/004/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7-1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02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7г.</w:t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//-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54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рай;Times New Roman" w:hAnsi="рай;Times New Roman" w:cs="рай;Times New Roman"/>
              </w:rPr>
            </w:pPr>
            <w:r>
              <w:rPr/>
              <w:t>Нежилое здание – котельная д/сада «Незабудка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рай;Times New Roman" w:hAnsi="рай;Times New Roman" w:cs="рай;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Алтайский край, с. Усть-Чарышская Пристань, ул. А. Родионова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рай;Times New Roman" w:hAnsi="рай;Times New Roman" w:cs="рай;Times New Roman"/>
              </w:rPr>
            </w:pPr>
            <w:r>
              <w:rPr/>
              <w:t>102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рай;Times New Roman" w:hAnsi="рай;Times New Roman" w:cs="рай;Times New Roman"/>
              </w:rPr>
            </w:pPr>
            <w:r>
              <w:rPr/>
              <w:t>79290,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рай;Times New Roman" w:hAnsi="рай;Times New Roman" w:cs="рай;Times New Roman"/>
              </w:rPr>
            </w:pPr>
            <w:r>
              <w:rPr/>
              <w:t>0,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//-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 эксплуатируется</w:t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//-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54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рай;Times New Roman" w:hAnsi="рай;Times New Roman" w:cs="рай;Times New Roman"/>
              </w:rPr>
            </w:pPr>
            <w:r>
              <w:rPr/>
              <w:t>Нежилое здание – центральная котельна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рай;Times New Roman" w:hAnsi="рай;Times New Roman" w:cs="рай;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Алтайский край, с. Усть-Чарышская Пристань, пер.Юности, д.6 1970г.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:55:110402:234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рай;Times New Roman" w:hAnsi="рай;Times New Roman" w:cs="рай;Times New Roman"/>
              </w:rPr>
            </w:pPr>
            <w:r>
              <w:rPr/>
              <w:t>363,4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рай;Times New Roman" w:hAnsi="рай;Times New Roman" w:cs="рай;Times New Roman"/>
              </w:rPr>
            </w:pPr>
            <w:r>
              <w:rPr/>
              <w:t>1734080,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рай;Times New Roman" w:hAnsi="рай;Times New Roman" w:cs="рай;Times New Roman"/>
              </w:rPr>
            </w:pPr>
            <w:r>
              <w:rPr/>
              <w:t>0,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540016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//-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:55:110402:2340-22/004/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7-1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02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7г.</w:t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//-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453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жилое здание – котельная реконструированная в 2013г.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рай;Times New Roman" w:hAnsi="рай;Times New Roman" w:cs="рай;Times New Roman"/>
              </w:rPr>
            </w:pPr>
            <w:r>
              <w:rPr>
                <w:rFonts w:cs="рай;Times New Roman" w:ascii="рай;Times New Roman" w:hAnsi="рай;Times New Roman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тайский край, с. Усть-Чарышская Пристань, ул. Ионина,д.36а,</w:t>
            </w:r>
          </w:p>
          <w:p>
            <w:pPr>
              <w:pStyle w:val="Normal"/>
              <w:rPr>
                <w:rFonts w:ascii="рай;Times New Roman" w:hAnsi="рай;Times New Roman" w:cs="рай;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1985г.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:55:110404:1338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,2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рай;Times New Roman" w:hAnsi="рай;Times New Roman" w:cs="рай;Times New Roman"/>
              </w:rPr>
            </w:pPr>
            <w:r>
              <w:rPr/>
              <w:t>9180794,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рай;Times New Roman" w:hAnsi="рай;Times New Roman" w:cs="рай;Times New Roman"/>
              </w:rPr>
            </w:pPr>
            <w:r>
              <w:rPr/>
              <w:t>4538282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95522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//-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вид. о гос. регистрации права от 21.04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г. 22АД 468387</w:t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//-</w:t>
            </w:r>
          </w:p>
        </w:tc>
        <w:tc>
          <w:tcPr>
            <w:tcW w:w="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836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 xml:space="preserve">Теплотрасса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тайский край, с. Усть-Чарышская Пристань, пер.Юности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7216,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//-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54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рай;Times New Roman" w:hAnsi="рай;Times New Roman" w:cs="рай;Times New Roman"/>
              </w:rPr>
            </w:pPr>
            <w:r>
              <w:rPr/>
              <w:t>Нежилое здание  котельно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тайский край,Усть-Пристанский район ,с. Коробейниково, ул. Комсомольская,39а,</w:t>
            </w:r>
          </w:p>
          <w:p>
            <w:pPr>
              <w:pStyle w:val="Normal"/>
              <w:rPr>
                <w:rFonts w:ascii="рай;Times New Roman" w:hAnsi="рай;Times New Roman" w:cs="рай;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1976г.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:55:050201:826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рай;Times New Roman" w:hAnsi="рай;Times New Roman" w:cs="рай;Times New Roman"/>
              </w:rPr>
            </w:pPr>
            <w:r>
              <w:rPr/>
              <w:t>61,6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рай;Times New Roman" w:hAnsi="рай;Times New Roman" w:cs="рай;Times New Roman"/>
              </w:rPr>
            </w:pPr>
            <w:r>
              <w:rPr/>
              <w:t>120000,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рай;Times New Roman" w:hAnsi="рай;Times New Roman" w:cs="рай;Times New Roman"/>
              </w:rPr>
            </w:pPr>
            <w:r>
              <w:rPr/>
              <w:t>0,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87802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Распор. Администрации района №42-р 05.02.2020г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:55:050201:826-22/004/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7-1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02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7г</w:t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-//-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254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рай;Times New Roman" w:hAnsi="рай;Times New Roman" w:cs="рай;Times New Roman"/>
              </w:rPr>
            </w:pPr>
            <w:r>
              <w:rPr/>
              <w:t>Нежилое здание  котельно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рай;Times New Roman" w:hAnsi="рай;Times New Roman" w:cs="рай;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Алтайский край,Усть-Пристанский район ,с. Краснодарское, ул. Комсомольская,13а, 1976г.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:55:060101:48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,2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рай;Times New Roman" w:hAnsi="рай;Times New Roman" w:cs="рай;Times New Roman"/>
              </w:rPr>
            </w:pPr>
            <w:r>
              <w:rPr/>
              <w:t>164052,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рай;Times New Roman" w:hAnsi="рай;Times New Roman" w:cs="рай;Times New Roman"/>
              </w:rPr>
            </w:pPr>
            <w:r>
              <w:rPr/>
              <w:t>0,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59227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//-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:55:060101:480-22/004/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7-1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02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7г</w:t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//-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54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рай;Times New Roman" w:hAnsi="рай;Times New Roman" w:cs="рай;Times New Roman"/>
              </w:rPr>
            </w:pPr>
            <w:r>
              <w:rPr/>
              <w:t>Нежилое здание  котельной детского сад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тайский край,Усть-Пристанский район ,с. Нижняя Гусиха, ул. Молодежная,18А,</w:t>
            </w:r>
          </w:p>
          <w:p>
            <w:pPr>
              <w:pStyle w:val="Normal"/>
              <w:rPr>
                <w:rFonts w:ascii="рай;Times New Roman" w:hAnsi="рай;Times New Roman" w:cs="рай;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1976г.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рай;Times New Roman" w:hAnsi="рай;Times New Roman" w:cs="рай;Times New Roman"/>
                <w:sz w:val="20"/>
                <w:szCs w:val="20"/>
              </w:rPr>
            </w:pPr>
            <w:r>
              <w:rPr>
                <w:rFonts w:cs="рай;Times New Roman" w:ascii="рай;Times New Roman" w:hAnsi="рай;Times New Roman"/>
                <w:sz w:val="20"/>
                <w:szCs w:val="20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рай;Times New Roman" w:hAnsi="рай;Times New Roman" w:cs="рай;Times New Roman"/>
              </w:rPr>
            </w:pPr>
            <w:r>
              <w:rPr/>
              <w:t>393638,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рай;Times New Roman" w:hAnsi="рай;Times New Roman" w:cs="рай;Times New Roman"/>
              </w:rPr>
            </w:pPr>
            <w:r>
              <w:rPr/>
              <w:t>0,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//-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 эксплуатируется</w:t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//-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54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рай;Times New Roman" w:hAnsi="рай;Times New Roman" w:cs="рай;Times New Roman"/>
              </w:rPr>
            </w:pPr>
            <w:r>
              <w:rPr/>
              <w:t>Нежилое здание  котельной  школы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тайский край,Усть-Пристанский район ,с. Нижняя Гусиха, ул.  Советская,18А,</w:t>
            </w:r>
          </w:p>
          <w:p>
            <w:pPr>
              <w:pStyle w:val="Normal"/>
              <w:rPr>
                <w:rFonts w:ascii="рай;Times New Roman" w:hAnsi="рай;Times New Roman" w:cs="рай;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1976г.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:55:080101:588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рай;Times New Roman" w:hAnsi="рай;Times New Roman" w:cs="рай;Times New Roman"/>
              </w:rPr>
            </w:pPr>
            <w:r>
              <w:rPr/>
              <w:t>1630068,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рай;Times New Roman" w:hAnsi="рай;Times New Roman" w:cs="рай;Times New Roman"/>
              </w:rPr>
            </w:pPr>
            <w:r>
              <w:rPr/>
              <w:t>0,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75002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//-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:55:080101:588-22/004/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7-1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02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7г</w:t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//-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54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рай;Times New Roman" w:hAnsi="рай;Times New Roman" w:cs="рай;Times New Roman"/>
              </w:rPr>
            </w:pPr>
            <w:r>
              <w:rPr/>
              <w:t>Нежилое здание  котельно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тайский край,Усть-Пристанский район ,с. Вяткино, ул. Школьная,2а</w:t>
            </w:r>
          </w:p>
          <w:p>
            <w:pPr>
              <w:pStyle w:val="Normal"/>
              <w:rPr>
                <w:rFonts w:ascii="рай;Times New Roman" w:hAnsi="рай;Times New Roman" w:cs="рай;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1976г.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:55:020501:675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29,7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рай;Times New Roman" w:hAnsi="рай;Times New Roman" w:cs="рай;Times New Roman"/>
              </w:rPr>
            </w:pPr>
            <w:r>
              <w:rPr/>
              <w:t>81399,17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рай;Times New Roman" w:hAnsi="рай;Times New Roman" w:cs="рай;Times New Roman"/>
              </w:rPr>
            </w:pPr>
            <w:r>
              <w:rPr/>
              <w:t>0,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95918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//-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:55:020501:675-22/004/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7-1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02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7г</w:t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//-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54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рай;Times New Roman" w:hAnsi="рай;Times New Roman" w:cs="рай;Times New Roman"/>
              </w:rPr>
            </w:pPr>
            <w:r>
              <w:rPr/>
              <w:t xml:space="preserve">Водопровод </w:t>
            </w:r>
          </w:p>
          <w:p>
            <w:pPr>
              <w:pStyle w:val="Normal"/>
              <w:jc w:val="center"/>
              <w:rPr>
                <w:rFonts w:ascii="рай;Times New Roman" w:hAnsi="рай;Times New Roman" w:cs="рай;Times New Roman"/>
              </w:rPr>
            </w:pPr>
            <w:r>
              <w:rPr/>
              <w:t>Ввод 1971г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рай;Times New Roman" w:hAnsi="рай;Times New Roman" w:cs="рай;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Алтайский край, с. Усть-Чарышская Пристань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рай;Times New Roman" w:hAnsi="рай;Times New Roman" w:cs="рай;Times New Roman"/>
                <w:sz w:val="20"/>
                <w:szCs w:val="20"/>
              </w:rPr>
            </w:pPr>
            <w:r>
              <w:rPr>
                <w:rFonts w:cs="рай;Times New Roman" w:ascii="рай;Times New Roman" w:hAnsi="рай;Times New Roman"/>
                <w:sz w:val="20"/>
                <w:szCs w:val="20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рай;Times New Roman" w:hAnsi="рай;Times New Roman" w:cs="рай;Times New Roman"/>
              </w:rPr>
            </w:pPr>
            <w:r>
              <w:rPr/>
              <w:t>454714,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рай;Times New Roman" w:hAnsi="рай;Times New Roman" w:cs="рай;Times New Roman"/>
              </w:rPr>
            </w:pPr>
            <w:r>
              <w:rPr/>
              <w:t>-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Распор. Администрации района №397-р 31.12.2019г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-//-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254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рай;Times New Roman" w:hAnsi="рай;Times New Roman" w:cs="рай;Times New Roman"/>
              </w:rPr>
            </w:pPr>
            <w:r>
              <w:rPr/>
              <w:t xml:space="preserve">Водопровод </w:t>
            </w:r>
          </w:p>
          <w:p>
            <w:pPr>
              <w:pStyle w:val="Normal"/>
              <w:jc w:val="center"/>
              <w:rPr>
                <w:rFonts w:ascii="рай;Times New Roman" w:hAnsi="рай;Times New Roman" w:cs="рай;Times New Roman"/>
              </w:rPr>
            </w:pPr>
            <w:r>
              <w:rPr/>
              <w:t>Ввод 1974г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рай;Times New Roman" w:hAnsi="рай;Times New Roman" w:cs="рай;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Алтайский край, с. Усть-Чарышская Пристань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рай;Times New Roman" w:hAnsi="рай;Times New Roman" w:cs="рай;Times New Roman"/>
                <w:sz w:val="20"/>
                <w:szCs w:val="20"/>
              </w:rPr>
            </w:pPr>
            <w:r>
              <w:rPr>
                <w:rFonts w:cs="рай;Times New Roman" w:ascii="рай;Times New Roman" w:hAnsi="рай;Times New Roman"/>
                <w:sz w:val="20"/>
                <w:szCs w:val="20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рай;Times New Roman" w:hAnsi="рай;Times New Roman" w:cs="рай;Times New Roman"/>
              </w:rPr>
            </w:pPr>
            <w:r>
              <w:rPr/>
              <w:t>562692,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рай;Times New Roman" w:hAnsi="рай;Times New Roman" w:cs="рай;Times New Roman"/>
              </w:rPr>
            </w:pPr>
            <w:r>
              <w:rPr/>
              <w:t>-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//-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//-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54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рай;Times New Roman" w:hAnsi="рай;Times New Roman" w:cs="рай;Times New Roman"/>
              </w:rPr>
            </w:pPr>
            <w:r>
              <w:rPr/>
              <w:t xml:space="preserve">Водопровод </w:t>
            </w:r>
          </w:p>
          <w:p>
            <w:pPr>
              <w:pStyle w:val="Normal"/>
              <w:jc w:val="center"/>
              <w:rPr>
                <w:rFonts w:ascii="рай;Times New Roman" w:hAnsi="рай;Times New Roman" w:cs="рай;Times New Roman"/>
              </w:rPr>
            </w:pPr>
            <w:r>
              <w:rPr/>
              <w:t>Ввод 1975г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рай;Times New Roman" w:hAnsi="рай;Times New Roman" w:cs="рай;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Алтайский край, с. Усть-Чарышская Пристань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рай;Times New Roman" w:hAnsi="рай;Times New Roman" w:cs="рай;Times New Roman"/>
                <w:sz w:val="20"/>
                <w:szCs w:val="20"/>
              </w:rPr>
            </w:pPr>
            <w:r>
              <w:rPr>
                <w:rFonts w:cs="рай;Times New Roman" w:ascii="рай;Times New Roman" w:hAnsi="рай;Times New Roman"/>
                <w:sz w:val="20"/>
                <w:szCs w:val="20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рай;Times New Roman" w:hAnsi="рай;Times New Roman" w:cs="рай;Times New Roman"/>
              </w:rPr>
            </w:pPr>
            <w:r>
              <w:rPr/>
              <w:t>1088829,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рай;Times New Roman" w:hAnsi="рай;Times New Roman" w:cs="рай;Times New Roman"/>
              </w:rPr>
            </w:pPr>
            <w:r>
              <w:rPr/>
              <w:t>-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//-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//-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54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рай;Times New Roman" w:hAnsi="рай;Times New Roman" w:cs="рай;Times New Roman"/>
              </w:rPr>
            </w:pPr>
            <w:r>
              <w:rPr/>
              <w:t xml:space="preserve">Водопровод </w:t>
            </w:r>
          </w:p>
          <w:p>
            <w:pPr>
              <w:pStyle w:val="Normal"/>
              <w:jc w:val="center"/>
              <w:rPr>
                <w:rFonts w:ascii="рай;Times New Roman" w:hAnsi="рай;Times New Roman" w:cs="рай;Times New Roman"/>
              </w:rPr>
            </w:pPr>
            <w:r>
              <w:rPr/>
              <w:t>Ввод 1976г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рай;Times New Roman" w:hAnsi="рай;Times New Roman" w:cs="рай;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Алтайский край, с. Усть-Чарышская Пристань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рай;Times New Roman" w:hAnsi="рай;Times New Roman" w:cs="рай;Times New Roman"/>
                <w:sz w:val="20"/>
                <w:szCs w:val="20"/>
              </w:rPr>
            </w:pPr>
            <w:r>
              <w:rPr>
                <w:rFonts w:cs="рай;Times New Roman" w:ascii="рай;Times New Roman" w:hAnsi="рай;Times New Roman"/>
                <w:sz w:val="20"/>
                <w:szCs w:val="20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рай;Times New Roman" w:hAnsi="рай;Times New Roman" w:cs="рай;Times New Roman"/>
              </w:rPr>
            </w:pPr>
            <w:r>
              <w:rPr/>
              <w:t>523058,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рай;Times New Roman" w:hAnsi="рай;Times New Roman" w:cs="рай;Times New Roman"/>
              </w:rPr>
            </w:pPr>
            <w:r>
              <w:rPr/>
              <w:t>-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//-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//-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54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рай;Times New Roman" w:hAnsi="рай;Times New Roman" w:cs="рай;Times New Roman"/>
              </w:rPr>
            </w:pPr>
            <w:r>
              <w:rPr/>
              <w:t xml:space="preserve">Водопровод </w:t>
            </w:r>
          </w:p>
          <w:p>
            <w:pPr>
              <w:pStyle w:val="Normal"/>
              <w:jc w:val="center"/>
              <w:rPr>
                <w:rFonts w:ascii="рай;Times New Roman" w:hAnsi="рай;Times New Roman" w:cs="рай;Times New Roman"/>
              </w:rPr>
            </w:pPr>
            <w:r>
              <w:rPr/>
              <w:t>Ввод 1978г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рай;Times New Roman" w:hAnsi="рай;Times New Roman" w:cs="рай;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Алтайский край, с. Усть-Чарышская Пристань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рай;Times New Roman" w:hAnsi="рай;Times New Roman" w:cs="рай;Times New Roman"/>
                <w:sz w:val="20"/>
                <w:szCs w:val="20"/>
              </w:rPr>
            </w:pPr>
            <w:r>
              <w:rPr>
                <w:rFonts w:cs="рай;Times New Roman" w:ascii="рай;Times New Roman" w:hAnsi="рай;Times New Roman"/>
                <w:sz w:val="20"/>
                <w:szCs w:val="20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рай;Times New Roman" w:hAnsi="рай;Times New Roman" w:cs="рай;Times New Roman"/>
              </w:rPr>
            </w:pPr>
            <w:r>
              <w:rPr/>
              <w:t>344180,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рай;Times New Roman" w:hAnsi="рай;Times New Roman" w:cs="рай;Times New Roman"/>
              </w:rPr>
            </w:pPr>
            <w:r>
              <w:rPr/>
              <w:t>-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//-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54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3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рай;Times New Roman" w:hAnsi="рай;Times New Roman" w:cs="рай;Times New Roman"/>
              </w:rPr>
            </w:pPr>
            <w:r>
              <w:rPr/>
              <w:t xml:space="preserve">Водопровод </w:t>
            </w:r>
          </w:p>
          <w:p>
            <w:pPr>
              <w:pStyle w:val="Normal"/>
              <w:jc w:val="center"/>
              <w:rPr>
                <w:rFonts w:ascii="рай;Times New Roman" w:hAnsi="рай;Times New Roman" w:cs="рай;Times New Roman"/>
              </w:rPr>
            </w:pPr>
            <w:r>
              <w:rPr/>
              <w:t>Ввод 1978г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рай;Times New Roman" w:hAnsi="рай;Times New Roman" w:cs="рай;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Алтайский край, с. Усть-Чарышская Пристань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рай;Times New Roman" w:hAnsi="рай;Times New Roman" w:cs="рай;Times New Roman"/>
                <w:sz w:val="20"/>
                <w:szCs w:val="20"/>
              </w:rPr>
            </w:pPr>
            <w:r>
              <w:rPr>
                <w:rFonts w:cs="рай;Times New Roman" w:ascii="рай;Times New Roman" w:hAnsi="рай;Times New Roman"/>
                <w:sz w:val="20"/>
                <w:szCs w:val="20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рай;Times New Roman" w:hAnsi="рай;Times New Roman" w:cs="рай;Times New Roman"/>
              </w:rPr>
            </w:pPr>
            <w:r>
              <w:rPr/>
              <w:t>356888,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рай;Times New Roman" w:hAnsi="рай;Times New Roman" w:cs="рай;Times New Roman"/>
              </w:rPr>
            </w:pPr>
            <w:r>
              <w:rPr>
                <w:rFonts w:cs="рай;Times New Roman" w:ascii="рай;Times New Roman" w:hAnsi="рай;Times New Roman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//-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54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рай;Times New Roman" w:hAnsi="рай;Times New Roman" w:cs="рай;Times New Roman"/>
              </w:rPr>
            </w:pPr>
            <w:r>
              <w:rPr/>
              <w:t xml:space="preserve">Водопровод </w:t>
            </w:r>
          </w:p>
          <w:p>
            <w:pPr>
              <w:pStyle w:val="Normal"/>
              <w:jc w:val="center"/>
              <w:rPr>
                <w:rFonts w:ascii="рай;Times New Roman" w:hAnsi="рай;Times New Roman" w:cs="рай;Times New Roman"/>
              </w:rPr>
            </w:pPr>
            <w:r>
              <w:rPr/>
              <w:t>Ввод 1978г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рай;Times New Roman" w:hAnsi="рай;Times New Roman" w:cs="рай;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Алтайский край, с. Усть-Чарышская Пристань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рай;Times New Roman" w:hAnsi="рай;Times New Roman" w:cs="рай;Times New Roman"/>
                <w:sz w:val="20"/>
                <w:szCs w:val="20"/>
              </w:rPr>
            </w:pPr>
            <w:r>
              <w:rPr>
                <w:rFonts w:cs="рай;Times New Roman" w:ascii="рай;Times New Roman" w:hAnsi="рай;Times New Roman"/>
                <w:sz w:val="20"/>
                <w:szCs w:val="20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рай;Times New Roman" w:hAnsi="рай;Times New Roman" w:cs="рай;Times New Roman"/>
              </w:rPr>
            </w:pPr>
            <w:r>
              <w:rPr/>
              <w:t>180049,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рай;Times New Roman" w:hAnsi="рай;Times New Roman" w:cs="рай;Times New Roman"/>
              </w:rPr>
            </w:pPr>
            <w:r>
              <w:rPr/>
              <w:t>-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//-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//-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54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рай;Times New Roman" w:hAnsi="рай;Times New Roman" w:cs="рай;Times New Roman"/>
              </w:rPr>
            </w:pPr>
            <w:r>
              <w:rPr/>
              <w:t xml:space="preserve">Водопровод </w:t>
            </w:r>
          </w:p>
          <w:p>
            <w:pPr>
              <w:pStyle w:val="Normal"/>
              <w:jc w:val="center"/>
              <w:rPr>
                <w:rFonts w:ascii="рай;Times New Roman" w:hAnsi="рай;Times New Roman" w:cs="рай;Times New Roman"/>
              </w:rPr>
            </w:pPr>
            <w:r>
              <w:rPr/>
              <w:t>Ввод 1971г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рай;Times New Roman" w:hAnsi="рай;Times New Roman" w:cs="рай;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Алтайский край, с. Усть-Чарышская Пристань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рай;Times New Roman" w:hAnsi="рай;Times New Roman" w:cs="рай;Times New Roman"/>
              </w:rPr>
            </w:pPr>
            <w:r>
              <w:rPr/>
              <w:t>203886,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рай;Times New Roman" w:hAnsi="рай;Times New Roman" w:cs="рай;Times New Roman"/>
              </w:rPr>
            </w:pPr>
            <w:r>
              <w:rPr/>
              <w:t>-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//-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//-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54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рай;Times New Roman" w:hAnsi="рай;Times New Roman" w:cs="рай;Times New Roman"/>
              </w:rPr>
            </w:pPr>
            <w:r>
              <w:rPr/>
              <w:t xml:space="preserve">Водопровод </w:t>
            </w:r>
          </w:p>
          <w:p>
            <w:pPr>
              <w:pStyle w:val="Normal"/>
              <w:jc w:val="center"/>
              <w:rPr>
                <w:rFonts w:ascii="рай;Times New Roman" w:hAnsi="рай;Times New Roman" w:cs="рай;Times New Roman"/>
              </w:rPr>
            </w:pPr>
            <w:r>
              <w:rPr/>
              <w:t>Ввод 1993г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рай;Times New Roman" w:hAnsi="рай;Times New Roman" w:cs="рай;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Алтайский край, с. Усть-Чарышская Пристань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рай;Times New Roman" w:hAnsi="рай;Times New Roman" w:cs="рай;Times New Roman"/>
              </w:rPr>
            </w:pPr>
            <w:r>
              <w:rPr/>
              <w:t>42261,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рай;Times New Roman" w:hAnsi="рай;Times New Roman" w:cs="рай;Times New Roman"/>
              </w:rPr>
            </w:pPr>
            <w:r>
              <w:rPr/>
              <w:t>7317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//-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//-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54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рай;Times New Roman" w:hAnsi="рай;Times New Roman" w:cs="рай;Times New Roman"/>
              </w:rPr>
            </w:pPr>
            <w:r>
              <w:rPr/>
              <w:t xml:space="preserve">Водопровод </w:t>
            </w:r>
          </w:p>
          <w:p>
            <w:pPr>
              <w:pStyle w:val="Normal"/>
              <w:jc w:val="center"/>
              <w:rPr>
                <w:rFonts w:ascii="рай;Times New Roman" w:hAnsi="рай;Times New Roman" w:cs="рай;Times New Roman"/>
              </w:rPr>
            </w:pPr>
            <w:r>
              <w:rPr/>
              <w:t>Ввод 1995г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рай;Times New Roman" w:hAnsi="рай;Times New Roman" w:cs="рай;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Алтайский край, с. Усть-Чарышская Пристань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рай;Times New Roman" w:hAnsi="рай;Times New Roman" w:cs="рай;Times New Roman"/>
              </w:rPr>
            </w:pPr>
            <w:r>
              <w:rPr/>
              <w:t>637507,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рай;Times New Roman" w:hAnsi="рай;Times New Roman" w:cs="рай;Times New Roman"/>
              </w:rPr>
            </w:pPr>
            <w:r>
              <w:rPr/>
              <w:t>15265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//-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//-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54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рай;Times New Roman" w:hAnsi="рай;Times New Roman" w:cs="рай;Times New Roman"/>
              </w:rPr>
            </w:pPr>
            <w:r>
              <w:rPr/>
              <w:t xml:space="preserve">Водопровод </w:t>
            </w:r>
          </w:p>
          <w:p>
            <w:pPr>
              <w:pStyle w:val="Normal"/>
              <w:jc w:val="center"/>
              <w:rPr>
                <w:rFonts w:ascii="рай;Times New Roman" w:hAnsi="рай;Times New Roman" w:cs="рай;Times New Roman"/>
              </w:rPr>
            </w:pPr>
            <w:r>
              <w:rPr/>
              <w:t>Ввод 1997г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рай;Times New Roman" w:hAnsi="рай;Times New Roman" w:cs="рай;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Алтайский край, с. Усть-Чарышская Пристань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рай;Times New Roman" w:hAnsi="рай;Times New Roman" w:cs="рай;Times New Roman"/>
              </w:rPr>
            </w:pPr>
            <w:r>
              <w:rPr/>
              <w:t>2716398,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рай;Times New Roman" w:hAnsi="рай;Times New Roman" w:cs="рай;Times New Roman"/>
              </w:rPr>
            </w:pPr>
            <w:r>
              <w:rPr/>
              <w:t>1429974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//-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//-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54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рай;Times New Roman" w:hAnsi="рай;Times New Roman" w:cs="рай;Times New Roman"/>
              </w:rPr>
            </w:pPr>
            <w:r>
              <w:rPr/>
              <w:t xml:space="preserve">Водопровод </w:t>
            </w:r>
          </w:p>
          <w:p>
            <w:pPr>
              <w:pStyle w:val="Normal"/>
              <w:jc w:val="center"/>
              <w:rPr>
                <w:rFonts w:ascii="рай;Times New Roman" w:hAnsi="рай;Times New Roman" w:cs="рай;Times New Roman"/>
              </w:rPr>
            </w:pPr>
            <w:r>
              <w:rPr/>
              <w:t>Ввод 1999г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рай;Times New Roman" w:hAnsi="рай;Times New Roman" w:cs="рай;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Алтайский край, с. Усть-Чарышская Пристань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рай;Times New Roman" w:hAnsi="рай;Times New Roman" w:cs="рай;Times New Roman"/>
              </w:rPr>
            </w:pPr>
            <w:r>
              <w:rPr/>
              <w:t>141530,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рай;Times New Roman" w:hAnsi="рай;Times New Roman" w:cs="рай;Times New Roman"/>
              </w:rPr>
            </w:pPr>
            <w:r>
              <w:rPr/>
              <w:t>52516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//-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//-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54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рай;Times New Roman" w:hAnsi="рай;Times New Roman" w:cs="рай;Times New Roman"/>
              </w:rPr>
            </w:pPr>
            <w:r>
              <w:rPr/>
              <w:t>Водовод от водозабора с. Вяткино до р.ц Усть-Пристань Ввод 2001г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рай;Times New Roman" w:hAnsi="рай;Times New Roman" w:cs="рай;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от с. Травное до с. Усть-Чарышская Пристань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рай;Times New Roman" w:hAnsi="рай;Times New Roman" w:cs="рай;Times New Roman"/>
              </w:rPr>
            </w:pPr>
            <w:r>
              <w:rPr/>
              <w:t>6399000,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рай;Times New Roman" w:hAnsi="рай;Times New Roman" w:cs="рай;Times New Roman"/>
              </w:rPr>
            </w:pPr>
            <w:r>
              <w:rPr/>
              <w:t>2799793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//-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//-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54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рай;Times New Roman" w:hAnsi="рай;Times New Roman" w:cs="рай;Times New Roman"/>
              </w:rPr>
            </w:pPr>
            <w:r>
              <w:rPr/>
              <w:t xml:space="preserve">Водопровод </w:t>
            </w:r>
          </w:p>
          <w:p>
            <w:pPr>
              <w:pStyle w:val="Normal"/>
              <w:jc w:val="center"/>
              <w:rPr>
                <w:rFonts w:ascii="рай;Times New Roman" w:hAnsi="рай;Times New Roman" w:cs="рай;Times New Roman"/>
              </w:rPr>
            </w:pPr>
            <w:r>
              <w:rPr/>
              <w:t>Ввод  2004г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рай;Times New Roman" w:hAnsi="рай;Times New Roman" w:cs="рай;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Алтайский край, с. Усть-Чарышская Пристань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рай;Times New Roman" w:hAnsi="рай;Times New Roman" w:cs="рай;Times New Roman"/>
              </w:rPr>
            </w:pPr>
            <w:r>
              <w:rPr/>
              <w:t>1500000,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рай;Times New Roman" w:hAnsi="рай;Times New Roman" w:cs="рай;Times New Roman"/>
              </w:rPr>
            </w:pPr>
            <w:r>
              <w:rPr/>
              <w:t>804795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//-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//-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54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рай;Times New Roman" w:hAnsi="рай;Times New Roman" w:cs="рай;Times New Roman"/>
              </w:rPr>
            </w:pPr>
            <w:r>
              <w:rPr/>
              <w:t xml:space="preserve">Водопровод </w:t>
            </w:r>
          </w:p>
          <w:p>
            <w:pPr>
              <w:pStyle w:val="Normal"/>
              <w:jc w:val="center"/>
              <w:rPr>
                <w:rFonts w:ascii="рай;Times New Roman" w:hAnsi="рай;Times New Roman" w:cs="рай;Times New Roman"/>
              </w:rPr>
            </w:pPr>
            <w:r>
              <w:rPr/>
              <w:t>Ввод  2004г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рай;Times New Roman" w:hAnsi="рай;Times New Roman" w:cs="рай;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Алтайский край, с. Усть-Чарышская Пристань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рай;Times New Roman" w:hAnsi="рай;Times New Roman" w:cs="рай;Times New Roman"/>
              </w:rPr>
            </w:pPr>
            <w:r>
              <w:rPr/>
              <w:t>1898293,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рай;Times New Roman" w:hAnsi="рай;Times New Roman" w:cs="рай;Times New Roman"/>
              </w:rPr>
            </w:pPr>
            <w:r>
              <w:rPr/>
              <w:t>1018524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//-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//-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54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рай;Times New Roman" w:hAnsi="рай;Times New Roman" w:cs="рай;Times New Roman"/>
              </w:rPr>
            </w:pPr>
            <w:r>
              <w:rPr/>
              <w:t xml:space="preserve">Водопровод </w:t>
            </w:r>
          </w:p>
          <w:p>
            <w:pPr>
              <w:pStyle w:val="Normal"/>
              <w:jc w:val="center"/>
              <w:rPr>
                <w:rFonts w:ascii="рай;Times New Roman" w:hAnsi="рай;Times New Roman" w:cs="рай;Times New Roman"/>
              </w:rPr>
            </w:pPr>
            <w:r>
              <w:rPr/>
              <w:t>Ввод  2002г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рай;Times New Roman" w:hAnsi="рай;Times New Roman" w:cs="рай;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Алтайский край, с. Усть-Чарышская Пристань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рай;Times New Roman" w:hAnsi="рай;Times New Roman" w:cs="рай;Times New Roman"/>
              </w:rPr>
            </w:pPr>
            <w:r>
              <w:rPr/>
              <w:t>25016,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рай;Times New Roman" w:hAnsi="рай;Times New Roman" w:cs="рай;Times New Roman"/>
              </w:rPr>
            </w:pPr>
            <w:r>
              <w:rPr/>
              <w:t>11744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//-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//-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103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рай;Times New Roman" w:hAnsi="рай;Times New Roman" w:cs="рай;Times New Roman"/>
              </w:rPr>
            </w:pPr>
            <w:r>
              <w:rPr/>
              <w:t xml:space="preserve">Водопровод </w:t>
            </w:r>
          </w:p>
          <w:p>
            <w:pPr>
              <w:pStyle w:val="Normal"/>
              <w:jc w:val="center"/>
              <w:rPr/>
            </w:pPr>
            <w:r>
              <w:rPr/>
              <w:t>Ввод  2005г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рай;Times New Roman" w:hAnsi="рай;Times New Roman" w:cs="рай;Times New Roman"/>
              </w:rPr>
            </w:pPr>
            <w:r>
              <w:rPr>
                <w:rFonts w:cs="рай;Times New Roman" w:ascii="рай;Times New Roman" w:hAnsi="рай;Times New Roman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рай;Times New Roman" w:hAnsi="рай;Times New Roman" w:cs="рай;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Алтайский край, с. Усть-Чарышская Пристань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рай;Times New Roman" w:hAnsi="рай;Times New Roman" w:cs="рай;Times New Roman"/>
              </w:rPr>
            </w:pPr>
            <w:r>
              <w:rPr/>
              <w:t>800000,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рай;Times New Roman" w:hAnsi="рай;Times New Roman" w:cs="рай;Times New Roman"/>
              </w:rPr>
            </w:pPr>
            <w:r>
              <w:rPr/>
              <w:t>455627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//-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//-</w:t>
            </w:r>
          </w:p>
        </w:tc>
        <w:tc>
          <w:tcPr>
            <w:tcW w:w="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604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жарный водое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тайский край, с. Усть-Чарышская Пристань, ул. Ленина, 85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983,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54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я фильтраци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еверо-западной стороне от села Усть-Чарышская Пристань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:55:110107:45 (4шт.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:55:110107:46 (2шт.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:55:110107:47 (1шт.)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312кв.м.</w:t>
            </w:r>
          </w:p>
          <w:p>
            <w:pPr>
              <w:pStyle w:val="Normal"/>
              <w:rPr/>
            </w:pPr>
            <w:r>
              <w:rPr/>
              <w:t>(7шт.)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5466,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//-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:55:110107:45 (4шт.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:55:110107:46 (2шт.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:55:110107:47 (1шт.)</w:t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//-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54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рай;Times New Roman" w:hAnsi="рай;Times New Roman" w:cs="рай;Times New Roman"/>
              </w:rPr>
            </w:pPr>
            <w:r>
              <w:rPr/>
              <w:t>Скважина (А-23-76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рай;Times New Roman" w:hAnsi="рай;Times New Roman" w:cs="рай;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в 250м по направлению на  запад от ориентира жилой дом. Адрес РФ с. Троицкое, ул. Луговая,д.11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:55:100101:792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 кв.м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Распор. Администрации района №42-р 05.02.2020г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:55:100101:792-22/111/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1-1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.05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1г</w:t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-</w:t>
            </w:r>
            <w:r>
              <w:rPr>
                <w:rFonts w:cs="Arial" w:ascii="Arial" w:hAnsi="Arial"/>
                <w:b/>
                <w:sz w:val="20"/>
                <w:szCs w:val="20"/>
              </w:rPr>
              <w:t>//-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54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онапорная башня,1986г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250м по направлению на  запад от ориентира жилой дом. Адрес РФ с. Троицкое, ул. Луговая,д.11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:55:100101:79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//-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:55:100101:791-22/111/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1-1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.05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1г</w:t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254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рай;Times New Roman" w:hAnsi="рай;Times New Roman" w:cs="рай;Times New Roman"/>
              </w:rPr>
            </w:pPr>
            <w:r>
              <w:rPr/>
              <w:t>Скважина (А-26-76),1987г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рай;Times New Roman" w:hAnsi="рай;Times New Roman" w:cs="рай;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в 185м по направлению на север от ориентира жилой дом. Адрес РФ с. Троицкое, ул. Гагарина,д.12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:55:100101:574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5 м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//-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:55:100101:574-22/004/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0-1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.05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0г</w:t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//-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54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рай;Times New Roman" w:hAnsi="рай;Times New Roman" w:cs="рай;Times New Roman"/>
              </w:rPr>
            </w:pPr>
            <w:r>
              <w:rPr/>
              <w:t>Водонапорная башня,1987г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165м по направлению на север от ориентира жилой дом. Адрес РФ с. Троицкое, ул. Гагарина,д.12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:55:100101:573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 куб.м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//-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:55:100101:573-22/004/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0-1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.05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0г</w:t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//-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54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рай;Times New Roman" w:hAnsi="рай;Times New Roman" w:cs="рай;Times New Roman"/>
              </w:rPr>
            </w:pPr>
            <w:r>
              <w:rPr/>
              <w:t>Водопроводные сет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. Троицкое , Усть-Пристанского района Алтайского края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рай;Times New Roman" w:hAnsi="рай;Times New Roman" w:cs="рай;Times New Roman"/>
              </w:rPr>
            </w:pPr>
            <w:r>
              <w:rPr/>
              <w:t>10,3км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рай;Times New Roman" w:hAnsi="рай;Times New Roman" w:cs="рай;Times New Roman"/>
              </w:rPr>
            </w:pPr>
            <w:r>
              <w:rPr>
                <w:rFonts w:cs="рай;Times New Roman" w:ascii="рай;Times New Roman" w:hAnsi="рай;Times New Roman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рай;Times New Roman" w:hAnsi="рай;Times New Roman" w:cs="рай;Times New Roman"/>
              </w:rPr>
            </w:pPr>
            <w:r>
              <w:rPr>
                <w:rFonts w:cs="рай;Times New Roman" w:ascii="рай;Times New Roman" w:hAnsi="рай;Times New Roman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//-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//-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54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уар для  накопления воды</w:t>
            </w:r>
          </w:p>
          <w:p>
            <w:pPr>
              <w:pStyle w:val="Normal"/>
              <w:rPr/>
            </w:pPr>
            <w:r>
              <w:rPr/>
              <w:t>2000г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тайский край,Усть-Пристанский район,с. Белово, находится в 1 км по направлению на юг от ориентира с. Белово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:55:020106:672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666,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2132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//-//-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ыписка из ЕГРН  от 13.11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0г.</w:t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//-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54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 xml:space="preserve">Скважина  </w:t>
            </w:r>
          </w:p>
          <w:p>
            <w:pPr>
              <w:pStyle w:val="Normal"/>
              <w:rPr/>
            </w:pPr>
            <w:r>
              <w:rPr/>
              <w:t>1982г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тайский край,Усть-Пристанский район,с. Белово, находится в 1 км по направлению на юг от ориентира с. Белово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:55:020106:674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>150м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194,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//-//-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ыписка из ЕГРН  от 15.04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1г.</w:t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//-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54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4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опроводные сет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тайский край,Усть-Пристанский район,с. Белово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2 км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4434,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//-//-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//-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54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5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важина №1</w:t>
            </w:r>
          </w:p>
          <w:p>
            <w:pPr>
              <w:pStyle w:val="Normal"/>
              <w:rPr/>
            </w:pPr>
            <w:r>
              <w:rPr/>
              <w:t>1999г.</w:t>
            </w:r>
          </w:p>
          <w:p>
            <w:pPr>
              <w:pStyle w:val="Normal"/>
              <w:rPr/>
            </w:pPr>
            <w:r>
              <w:rPr/>
              <w:t>з/у 22:55:020610:48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тайский край,Усть-Пристанский район,с. Вяткино в 6975м по направлению на юго- запад от ориентира здание сельсовета  по ул. Целинная, д.4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:55:020610:494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>72м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00,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отсут.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//-//-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ыписка из ЕГРН  от 13.09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8г.</w:t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//-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54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6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важина №2</w:t>
            </w:r>
          </w:p>
          <w:p>
            <w:pPr>
              <w:pStyle w:val="Normal"/>
              <w:rPr/>
            </w:pPr>
            <w:r>
              <w:rPr/>
              <w:t>1978г.</w:t>
            </w:r>
          </w:p>
          <w:p>
            <w:pPr>
              <w:pStyle w:val="Normal"/>
              <w:rPr/>
            </w:pPr>
            <w:r>
              <w:rPr/>
              <w:t>з/у 22:55:020610:48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тайский край,Усть-Пристанский район,с. Вяткино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00,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//-//-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//-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54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7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опроводные сети 1978г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тайский край,Усть-Пристанский район,с. Вяткино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 км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000,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//-//-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//-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54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8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онапорная башня (резервуар для накопления воды)1978г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тайский край,Усть-Пристанский район,с. Вяткино в 250м по направлению на  запад от ориентира здание гаража  по ул. А. Рудакова,1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00,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//-//-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//-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54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9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важина с надземной насосной станцией 2014г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тайский край,Усть-Пристанский район,с. Краснодарское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:55:000000:412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убина 62м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рай;Times New Roman" w:hAnsi="рай;Times New Roman" w:cs="рай;Times New Roman"/>
              </w:rPr>
            </w:pPr>
            <w:r>
              <w:rPr>
                <w:rFonts w:cs="рай;Times New Roman" w:ascii="рай;Times New Roman" w:hAnsi="рай;Times New Roman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рай;Times New Roman" w:hAnsi="рай;Times New Roman" w:cs="рай;Times New Roman"/>
              </w:rPr>
            </w:pPr>
            <w:r>
              <w:rPr>
                <w:rFonts w:cs="рай;Times New Roman" w:ascii="рай;Times New Roman" w:hAnsi="рай;Times New Roman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//-//-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вид. о гос.рег. права №22АД 633165 от 02.09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г.</w:t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//-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54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важина с надземной насосной станцией 2014г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тайский край,Усть-Пристанский район,с. Краснодарское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:55:000000:417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убина 62м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рай;Times New Roman" w:hAnsi="рай;Times New Roman" w:cs="рай;Times New Roman"/>
              </w:rPr>
            </w:pPr>
            <w:r>
              <w:rPr>
                <w:rFonts w:cs="рай;Times New Roman" w:ascii="рай;Times New Roman" w:hAnsi="рай;Times New Roman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рай;Times New Roman" w:hAnsi="рай;Times New Roman" w:cs="рай;Times New Roman"/>
              </w:rPr>
            </w:pPr>
            <w:r>
              <w:rPr>
                <w:rFonts w:cs="рай;Times New Roman" w:ascii="рай;Times New Roman" w:hAnsi="рай;Times New Roman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//-//-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вид. о гос.рег. права №22АД 633166 от 02.09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г.</w:t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//-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54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1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ть электроснабжения 0,4кВ 2014г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тайский край,Усть-Пристанский район,с. Краснодарское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:55:000000:418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 п/м.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рай;Times New Roman" w:hAnsi="рай;Times New Roman" w:cs="рай;Times New Roman"/>
              </w:rPr>
            </w:pPr>
            <w:r>
              <w:rPr>
                <w:rFonts w:cs="рай;Times New Roman" w:ascii="рай;Times New Roman" w:hAnsi="рай;Times New Roman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рай;Times New Roman" w:hAnsi="рай;Times New Roman" w:cs="рай;Times New Roman"/>
              </w:rPr>
            </w:pPr>
            <w:r>
              <w:rPr>
                <w:rFonts w:cs="рай;Times New Roman" w:ascii="рай;Times New Roman" w:hAnsi="рай;Times New Roman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//-//-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вид. о гос.рег. права №22АД 633167 от 02.09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г.</w:t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//-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54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2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ть водоснабжения 2014г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тайский край,Усть-Пристанский район,с. Краснодарское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:55:000000:413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478м.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рай;Times New Roman" w:hAnsi="рай;Times New Roman" w:cs="рай;Times New Roman"/>
              </w:rPr>
            </w:pPr>
            <w:r>
              <w:rPr>
                <w:rFonts w:cs="рай;Times New Roman" w:ascii="рай;Times New Roman" w:hAnsi="рай;Times New Roman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рай;Times New Roman" w:hAnsi="рай;Times New Roman" w:cs="рай;Times New Roman"/>
              </w:rPr>
            </w:pPr>
            <w:r>
              <w:rPr>
                <w:rFonts w:cs="рай;Times New Roman" w:ascii="рай;Times New Roman" w:hAnsi="рай;Times New Roman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//-//-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вид. о гос.рег. права №22АД 633168 от 02.09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г.</w:t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//-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54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3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имость 4-ех объектов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1 989836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191366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//-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54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4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уар для питьевой воды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тайский край,Усть-Пристанский район,с. Краснодарское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:55:060304:265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300 куб.м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рай;Times New Roman" w:hAnsi="рай;Times New Roman" w:cs="рай;Times New Roman"/>
              </w:rPr>
            </w:pPr>
            <w:r>
              <w:rPr>
                <w:rFonts w:cs="рай;Times New Roman" w:ascii="рай;Times New Roman" w:hAnsi="рай;Times New Roman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рай;Times New Roman" w:hAnsi="рай;Times New Roman" w:cs="рай;Times New Roman"/>
              </w:rPr>
            </w:pPr>
            <w:r>
              <w:rPr>
                <w:rFonts w:cs="рай;Times New Roman" w:ascii="рай;Times New Roman" w:hAnsi="рай;Times New Roman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//-//-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ыписка из ЕГРН  от 21.04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1г</w:t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//-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54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5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уар для питьевой воды,1981г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тайский край,Усть-Пристанский район,с. Краснодарское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:55:060304:264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400 куб.м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рай;Times New Roman" w:hAnsi="рай;Times New Roman" w:cs="рай;Times New Roman"/>
              </w:rPr>
            </w:pPr>
            <w:r>
              <w:rPr>
                <w:rFonts w:cs="рай;Times New Roman" w:ascii="рай;Times New Roman" w:hAnsi="рай;Times New Roman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рай;Times New Roman" w:hAnsi="рай;Times New Roman" w:cs="рай;Times New Roman"/>
              </w:rPr>
            </w:pPr>
            <w:r>
              <w:rPr>
                <w:rFonts w:cs="рай;Times New Roman" w:ascii="рай;Times New Roman" w:hAnsi="рай;Times New Roman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//-//-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ыписка из ЕГРН  от 21.04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1г</w:t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//-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54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6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важина №50-75, насос ЭЦВ 6-10.8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лтайский край,Усть-Пристанский район,с. Брусенцево в 190 м. по направлению на северо-восток от селаа (1967г.)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:55:010204:626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5 м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45630,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отсут.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//-//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ыписка из ЕГРН  от 10.12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0г.</w:t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//-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54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7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важина №Б-4/87, на136сос ЭЦВ 6-10.8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лтайский край,Усть-Пристанский район,с. Романово,в 60 м. по направлению на северо-восток от ориентира ул. Молодежная,д.1 (1979г.)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:55:010302:454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2 м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47464,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отсут.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//-//-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ыписка из ЕГРН  от 10.12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0г.</w:t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//-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54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8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онапорная башн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лтайский край,Усть-Пристанский район,с. Брусенцево, прмерно в 300 м. по направлению северо-восток от ориентира село (1967г.)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:55:010204:625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0 куб.м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99780,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,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отсут.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//-//-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ыписка из ЕГРН  от 10.12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0г.</w:t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//-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54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9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онапорная башн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тайский край,Усть-Пристанский район,с. Романово,в 60 м. по направлению на северо-восток от ориентира ул. Молодежная,д.1 (1979г.)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:55:010302:455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7 куб.м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49890,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,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отсут.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//-//-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ыписка из ЕГРН  от 11.12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0г.</w:t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//-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54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опроводные сет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тайский край,Усть-Пристанский район,с. Брусенцево (1975г.)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,5 км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00545,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//-//-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//-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54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1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опроводные сет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тайский край,Усть-Пристанский район,с. Романово (1987г.)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0 км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174,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//-//-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//-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54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2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онапорная башня, 20 куб.м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тайский край, Усть-Пристанский район, с.Елбанка, (1987г.)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720,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-//-//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//-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54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3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онапорная башня, 197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лтайский край, Усть-Пристанский район, с.Коловый Мыс (1976г.)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:55:030402:392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>60 куб.м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360,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Не определена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//-//-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Выписка из ЕГРН от 24.11.2020</w:t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//-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54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4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важин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тайский край, Усть-Пристанский район, с.Елбанка (1987г.)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:55:030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204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81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0м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5520,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//-//-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иска из ЕГРН от 15.02.2021г.</w:t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//-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54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5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важина (1976г.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тайский край, Усть-Пристанский район, с.Коловый Мыс в 430м. по направлению на северо-восток от ориентира – мног. дом по ул. Степная,д.1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:55:030402:39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м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8067,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Не определена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//-//-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иска из ЕГРН от 24.09.2020</w:t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//-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54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6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одопроводные сет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тайский край, Усть-Пристанский район, с.Елбанка (1975г.)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56м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4527,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//-//-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//-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54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7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опроводные сет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тайский край, Усть-Пристанский район, с.Елбанка(1976г.)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м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8284,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//-//-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//-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54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8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опроводные сет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тайский край, Усть-Пристанский район, с.Елбанка (1976г.)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0м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7426,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//-//-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//-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54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9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опроводные сет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тайский край, Усть-Пристанский район, с.Коловый Мыс(1978г.)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44м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9467,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//-//-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//-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54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0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ния ВЛ-0,4 (провод 4А-25мм) на ж/б опорах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тайский край, Усть-Пристанский район, с.Коловый Мыс(1987г.)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м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400,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//-//-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//-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54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1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онапорная башня, куб.м., 2000г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тайский край, Усть-Пристанский район, с.Коробейниково в 50м. по направлению на восток от ориентира – здание детского сада по ул. Комсомольская,д,26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:55:050201:839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0 куб.м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5949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6302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отсутствуют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//-//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ыписка из ЕГРН 14.06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8г.</w:t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//-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54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2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важина, насос ЭЦВ 6-16куб.м.-110м,2000г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тайский край, Усть-Пристанский район, с.Коробейниково, северо-восточная окраина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:55:050201:84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>74м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85,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отсутствуют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//-//-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ыписка из ЕГРН 18.06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8г.</w:t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//-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54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3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опроводные сети (трубы ПВХ дм -110 мм.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тайский край, Усть-Пристанский район, с.Коробейниково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,5 км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000,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52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//-//-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//-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54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4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опроводные сети (трубы чугунные дм -100 мм.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тайский край, Усть-Пристанский район, с.Коробейниково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 км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4,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//-//-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//-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54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5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онапорная башня, куб.м.,1980г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лтайский край, Усть-Пристанский район, с.Красноярка 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:55:070301:98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6531,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//-//-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ыписка из ЕГРН 28.09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0г.</w:t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//-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54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6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важина,1980г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тайский край, Усть-Пристанский район, с.Красноярка, ул. Новая,26а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:55:070301:979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>35м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0534,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//-//-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ыписка из ЕГРН 28.09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0г.</w:t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//-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54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7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опроводные сет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тайский край, Усть-Пристанский район, с.Красноярка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17058,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//-//-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//-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54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8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онапорная башня, 1980г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лтайский край, Усть-Пристанский район, с.Усть-Журавлиха 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:55:070204:493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  <w:p>
            <w:pPr>
              <w:pStyle w:val="Normal"/>
              <w:rPr/>
            </w:pPr>
            <w:r>
              <w:rPr/>
              <w:t>куб.м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925,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отсут.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//-//-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ыписка из ЕГРН 21.11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0г.</w:t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//-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54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9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важина, 1980г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тайский край, Усть-Пристанский район, с.Усть-Журавлиха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:55:070204:492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 м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1552,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отсут.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//-//-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ыписка из ЕГРН 19.11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0г.</w:t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//-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1742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0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опроводные сет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тайский край, Усть-Пристанский район, с.Усть-Журавлиха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26311,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//-//-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//-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1724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1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дание  модульная котельная  установка МКУ-2,21 з/номер МК 189-1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тайский край, Усть-Пристанский район, с.Елбанка, ул.Школьная,17б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:55:030401:64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>103,4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699266,15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025812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24900,59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//-//-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ыписка из ЕГРН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 10.02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7г.</w:t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//-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ind w:hanging="10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ind w:hanging="10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ind w:hanging="10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ind w:hanging="10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ind w:hanging="10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ind w:hanging="10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1049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2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>Водопровод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тайский кра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ь-Пристанский район, пос. Петлих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6 км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//-//-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//-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0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1013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3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важина, 2001г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тайский край, Усть-Пристанский район, п. Петлиха в 410м по направлению на северо – запад от жилого дома по ул. Советская,д.1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:55:080104:47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убина 100м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отсутствуют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//-//-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ыписка из ЕГРН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 20.06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8г.</w:t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//-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0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87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4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онапорная Башня, 2001г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тайский край, Усть-Пристанский район, п. Петлиха в 420м по направлению на северо – запад от жилого дома по ул. Советская,д.1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:55:080104:46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80 куб.м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отсутствуют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//-//-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ыписка из ЕГРН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 20.06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8г.</w:t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//-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0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1120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5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озаборная скважина, 2001г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лтайский край, Усть-Пристанский район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 Отдаленный в 740м по направлению на северо – восток от жилого дома по ул. Зеленая,д.6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:55:080102:65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убина 75м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отсутствуют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//-//-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ыписка из ЕГРН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 17.07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8г.</w:t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//-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0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1636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6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онапорная Башня, 2001г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лтайский край, Усть-Пристанский район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 Отдаленный в 760м по направлению на северо – восток от жилого дома по ул. Зеленая,д.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:55:080102:66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80 куб.м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отсутствуют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//-//-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ыписка из ЕГРН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 18.07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8г.</w:t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//-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0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7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>Водопровод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тайский кра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ь-Пристанский район, пос. Отдаленны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6км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//-//-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//-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0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996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8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озаборная скважина,2001г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тайский край, Усть-Пристанский район, с. Нижняя Гусиха в 150м по направлению на юго- запад от ориентира – здание базы ул. Моложежная,3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:55:080101:605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>74м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отсутствуют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//-//-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ыписка из ЕГРН 21.11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8г.</w:t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//-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0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782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9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онапорная башня,2001г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тайский край, Усть-Пристанский район, с. Нижняя Гусих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150м по направлению на юго- запад от ориентира – здание базы ул. Моложежная,3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:55:080101:604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0м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отсутствуют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//-//-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ыписка из ЕГРН 21.11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8г.</w:t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//-</w:t>
            </w:r>
          </w:p>
        </w:tc>
        <w:tc>
          <w:tcPr>
            <w:tcW w:w="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0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853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>Водопровод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тайский кра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ь-Пристанский район, с. Нижняя Гусих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4 км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,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//-//-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//-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0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062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1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жилое здание котельно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тайский край, Усть-Пристанский район с. Усть-Чарышская Пристань по ул. Ленина,85б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:55:110402:2337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8,2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04262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Распор. Администрации района №397-р 31.12.2019г.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ыписка из ЕГРН 10.02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7г.</w:t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//-</w:t>
            </w:r>
          </w:p>
        </w:tc>
        <w:tc>
          <w:tcPr>
            <w:tcW w:w="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0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ind w:hanging="10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ind w:hanging="10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ind w:hanging="10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1227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2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>Водопроводные сети</w:t>
            </w:r>
          </w:p>
          <w:p>
            <w:pPr>
              <w:pStyle w:val="Normal"/>
              <w:rPr/>
            </w:pPr>
            <w:r>
              <w:rPr/>
              <w:t>2018г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Ф, Алтайский край, Усть-Пристанский район сети водопровода проходят подземно с. Краснодарско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од ввода 2018г.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:55:000000: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5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тяженность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507м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595974,21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595974,21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Распоряжение Администрации района от 18.10.2019 №281-р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ыписка из ЕГРН от 19.09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9г.</w:t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//-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0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54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Итого по </w:t>
            </w:r>
            <w:r>
              <w:rPr>
                <w:rFonts w:cs="Arial" w:ascii="Arial" w:hAnsi="Arial"/>
                <w:b/>
                <w:sz w:val="20"/>
                <w:szCs w:val="20"/>
              </w:rPr>
              <w:t>МУП «Тепловодсервис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306,2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5 009 819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0"/>
                <w:szCs w:val="20"/>
              </w:rPr>
              <w:t>62 008 096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54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ИТОГО по реестру на 01.07.2021 год: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6361,3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+ стадион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21969,4=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8330,7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49 273 356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>66 235 586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     </w:t>
      </w:r>
    </w:p>
    <w:p>
      <w:pPr>
        <w:pStyle w:val="Normal"/>
        <w:tabs>
          <w:tab w:val="clear" w:pos="708"/>
          <w:tab w:val="left" w:pos="2700" w:leader="none"/>
          <w:tab w:val="left" w:pos="28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00" w:leader="none"/>
          <w:tab w:val="left" w:pos="28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00" w:leader="none"/>
          <w:tab w:val="left" w:pos="2880" w:leader="none"/>
        </w:tabs>
        <w:rPr/>
      </w:pPr>
      <w:r>
        <w:rPr/>
      </w:r>
    </w:p>
    <w:sectPr>
      <w:type w:val="nextPage"/>
      <w:pgSz w:orient="landscape" w:w="16838" w:h="11906"/>
      <w:pgMar w:left="567" w:right="821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рай">
    <w:altName w:val="Times New Roman"/>
    <w:charset w:val="00"/>
    <w:family w:val="roma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qFormat/>
    <w:pPr>
      <w:jc w:val="center"/>
    </w:pPr>
    <w:rPr>
      <w:sz w:val="40"/>
      <w:szCs w:val="20"/>
    </w:rPr>
  </w:style>
  <w:style w:type="paragraph" w:styleId="TextBodyIndent">
    <w:name w:val="Body Text Indent"/>
    <w:basedOn w:val="Normal"/>
    <w:pPr>
      <w:ind w:left="-265" w:firstLine="265"/>
    </w:pPr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9T07:12:00Z</dcterms:created>
  <dc:creator>-</dc:creator>
  <dc:description/>
  <cp:keywords/>
  <dc:language>en-US</dc:language>
  <cp:lastModifiedBy>Муравьева</cp:lastModifiedBy>
  <cp:lastPrinted>2020-12-21T09:20:00Z</cp:lastPrinted>
  <dcterms:modified xsi:type="dcterms:W3CDTF">2021-07-19T07:12:00Z</dcterms:modified>
  <cp:revision>2</cp:revision>
  <dc:subject/>
  <dc:title>РЕЕСТР</dc:title>
</cp:coreProperties>
</file>