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ЗДЕЛ №1</w: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ЕЕСТР  КАЗНЫ  НЕДВИЖИМОГО ИМУЩЕСТ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июля 2021 год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630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45"/>
        <w:gridCol w:w="2223"/>
        <w:gridCol w:w="1710"/>
        <w:gridCol w:w="941"/>
        <w:gridCol w:w="1339"/>
        <w:gridCol w:w="1140"/>
        <w:gridCol w:w="1376"/>
        <w:gridCol w:w="1302"/>
        <w:gridCol w:w="1482"/>
        <w:gridCol w:w="1262"/>
        <w:gridCol w:w="620"/>
      </w:tblGrid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 (здание , строение, сооружение и др.)</w:t>
            </w:r>
          </w:p>
        </w:tc>
        <w:tc>
          <w:tcPr>
            <w:tcW w:w="13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 об объекте  по состоянию на  01.07.2021г.____________________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объекта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объек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оснований возникновения права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авообладателе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на балансовом учет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б установленных ограничениях в отношении муниципального недвижимого имущества с указанием основания и дат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ОСТ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 Чарышская Пристань ул. Пятилетка,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 Чарышская Пристань ул. Пушкина,20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5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служебная  квартир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1 Мая,7 кв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37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3.05.2014г. 22 АД 1276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служебная  квартир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 Чарышская Пристань ул. Королева 44 кв.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8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малого совета №69 от 15.07.1992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5.10.2012г. 22 АГ 130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ые водопроводные сооружения в с. Усть-Чарышская Приста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364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99р от 11.03.1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пер. Ударника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13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2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35р от 12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24.04.2014г. 22 АД 0688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 ул. Советская,17,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:55:110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13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63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8.12.2012г. 22 АГ 1307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часть жилого дома (Служебная)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, ул. Бакурова 61,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29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.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5.05.2013г. 22 АГ4819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здание (физиокабинет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Коробейниково, ул. Больничная 25,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29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48р от 16.12.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1 Мая,13,пом.2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8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Постанов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Администр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ации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сть-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айона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т 18.1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9г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№</w:t>
            </w:r>
            <w:r>
              <w:rPr>
                <w:rFonts w:cs="Arial" w:ascii="Arial" w:hAnsi="Arial"/>
                <w:b w:val="false"/>
                <w:sz w:val="20"/>
              </w:rPr>
              <w:t>204-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о рег. права от 19.03.2014г. 22 АД 0684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под стоянку автомобилей асфальтированная (больниц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Ионина, д.31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ершенное строительство (блок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Краснодарское, Усть-Пристанского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28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177-р от 27.05.2014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детского дома  творче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Краснооктябрьская 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2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06-р от 02.11.2015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гостиница, ветераны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Пушкина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187-р от 06.06.2016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 №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Усть-Чарышская Пристань ул. Пушкина, д.28,пом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57-р от 27.02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6.02.2018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55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Краснооктябрьск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55, 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36-р от 08.11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54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1 М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27, кв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деревянное)1970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пер. Спортивный, д.5,кв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8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 (многоквартирный)1989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Гагарина, д.38,кв.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3.01.2019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ч/з ручей Налимовск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Усть-Чарышская Пристань ул. Ленина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м.п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386-р от 21.12.2018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квартира                               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Белово, ул. Комсомольская, д.7, кв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//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квартира                               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, с. Белово, ул. Обская, д.24, кв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важина водозабор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А26-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край, Усть-Пристанский район с. Троицкое ул.Гагарина,16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55:100101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района № 112-р от 14.05.2019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6.04.2019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6838" w:h="11906"/>
      <w:pgMar w:left="567" w:right="62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5:00Z</dcterms:created>
  <dc:creator>-</dc:creator>
  <dc:description/>
  <cp:keywords/>
  <dc:language>en-US</dc:language>
  <cp:lastModifiedBy>Муравьева</cp:lastModifiedBy>
  <cp:lastPrinted>2020-07-09T13:15:00Z</cp:lastPrinted>
  <dcterms:modified xsi:type="dcterms:W3CDTF">2021-07-19T07:14:00Z</dcterms:modified>
  <cp:revision>15</cp:revision>
  <dc:subject/>
  <dc:title>РЕЕСТР</dc:title>
</cp:coreProperties>
</file>