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РУСЕНЦЕВСКИЙ  СЕЛЬСОВЕТ ПО СОСТОЯНИЮ НА 01 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2451"/>
        <w:gridCol w:w="2166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,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 59 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 с.Романо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 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Воин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 ул.Лен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авшим в годы В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 с. Роман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слав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 ул.Лен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русенцевс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7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мобиль УАЗ -315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3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 2206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2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40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-6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78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7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З -255Б-1 (ТЗ-8-225Б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6:00Z</dcterms:created>
  <dc:creator>-</dc:creator>
  <dc:description/>
  <cp:keywords/>
  <dc:language>en-US</dc:language>
  <cp:lastModifiedBy>Муравьева</cp:lastModifiedBy>
  <cp:lastPrinted>2019-04-16T10:26:00Z</cp:lastPrinted>
  <dcterms:modified xsi:type="dcterms:W3CDTF">2020-07-07T06:28:00Z</dcterms:modified>
  <cp:revision>4</cp:revision>
  <dc:subject/>
  <dc:title>РЕЕСТР</dc:title>
</cp:coreProperties>
</file>