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КОРОБЕЙНИКОВСКИЙ СЕЛЬСОВЕТ ПО СОСТОЯНИЮ НА 01 июля 2020 года</w:t>
      </w:r>
    </w:p>
    <w:p>
      <w:pPr>
        <w:pStyle w:val="Normal"/>
        <w:ind w:right="-1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50"/>
        <w:gridCol w:w="3707"/>
        <w:gridCol w:w="2336"/>
        <w:gridCol w:w="1995"/>
        <w:gridCol w:w="2623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 Комсомольская,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69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спортивный комплекс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9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котельн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0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Коробейниково, ул. 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ревянной школ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0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, павшим в ВОВ 1945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Комсомольская,37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Коробейниковский сельсов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остоянию на 01  июля 2020 года.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62"/>
        <w:gridCol w:w="3047"/>
        <w:gridCol w:w="2755"/>
        <w:gridCol w:w="2709"/>
        <w:gridCol w:w="2326"/>
        <w:gridCol w:w="2952"/>
      </w:tblGrid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ассажирский  УАЗ -22069-0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Коробейнико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22069-04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rFonts w:eastAsia="Calibri"/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>( земельных участков), муниципальной собственности  муниципального образования Коробейниковский сельсовет Усть-Пристанского района по состоянию на 01 июля 2020 года.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Комсомольская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0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1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Школьная, д.10,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0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65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1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103:148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103:14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, Усть-Пристанский район, с.Коробейник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00000:2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5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Комсомольская,3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1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Урожайная, 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2:176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0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7:00Z</dcterms:created>
  <dc:creator>Люда</dc:creator>
  <dc:description/>
  <cp:keywords/>
  <dc:language>en-US</dc:language>
  <cp:lastModifiedBy>Муравьева</cp:lastModifiedBy>
  <cp:lastPrinted>2018-02-12T11:43:00Z</cp:lastPrinted>
  <dcterms:modified xsi:type="dcterms:W3CDTF">2020-07-08T04:14:00Z</dcterms:modified>
  <cp:revision>6</cp:revision>
  <dc:subject/>
  <dc:title>Р Е Е С Т Р</dc:title>
</cp:coreProperties>
</file>