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НИЖНЕОЗЕРНИНСКИЙ СЕЛЬСОВЕТ ПО СОСТОЯНИЮ НА 01 июля 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, ул. Юбилейная,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огибшим в годы ВОВ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, ул. Юбилейная, 50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1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Нижнеозерное, ул.Юбилейная,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 ,пер.Алтайский,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 xml:space="preserve">движимого муниципального имущества  муниципального образования Нижнеозернинский сельсовета по состоянию на 01 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39625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У 720 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396254</w:t>
            </w:r>
          </w:p>
          <w:p>
            <w:pPr>
              <w:pStyle w:val="Normal"/>
              <w:rPr/>
            </w:pPr>
            <w:r>
              <w:rPr/>
              <w:t>год выпуска 20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№704102,№6250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 625020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Нижнеозерни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июля 2020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00000:5, 77935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изводства сельскохозяйственной прод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ул. Набережная,2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90101:18, 217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жилого зда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ул. Пионерская,2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90101:7239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административного зда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2:55:000000:544,2717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изводства сельскохозяйственной прод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4:00Z</dcterms:created>
  <dc:creator>-</dc:creator>
  <dc:description/>
  <cp:keywords/>
  <dc:language>en-US</dc:language>
  <cp:lastModifiedBy>Муравьева</cp:lastModifiedBy>
  <cp:lastPrinted>2019-04-15T11:46:00Z</cp:lastPrinted>
  <dcterms:modified xsi:type="dcterms:W3CDTF">2020-07-07T04:47:00Z</dcterms:modified>
  <cp:revision>4</cp:revision>
  <dc:subject/>
  <dc:title>РЕЕСТР</dc:title>
</cp:coreProperties>
</file>