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 июля 2020 года</w:t>
      </w:r>
    </w:p>
    <w:p>
      <w:pPr>
        <w:pStyle w:val="Normal"/>
        <w:tabs>
          <w:tab w:val="clear" w:pos="708"/>
          <w:tab w:val="left" w:pos="1898" w:leader="none"/>
        </w:tabs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165"/>
        <w:gridCol w:w="2410"/>
        <w:gridCol w:w="2378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езвозмездное пользова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1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2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 д.4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братская могила партиза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оинам, павшим в ВОВ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А.Рудакова ,2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е деп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июля  2019 года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грузопассажи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УАЗ 3909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>Год выпуска</w:t>
            </w:r>
          </w:p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 xml:space="preserve">  </w:t>
            </w:r>
            <w:r>
              <w:rPr/>
              <w:t xml:space="preserve">2001г.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ГАЗ -51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  <w:p>
            <w:pPr>
              <w:pStyle w:val="Normal"/>
              <w:rPr/>
            </w:pPr>
            <w:r>
              <w:rPr/>
              <w:t>1963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ДТ-75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  <w:p>
            <w:pPr>
              <w:pStyle w:val="Normal"/>
              <w:rPr/>
            </w:pPr>
            <w:r>
              <w:rPr/>
              <w:t>1986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Вяткинский сельсовет Усть-Пристанского района по состоянию на 01 июля 2020 года.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75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естровый  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rFonts w:eastAsia="Calibri"/>
              </w:rPr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граничение/ обременение/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3949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5476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39324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202610:476635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402180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7748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78889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59127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401150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7440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79565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801086429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8136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403135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2171274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4202366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438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86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7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98347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720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96035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41975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409:389324000кв.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21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276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2145824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2308918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389109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391182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00000:3851323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64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861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61274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610:49831429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694307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емли сельхоз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лтайский край, Усть-Пристанский район, с.Вят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2:55:020308:274728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5:00Z</dcterms:created>
  <dc:creator>-</dc:creator>
  <dc:description/>
  <cp:keywords/>
  <dc:language>en-US</dc:language>
  <cp:lastModifiedBy>Муравьева</cp:lastModifiedBy>
  <cp:lastPrinted>2019-04-10T13:18:00Z</cp:lastPrinted>
  <dcterms:modified xsi:type="dcterms:W3CDTF">2020-07-08T07:20:00Z</dcterms:modified>
  <cp:revision>6</cp:revision>
  <dc:subject/>
  <dc:title>РЕЕСТР</dc:title>
</cp:coreProperties>
</file>