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5F9FB" w:val="clear"/>
        <w:spacing w:before="0" w:after="280"/>
        <w:jc w:val="center"/>
        <w:rPr/>
      </w:pPr>
      <w:r>
        <w:rPr>
          <w:rStyle w:val="StrongEmphasis"/>
          <w:color w:val="000000"/>
        </w:rPr>
        <w:t xml:space="preserve">    </w:t>
      </w:r>
      <w:r>
        <w:rPr>
          <w:rStyle w:val="StrongEmphasis"/>
          <w:color w:val="000000"/>
        </w:rPr>
        <w:t xml:space="preserve">Утверждена постановлением Администрации Усть-Пристанского района                                № 168 от «04 » мая  2023года </w:t>
      </w:r>
    </w:p>
    <w:p>
      <w:pPr>
        <w:pStyle w:val="Style15"/>
        <w:shd w:fill="F5F9FB" w:val="clear"/>
        <w:jc w:val="center"/>
        <w:rPr>
          <w:color w:val="000000"/>
        </w:rPr>
      </w:pPr>
      <w:r>
        <w:rPr>
          <w:rStyle w:val="StrongEmphasis"/>
          <w:color w:val="000000"/>
        </w:rPr>
        <w:t>СХЕМА ТЕПЛОСНАБЖЕНИЯ УСТЬ-ПРИСТАНСКОГО РАЙОНА</w:t>
        <w:br/>
        <w:t xml:space="preserve">АЛТАЙСКОГО КРАЯ </w:t>
      </w:r>
      <w:r>
        <w:rPr>
          <w:rStyle w:val="StrongEmphasis"/>
          <w:color w:val="000000"/>
          <w:sz w:val="28"/>
          <w:szCs w:val="28"/>
        </w:rPr>
        <w:t>с.Вяткино</w:t>
      </w:r>
      <w:r>
        <w:rPr>
          <w:rStyle w:val="StrongEmphasis"/>
          <w:color w:val="000000"/>
        </w:rPr>
        <w:t xml:space="preserve"> 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1. Общие положения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t>Основанием для разработки схемы теплоснабжения   является:</w:t>
        <w:br/>
        <w:t>- Федеральный закон «О теплоснабжении» от 27.07.2010 года № 190-ФЗ;</w:t>
        <w:br/>
        <w:t>- Постановление Правительства Российской Федерации «О требованиях схемам теплоснабжения, порядку их разработки и утверждения» от 22.02.2012 г. № 154;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2. Состав схемы теплоснабжения на период 2023 до 2028 годы</w:t>
      </w:r>
      <w:r>
        <w:rPr>
          <w:color w:val="000000"/>
        </w:rPr>
        <w:br/>
        <w:t>Разработанная схема теплоснабжения включает в себя:</w:t>
        <w:br/>
        <w:t>1. Цели и задачи разработки схемы теплоснабжения.</w:t>
        <w:br/>
        <w:t xml:space="preserve">2. Общую характеристику </w:t>
        <w:br/>
        <w:t>3. Графическую часть: план  территории с.Вяткино с указанием тепловых нагрузок и нанесением источников тепловой энергии с магистральными тепловыми сетями по существующему состоянию.</w:t>
        <w:br/>
        <w:t>4. Характеристика котельной.</w:t>
        <w:br/>
        <w:t>Информация о ресурсной организации.</w:t>
        <w:br/>
        <w:t>Структура тепловых сетей.</w:t>
        <w:br/>
        <w:t>Параметры тепловых сетей.</w:t>
        <w:br/>
        <w:t>Планируемые мероприятия по реконструкции источников теплоснабжения и тепловых сетей.</w:t>
        <w:br/>
        <w:t xml:space="preserve">Перспективное потребление тепловой мощности и тепловой энергии на цели теплоснабжения в границе с.Вяткино . </w:t>
      </w:r>
    </w:p>
    <w:p>
      <w:pPr>
        <w:pStyle w:val="Style15"/>
        <w:shd w:fill="F5F9FB" w:val="clear"/>
        <w:rPr>
          <w:color w:val="000000"/>
        </w:rPr>
      </w:pPr>
      <w:r>
        <w:rPr>
          <w:rStyle w:val="StrongEmphasis"/>
          <w:color w:val="000000"/>
        </w:rPr>
        <w:t>3. Цели и задачи разработки схемы теплоснабжения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t>Схема теплоснабжения разрабатывается в целях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  <w:br/>
        <w:t>Схема теплоснабжения 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  и надежности теплоснабжения.</w:t>
        <w:br/>
        <w:t>Основными задачами при разработке схемы теплоснабжения  на период до 2028 года являются:</w:t>
        <w:br/>
        <w:t xml:space="preserve">1. Обследование системы теплоснабжения и анализ существующей ситуации в теплоснабжении. </w:t>
        <w:br/>
        <w:t>2. Разработка электронной модели системы теплоснабжения.</w:t>
        <w:br/>
        <w:t>3. Разработка комплекса решений и мероприятий по совершенствованию системы теплоснабжения  до 2028 года.</w:t>
        <w:br/>
        <w:t>4. Разработка системы мониторинг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5F9FB" w:val="clear"/>
        <w:rPr/>
      </w:pPr>
      <w:r>
        <w:rPr>
          <w:rStyle w:val="StrongEmphasis"/>
          <w:color w:val="000000"/>
        </w:rPr>
        <w:t xml:space="preserve">4. Общая характеристика </w:t>
      </w:r>
    </w:p>
    <w:p>
      <w:pPr>
        <w:pStyle w:val="Style15"/>
        <w:shd w:fill="F5F9FB" w:val="clear"/>
        <w:rPr>
          <w:bCs/>
          <w:color w:val="000000"/>
        </w:rPr>
      </w:pPr>
      <w:r>
        <w:rPr>
          <w:rStyle w:val="StrongEmphasis"/>
          <w:b w:val="false"/>
          <w:color w:val="000000"/>
        </w:rPr>
        <w:t xml:space="preserve">Село Вяткино   расположено в 20 км от районного поселка с.Усть-Чарышская Пристань. Ближайшие населенные пункты- с.Белово 12.                                                       </w:t>
      </w:r>
      <w:r>
        <w:rPr/>
        <w:t xml:space="preserve"> Теплоснабжающей организацией на территории с.Вяткино является МУП «ТЕПЛОВОДСЕРВИС». Зона эксплуатационной ответственности до границ объектов теплопотребления. Зона ответственности МУП «ТЕПЛОВОДСЕРВИС» распространяется на весь коммунальный комплекс. </w:t>
      </w:r>
    </w:p>
    <w:p>
      <w:pPr>
        <w:pStyle w:val="Style15"/>
        <w:shd w:fill="F5F9FB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5F9FB" w:val="clear"/>
        <w:rPr>
          <w:color w:val="000000"/>
        </w:rPr>
      </w:pPr>
      <w:r>
        <w:rPr>
          <w:rStyle w:val="StrongEmphasis"/>
          <w:color w:val="000000"/>
        </w:rPr>
        <w:t>5. Графическая часть схемы теплоснабжения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t>Обозначения на схеме:</w:t>
      </w:r>
    </w:p>
    <w:p>
      <w:pPr>
        <w:pStyle w:val="Style16"/>
        <w:spacing w:lineRule="exact" w:line="259"/>
        <w:jc w:val="both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3827"/>
        <w:gridCol w:w="32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приборы у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,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зданий, м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тельная школ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. Вяткин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ткино шко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бан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П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6</w:t>
            </w:r>
          </w:p>
        </w:tc>
      </w:tr>
    </w:tbl>
    <w:p>
      <w:pPr>
        <w:pStyle w:val="Style15"/>
        <w:shd w:fill="F5F9FB" w:val="clear"/>
        <w:rPr>
          <w:color w:val="000000"/>
        </w:rPr>
      </w:pPr>
      <w:r>
        <w:rPr>
          <w:rStyle w:val="StrongEmphasis"/>
          <w:color w:val="000000"/>
        </w:rPr>
        <w:t>6. 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t xml:space="preserve">В с. Вяткино </w:t>
        <w:br/>
        <w:br/>
        <w:t xml:space="preserve">Котельная, обозначенная на схеме:    отапливают пять    объектов.  Потребности в подключение дополнительных объектов нет. </w:t>
        <w:br/>
        <w:t xml:space="preserve">Котлы  работают на твердом топливе.  </w:t>
        <w:br/>
        <w:t>Отказа по тепловым сетям во время отопительного  сезона не было.</w:t>
        <w:br/>
        <w:t>Теплоснабжение объектов соцкультбыта и прочих организаций  с.Вяткино   котлами  отопительными водогрейными : КВр-0,6 ,котел  самовар -0,7</w:t>
        <w:br/>
        <w:t>установленная мощность – 1,3 кВт,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t>Номинальная теплопроизводительность 1,65 МГвт.                                                                       Объем воды в котле-0,55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                                                                                                       величина загрузки (по углю) – 280 кг                                                                                       теплоноситель – вода                                                                                                             температурный режим теплоносителя:                                                                             максимальный – 95</w:t>
      </w:r>
      <w:r>
        <w:rPr>
          <w:color w:val="000000"/>
          <w:vertAlign w:val="superscript"/>
        </w:rPr>
        <w:t>0</w:t>
      </w:r>
      <w:r>
        <w:rPr>
          <w:color w:val="000000"/>
        </w:rPr>
        <w:t>-7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С ( подача-обратка)                                                                            оптимальный – 75</w:t>
      </w:r>
      <w:r>
        <w:rPr>
          <w:color w:val="000000"/>
          <w:vertAlign w:val="superscript"/>
        </w:rPr>
        <w:t>0</w:t>
      </w:r>
      <w:r>
        <w:rPr>
          <w:color w:val="000000"/>
        </w:rPr>
        <w:t>-55</w:t>
      </w:r>
      <w:r>
        <w:rPr>
          <w:color w:val="000000"/>
          <w:vertAlign w:val="superscript"/>
        </w:rPr>
        <w:t>0</w:t>
      </w:r>
      <w:r>
        <w:rPr>
          <w:color w:val="000000"/>
        </w:rPr>
        <w:t>С                                                                                                                Давление воды – до 0,4 МПа (4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  <w:br/>
        <w:t xml:space="preserve">диаметр дымовой трубы 500 мм.; высота =22м                                                                  Протяженность теплотрассы- 879 м в двухтрубном исполнен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орение топлива происходит в тонком слое, что практически исключает образование угарного газа и обеспечивает котлу КПД до 62%, при его работе в оптимальном режиме</w:t>
      </w: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b/>
        </w:rPr>
        <w:t>.   Характеристика  тепловых нагрузок котельной.</w:t>
      </w:r>
    </w:p>
    <w:p>
      <w:pPr>
        <w:pStyle w:val="Style16"/>
        <w:spacing w:lineRule="exact" w:line="273"/>
        <w:ind w:left="14" w:firstLine="691"/>
        <w:jc w:val="both"/>
        <w:textAlignment w:val="baseline"/>
        <w:rPr/>
      </w:pPr>
      <w:r>
        <w:rPr/>
        <w:t xml:space="preserve">Для регулирования отпуска тепловой энергии от источника тепловой энергии используется </w:t>
      </w:r>
      <w:r>
        <w:rPr>
          <w:b/>
          <w:i/>
          <w:iCs/>
        </w:rPr>
        <w:t xml:space="preserve">качественное регулирование, </w:t>
      </w:r>
      <w:r>
        <w:rPr/>
        <w:t>Т.е. температурой теплоносителя. При постоянном расходе изменяется температура теплоносителя. Температурный график теплоносителя представлен в таблице . При качественном регулировании температура теплоносителя зависит от температуры наружного воздуха. Общий расход теплоносителя во всей системе рассчитывается таким образом, чтобы обеспечить среднюю температуру в помещениях согласно принятым Нормам и Правилам в Российской Федерации.</w:t>
      </w:r>
    </w:p>
    <w:p>
      <w:pPr>
        <w:pStyle w:val="Style16"/>
        <w:spacing w:lineRule="exact" w:line="259"/>
        <w:ind w:firstLine="720"/>
        <w:jc w:val="right"/>
        <w:textAlignment w:val="baseline"/>
        <w:rPr/>
      </w:pPr>
      <w:r>
        <w:rPr/>
      </w:r>
    </w:p>
    <w:p>
      <w:pPr>
        <w:pStyle w:val="Style16"/>
        <w:spacing w:lineRule="exact" w:line="259"/>
        <w:ind w:firstLine="720"/>
        <w:jc w:val="right"/>
        <w:textAlignment w:val="baseline"/>
        <w:rPr/>
      </w:pPr>
      <w:r>
        <w:rPr/>
      </w:r>
    </w:p>
    <w:p>
      <w:pPr>
        <w:pStyle w:val="Style16"/>
        <w:spacing w:lineRule="exact" w:line="259"/>
        <w:ind w:firstLine="720"/>
        <w:jc w:val="both"/>
        <w:textAlignment w:val="baseline"/>
        <w:rPr/>
      </w:pPr>
      <w:r>
        <w:rPr/>
      </w:r>
    </w:p>
    <w:tbl>
      <w:tblPr>
        <w:tblW w:w="92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819"/>
        <w:gridCol w:w="1800"/>
        <w:gridCol w:w="134"/>
        <w:gridCol w:w="883"/>
        <w:gridCol w:w="144"/>
        <w:gridCol w:w="921"/>
        <w:gridCol w:w="1056"/>
        <w:gridCol w:w="1056"/>
      </w:tblGrid>
      <w:tr>
        <w:trPr>
          <w:trHeight w:val="321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3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 подающем</w:t>
            </w:r>
          </w:p>
        </w:tc>
      </w:tr>
      <w:tr>
        <w:trPr>
          <w:trHeight w:val="273" w:hRule="exact"/>
        </w:trPr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36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93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</w:t>
            </w:r>
          </w:p>
        </w:tc>
        <w:tc>
          <w:tcPr>
            <w:tcW w:w="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40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13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е с учетом поправки</w:t>
            </w:r>
          </w:p>
        </w:tc>
      </w:tr>
      <w:tr>
        <w:trPr>
          <w:trHeight w:val="249" w:hRule="exac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righ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те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ающ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тном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</w:tr>
      <w:tr>
        <w:trPr>
          <w:trHeight w:val="244" w:hRule="exac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а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е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6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/с</w:t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0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м/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м/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/с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9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w w:val="69"/>
                <w:sz w:val="36"/>
                <w:szCs w:val="36"/>
              </w:rPr>
            </w:pPr>
            <w:r>
              <w:rPr>
                <w:w w:val="69"/>
                <w:sz w:val="36"/>
                <w:szCs w:val="36"/>
              </w:rPr>
              <w:t>-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7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16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4" w:hanging="0"/>
              <w:textAlignment w:val="baselin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9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624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Style16"/>
        <w:spacing w:lineRule="exact" w:line="259"/>
        <w:ind w:firstLine="720"/>
        <w:jc w:val="both"/>
        <w:textAlignment w:val="baseline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96"/>
        <w:gridCol w:w="719"/>
        <w:gridCol w:w="1484"/>
        <w:gridCol w:w="1440"/>
        <w:gridCol w:w="741"/>
        <w:gridCol w:w="152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НИ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пери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г-2022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ре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4г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температура         наиболее холодного месяц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,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температура о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ьного сез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ьного сезон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</w:tr>
      <w:tr>
        <w:trPr>
          <w:trHeight w:val="86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ьного пери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протаплива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</w:t>
      </w:r>
      <w:r>
        <w:rPr>
          <w:rFonts w:cs="Times New Roman" w:ascii="Times New Roman" w:hAnsi="Times New Roman"/>
          <w:b/>
        </w:rPr>
        <w:t>Тепловой баланс котельной.</w:t>
      </w:r>
    </w:p>
    <w:p>
      <w:pPr>
        <w:pStyle w:val="Style17"/>
        <w:spacing w:lineRule="exact" w:line="278"/>
        <w:ind w:right="60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Cs/>
        </w:rPr>
        <w:t>Перспективный баланс тепловой мощности Котельной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tyle17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 xml:space="preserve">Перспективные баланс тепловой мощности и тепловой нагрузки котельной представлены в Таблице  </w:t>
      </w:r>
    </w:p>
    <w:p>
      <w:pPr>
        <w:pStyle w:val="Style17"/>
        <w:spacing w:lineRule="exact" w:line="283"/>
        <w:ind w:left="19" w:right="14" w:firstLine="7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519"/>
        <w:gridCol w:w="1132"/>
        <w:gridCol w:w="1028"/>
        <w:gridCol w:w="1258"/>
        <w:gridCol w:w="1132"/>
        <w:gridCol w:w="345"/>
        <w:gridCol w:w="787"/>
      </w:tblGrid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8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</w:tr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установленн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основног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left="33" w:hanging="0"/>
              <w:rPr/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</w:tc>
      </w:tr>
      <w:tr>
        <w:trPr>
          <w:trHeight w:val="253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right="9" w:hanging="0"/>
              <w:jc w:val="right"/>
              <w:rPr>
                <w:rFonts w:ascii="Times New Roman" w:hAnsi="Times New Roman" w:cs="Times New Roman"/>
                <w:i/>
                <w:i/>
                <w:iCs/>
                <w:w w:val="13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i/>
                <w:iCs/>
                <w:w w:val="130"/>
                <w:sz w:val="39"/>
                <w:szCs w:val="39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располагаемая мощность, Гкал/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90" w:hRule="exact"/>
        </w:trPr>
        <w:tc>
          <w:tcPr>
            <w:tcW w:w="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9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агаемая мощность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</w:tr>
      <w:tr>
        <w:trPr>
          <w:trHeight w:val="331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располагаем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без учет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16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16 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16 </w:t>
            </w:r>
          </w:p>
        </w:tc>
      </w:tr>
      <w:tr>
        <w:trPr>
          <w:trHeight w:val="272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для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14 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14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14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left="33" w:hanging="0"/>
              <w:rPr/>
            </w:pPr>
            <w:r>
              <w:rPr>
                <w:rFonts w:cs="Times New Roman" w:ascii="Times New Roman" w:hAnsi="Times New Roman"/>
              </w:rPr>
              <w:t xml:space="preserve">0,14 </w:t>
            </w:r>
          </w:p>
        </w:tc>
      </w:tr>
      <w:tr>
        <w:trPr>
          <w:trHeight w:val="248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я нужд нагрузки 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ей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н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0049 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9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9</w:t>
            </w:r>
          </w:p>
        </w:tc>
      </w:tr>
      <w:tr>
        <w:trPr>
          <w:trHeight w:val="317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нужды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 тепловой мощнос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16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16 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16 </w:t>
            </w:r>
          </w:p>
        </w:tc>
      </w:tr>
      <w:tr>
        <w:trPr>
          <w:trHeight w:val="258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254"/>
        <w:jc w:val="both"/>
        <w:textAlignment w:val="baseline"/>
        <w:rPr>
          <w:b/>
          <w:b/>
        </w:rPr>
      </w:pPr>
      <w:r>
        <w:rPr>
          <w:rFonts w:eastAsia="Times New Roman"/>
          <w:b/>
          <w:w w:val="107"/>
        </w:rPr>
        <w:t xml:space="preserve"> </w:t>
      </w:r>
      <w:r>
        <w:rPr>
          <w:b/>
          <w:w w:val="107"/>
        </w:rPr>
        <w:t>9. Перспективные топливные балансы.</w:t>
      </w:r>
    </w:p>
    <w:p>
      <w:pPr>
        <w:pStyle w:val="Style16"/>
        <w:spacing w:lineRule="exact" w:line="273"/>
        <w:ind w:left="14" w:hanging="0"/>
        <w:jc w:val="both"/>
        <w:textAlignment w:val="baseline"/>
        <w:rPr/>
      </w:pPr>
      <w:r>
        <w:rPr/>
        <w:t>Перспективные топливные балансы Котельной представлены в Таблице</w:t>
      </w:r>
    </w:p>
    <w:p>
      <w:pPr>
        <w:pStyle w:val="Style16"/>
        <w:spacing w:lineRule="exact" w:line="278"/>
        <w:ind w:left="2779" w:hanging="0"/>
        <w:jc w:val="both"/>
        <w:textAlignment w:val="baseline"/>
        <w:rPr>
          <w:iCs/>
        </w:rPr>
      </w:pPr>
      <w:r>
        <w:rPr>
          <w:iCs/>
        </w:rPr>
        <w:t>Перспективные топливные балансы Котельной.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1079"/>
        <w:gridCol w:w="810"/>
        <w:gridCol w:w="25"/>
        <w:gridCol w:w="859"/>
        <w:gridCol w:w="291"/>
        <w:gridCol w:w="1167"/>
        <w:gridCol w:w="25"/>
        <w:gridCol w:w="859"/>
        <w:gridCol w:w="148"/>
      </w:tblGrid>
      <w:tr>
        <w:trPr>
          <w:trHeight w:val="288" w:hRule="exact"/>
        </w:trPr>
        <w:tc>
          <w:tcPr>
            <w:tcW w:w="467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115" w:hanging="0"/>
              <w:textAlignment w:val="baseline"/>
              <w:rPr/>
            </w:pPr>
            <w:r>
              <w:rPr/>
              <w:t>2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2025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9" w:hanging="0"/>
              <w:textAlignment w:val="baseline"/>
              <w:rPr/>
            </w:pPr>
            <w:r>
              <w:rPr/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2026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ind w:left="124" w:hanging="0"/>
              <w:textAlignment w:val="baseline"/>
              <w:rPr/>
            </w:pPr>
            <w:r>
              <w:rPr/>
              <w:t>2027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2028</w:t>
            </w:r>
          </w:p>
        </w:tc>
        <w:tc>
          <w:tcPr>
            <w:tcW w:w="148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" w:hanging="0"/>
              <w:textAlignment w:val="baseline"/>
              <w:rPr/>
            </w:pPr>
            <w:r>
              <w:rPr/>
            </w:r>
          </w:p>
        </w:tc>
        <w:tc>
          <w:tcPr>
            <w:tcW w:w="148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>Расход топлива за год, 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73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73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124" w:hanging="0"/>
              <w:jc w:val="center"/>
              <w:textAlignment w:val="baseline"/>
              <w:rPr/>
            </w:pPr>
            <w:r>
              <w:rPr/>
              <w:t>273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73</w:t>
            </w:r>
          </w:p>
        </w:tc>
        <w:tc>
          <w:tcPr>
            <w:tcW w:w="14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97" w:hRule="exac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>Тепло сожженного топлива, кг/гк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115" w:hanging="0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124" w:hanging="0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19" w:hanging="0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316" w:hRule="exac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>Затраты тепла на собственные нужды котлов,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5,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ind w:left="4" w:hanging="0"/>
              <w:jc w:val="center"/>
              <w:textAlignment w:val="baseline"/>
              <w:rPr/>
            </w:pPr>
            <w:r>
              <w:rPr/>
              <w:t>25,55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5,55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5,55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5,55</w:t>
            </w:r>
          </w:p>
        </w:tc>
        <w:tc>
          <w:tcPr>
            <w:tcW w:w="148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24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>Гкал.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24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textAlignment w:val="baselin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>Отпуск тепла потребителям, Гка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5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554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554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554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554</w:t>
            </w:r>
          </w:p>
        </w:tc>
        <w:tc>
          <w:tcPr>
            <w:tcW w:w="14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302" w:hRule="exac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12,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12,88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12,88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12,88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12,88</w:t>
            </w:r>
          </w:p>
        </w:tc>
        <w:tc>
          <w:tcPr>
            <w:tcW w:w="148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</w:tr>
      <w:tr>
        <w:trPr>
          <w:trHeight w:val="297" w:hRule="exac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 xml:space="preserve">Прочие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both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1,1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1,12</w:t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1,12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1,12</w:t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1,12</w:t>
            </w:r>
          </w:p>
        </w:tc>
        <w:tc>
          <w:tcPr>
            <w:tcW w:w="148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Style16"/>
        <w:spacing w:lineRule="exact" w:line="273"/>
        <w:ind w:left="24" w:firstLine="710"/>
        <w:jc w:val="both"/>
        <w:textAlignment w:val="baseline"/>
        <w:rPr/>
      </w:pPr>
      <w:r>
        <w:rPr/>
      </w:r>
    </w:p>
    <w:p>
      <w:pPr>
        <w:pStyle w:val="Style16"/>
        <w:spacing w:lineRule="exact" w:line="273"/>
        <w:ind w:right="38" w:firstLine="571"/>
        <w:textAlignment w:val="baseline"/>
        <w:rPr>
          <w:b/>
          <w:b/>
        </w:rPr>
      </w:pPr>
      <w:r>
        <w:rPr>
          <w:b/>
          <w:w w:val="109"/>
          <w:u w:val="single"/>
        </w:rPr>
        <w:t>10.Предложения по новому строительству и реконструкции тепловых сетей и сооружений на них</w:t>
      </w:r>
    </w:p>
    <w:p>
      <w:pPr>
        <w:pStyle w:val="Style16"/>
        <w:spacing w:lineRule="exact" w:line="273"/>
        <w:ind w:left="24" w:firstLine="71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6"/>
        <w:spacing w:lineRule="exact" w:line="273"/>
        <w:jc w:val="both"/>
        <w:textAlignment w:val="baseline"/>
        <w:rPr/>
      </w:pPr>
      <w:r>
        <w:rPr>
          <w:rFonts w:eastAsia="Times New Roman"/>
        </w:rPr>
        <w:t xml:space="preserve">          </w:t>
      </w:r>
      <w:r>
        <w:rPr/>
        <w:t>Реализация мероприятий по модернизации котельной, в том числе замена котла   снизит потери тепловой энергии и  перерасход угля. Замена котла запланирована на 2025 год. Запланированная стоимость мероприятий по реконструкции котельной ориентировочно составит 800 тысяч рублей.</w:t>
      </w:r>
    </w:p>
    <w:p>
      <w:pPr>
        <w:pStyle w:val="Style16"/>
        <w:spacing w:lineRule="exact" w:line="273"/>
        <w:ind w:left="24" w:firstLine="710"/>
        <w:jc w:val="both"/>
        <w:textAlignment w:val="baseline"/>
        <w:rPr/>
      </w:pPr>
      <w:r>
        <w:rPr/>
        <w:t>На территории с.Вяткино МУП «ТЕПЛОВОДСЕРВИС» является единственной организацией имеющей производственные возможности для осуществления деятельности по предоставлению услуг центрального теплоснабжения.</w:t>
      </w:r>
    </w:p>
    <w:p>
      <w:pPr>
        <w:pStyle w:val="Style16"/>
        <w:spacing w:lineRule="exact" w:line="273"/>
        <w:ind w:left="24" w:firstLine="710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u w:val="single"/>
        </w:rPr>
        <w:t>11.</w:t>
      </w: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 xml:space="preserve"> </w:t>
      </w: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Сценарии развития аварий в системах теплоснабжения с</w:t>
      </w:r>
    </w:p>
    <w:p>
      <w:pPr>
        <w:pStyle w:val="Normal"/>
        <w:autoSpaceDE w:val="false"/>
        <w:spacing w:lineRule="auto" w:line="240" w:before="0" w:after="0"/>
        <w:rPr>
          <w:rFonts w:ascii="PTAstraSerif-Bold;Times New Roman" w:hAnsi="PTAstraSerif-Bold;Times New Roman" w:eastAsia="Calibri" w:cs="PTAstraSerif-Bold;Times New Roman"/>
          <w:b/>
          <w:b/>
          <w:bCs/>
          <w:sz w:val="26"/>
          <w:szCs w:val="26"/>
          <w:u w:val="single"/>
        </w:rPr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моделированием гидравлических режимов работы систем, в том числе при</w:t>
      </w:r>
    </w:p>
    <w:p>
      <w:pPr>
        <w:pStyle w:val="Normal"/>
        <w:autoSpaceDE w:val="false"/>
        <w:spacing w:lineRule="auto" w:line="240" w:before="0" w:after="0"/>
        <w:rPr>
          <w:rFonts w:ascii="PTAstraSerif-Bold;Times New Roman" w:hAnsi="PTAstraSerif-Bold;Times New Roman" w:eastAsia="Calibri" w:cs="PTAstraSerif-Bold;Times New Roman"/>
          <w:b/>
          <w:b/>
          <w:bCs/>
          <w:sz w:val="26"/>
          <w:szCs w:val="26"/>
          <w:u w:val="single"/>
        </w:rPr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отказе элементов тепловых сетей и при аварийных режимах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теплоснабжения, связанных с прекращением подачи тепловой энергии</w:t>
      </w: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TAstraSerif-Bold;Times New Roman" w:hAnsi="PTAstraSerif-Bold;Times New Roman" w:eastAsia="Calibri" w:cs="PTAstraSerif-Bold;Times New Roman"/>
          <w:b/>
          <w:b/>
          <w:bCs/>
          <w:sz w:val="26"/>
          <w:szCs w:val="26"/>
        </w:rPr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1. Перечень возможных сценариев развития аварий в системах теплоснабж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1.1. Возможные сценарии развития аварий в системах теплоснабжения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остановка котельной из-за прекращения подачи топлива или электроэнергии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рыв тепловых сетей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рыв сетей водоснабжения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разрушение объектов теплоснабжения (котлов, тепловых сетей, котельных)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неблагоприятные погодно-климатические явления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человеческий фактор.</w:t>
      </w:r>
    </w:p>
    <w:p>
      <w:pPr>
        <w:pStyle w:val="Style16"/>
        <w:spacing w:lineRule="exact" w:line="273"/>
        <w:ind w:left="24" w:firstLine="710"/>
        <w:jc w:val="both"/>
        <w:textAlignment w:val="baseline"/>
        <w:rPr>
          <w:rFonts w:ascii="PTAstraSerif-Bold;Times New Roman" w:hAnsi="PTAstraSerif-Bold;Times New Roman" w:cs="PTAstraSerif-Bold;Times New Roman"/>
          <w:b/>
          <w:b/>
          <w:bCs/>
          <w:sz w:val="26"/>
          <w:szCs w:val="26"/>
          <w:u w:val="single"/>
        </w:rPr>
      </w:pPr>
      <w:r>
        <w:rPr>
          <w:rFonts w:eastAsia="PTAstraSerif-Bold;Times New Roman" w:cs="PTAstraSerif-Bold;Times New Roman" w:ascii="PTAstraSerif-Bold;Times New Roman" w:hAnsi="PTAstraSerif-Bold;Times New Roman"/>
          <w:b/>
          <w:bCs/>
          <w:sz w:val="26"/>
          <w:szCs w:val="26"/>
        </w:rPr>
        <w:t xml:space="preserve"> </w:t>
      </w: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</w:rPr>
        <w:t>«Риски возникновения аварий, масштабы и последствия</w:t>
      </w: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 xml:space="preserve"> «Риски возникновения аварий, масштабы и последствия»</w:t>
      </w:r>
    </w:p>
    <w:p>
      <w:pPr>
        <w:pStyle w:val="Style16"/>
        <w:spacing w:lineRule="exact" w:line="273"/>
        <w:ind w:left="24" w:firstLine="710"/>
        <w:jc w:val="both"/>
        <w:textAlignment w:val="baseline"/>
        <w:rPr>
          <w:rFonts w:ascii="PTAstraSerif-Bold;Times New Roman" w:hAnsi="PTAstraSerif-Bold;Times New Roman" w:cs="PTAstraSerif-Bold;Times New Roman"/>
          <w:b/>
          <w:b/>
          <w:bCs/>
          <w:sz w:val="26"/>
          <w:szCs w:val="26"/>
          <w:u w:val="single"/>
        </w:rPr>
      </w:pP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</w:r>
    </w:p>
    <w:p>
      <w:pPr>
        <w:pStyle w:val="Style16"/>
        <w:spacing w:lineRule="exact" w:line="273"/>
        <w:ind w:left="24" w:firstLine="710"/>
        <w:jc w:val="both"/>
        <w:textAlignment w:val="baseline"/>
        <w:rPr>
          <w:u w:val="single"/>
        </w:rPr>
      </w:pPr>
      <w:r>
        <w:rPr>
          <w:u w:val="single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27"/>
        <w:gridCol w:w="2379"/>
        <w:gridCol w:w="2373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Вид авар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Причина авар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Масштаб авар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Bold;Times New Roman" w:hAnsi="PTAstraSerif-Bold;Times New Roman" w:eastAsia="Calibri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Bold;Times New Roman" w:hAnsi="PTAstraSerif-Bold;Times New Roman" w:eastAsia="Calibri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реагирования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eastAsia="Calibri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стан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котельной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электроэнергии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циркуляции в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се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требите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н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муницип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мператур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зда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и жилых дом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размора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пловых сет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батарей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/>
              <w:t xml:space="preserve">муниципальный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стан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котельной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/>
              <w:t xml:space="preserve">Прекращение подачи тепла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 топли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горячей вод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се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требите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н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мператур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зданиях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cs="PTAstraSerif-Regular;Times New Roman" w:ascii="PTAstraSerif-Regular;Times New Roman" w:hAnsi="PTAstraSerif-Regular;Times New Roman"/>
                <w:sz w:val="26"/>
                <w:szCs w:val="26"/>
              </w:rPr>
              <w:t>и жилых дома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бъектовый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>
                <w:rFonts w:cs="PTAstraSerif-Regular;Times New Roman" w:ascii="PTAstraSerif-Regular;Times New Roman" w:hAnsi="PTAstraSerif-Regular;Times New Roman"/>
                <w:sz w:val="26"/>
                <w:szCs w:val="26"/>
              </w:rPr>
              <w:t>(локальный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/>
              <w:t xml:space="preserve">Порыв тепловых сетей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дельный изн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гидродинам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удары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горячей вод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се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требите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н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мператур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зда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и жилых дом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размора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пловых сет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батарей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/>
              <w:t xml:space="preserve">муниципальный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textAlignment w:val="baseline"/>
              <w:rPr/>
            </w:pPr>
            <w:r>
              <w:rPr/>
              <w:t xml:space="preserve">Прорыв  сетей водоснабжения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/>
              <w:t xml:space="preserve">Предельный износ ,повреждение на трассе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циркуляци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одо-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плоснабжения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/>
              <w:t>муниципальный</w:t>
            </w:r>
          </w:p>
        </w:tc>
      </w:tr>
    </w:tbl>
    <w:p>
      <w:pPr>
        <w:pStyle w:val="Style16"/>
        <w:spacing w:lineRule="exact" w:line="273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 Сценарии развития аварий в системах теплоснабжения с моделирование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идравлических режимов работы систем, в том числе при отказе элементов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ых сетей и при аварийных режимах работы теплоснабжения, связанных с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екращением подачи тепловой энерг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1. Организация управления ликвидацией аварий на объектах теплоснабж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Координацию работ по ликвидации аварии на муниципальном уровн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существляет комиссия по вопросам предупреждения и ликвидации чрезвычай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й и обеспечения пожарной безопасности Усть-Пристанского района  района (далее - КЧС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и ПБ), на объектовом уровне - руководитель теплоснабжающей организации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существляющей эксплуатацию объекта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рганами повседневного управления территориальной подсистемы являются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на муниципальном уровне - ЕДДС по вопросам сбора, обработки и обмена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информацией, оперативного реагирования и координации совместных действи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ДС организаций, расположенных на территории района, оперативног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правления силами и средствами аварийноспасательных и других сил постоян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отовности в условиях чрезвычайной ситуации (далее - ЧС)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на объектовом уровне - ДДС организац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азмещение органов повседневного управления осуществляется на стационарны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унктах управления, оснащаемых техническими средствами управления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редствами связи, оповещения и жизнеобеспечения, поддерживаемых в состояни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стоянной готовности к использованию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2. Силы и средства для ликвидации аварий на объектах теплоснабж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 режиме повседневной деятельности на объектах теплоснабжения осуществляетс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ежурство специалистов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ремя готовности к работам по ликвидации аварии - 45 мин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ля ликвидации аварий создаются и используются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 xml:space="preserve">- резервы финансовых и материальных ресурсов Администрации Усть-Пристанского района 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айон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резервы финансовых материальных ресурсов ресурсоснабжающей  организ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бъемы резервов финансовых ресурсов Администрации Усть-Пристанского  района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есурсоснабжающей  организаций определяются ежегодно и утверждаютс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ормативным правовыми актами и должны обеспечивать проведение аварийно-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осстановительных работ в нормативные срок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 Действия при ликвидации последствий аварийных ситуа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. Ресурсоснабжающей  организации рекомендуется разработать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рядок ликвидации аварийных ситуаций в системах теплоснабжения с учет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заимодействия ресурсоснабжающей организации, потребите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ой энергии и  органов местного самоуправл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аличие Порядка ликвидации аварийных ситуаций в системах теплоснабжения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четом взаимодействия ресурсоснабжающей организации, потребите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ой энергии ,проверяется органом местного самоуправления при проверк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отовности к отопительному сезону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2. Устранение последствий аварийных ситуаций на тепловых сетях и объекта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централизованного теплоснабжения, повлекшее временное (в пределах нормативн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пустимого времени) прекращение теплоснабжения или незначительны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тклонение параметров теплоснабжения от нормативного значения, организуетс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лами и средствами эксплуатирующей организации,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становленным внутри организации порядком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повещение участников процесса централизованного теплоснабжени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(потребителей, поставщиков) в рамках ликвидации последствий аварий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и осуществляется в соответствии с регламентами (инструкциями) п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заимодействию дежурно-диспетчерских служб организаций или иным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огласованными распорядительными документам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3. В случае, если возникновение аварийных ситуаций на тепловых сетях 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бъектах централизованного теплоснабжения может повлиять на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функционирование иных смежных инженерных сетей и объектов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эксплуатирующая организация оповещает о повреждениях владельцев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коммуникаций, смежных с поврежденными тепловыми сетями и объектам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4. В зависимости от вида и масштаба аварийной ситуации теплоснабжающе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рганизацией принимаются неотложные меры по проведению ремонтно-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осстановительных и других работ, направленных на недопущени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азмораживания систем теплоснабжения и скорейшую подачу тепла в социальн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значимые объекты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ормативное время готовности к работам по ликвидации аварийной ситуации - н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более 45 минут с момента её возникнов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5. Теплоснабжающая  организация должны руководствоваться расчето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пустимого времени устранения аварийных нарушений теплоснабжения жил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мов. Расчеты допустимого времени устранения аварийных нарушений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а) на объектах водоснаб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№</w:t>
            </w: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п/п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Наименование аварийного наруш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Диаметр труб мм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ремя устранения ,ч, при глубине заложения труб ,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до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более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водоснабж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до 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ключение водоснаб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в.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б) на объектах теплоснаб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701"/>
        <w:gridCol w:w="1134"/>
        <w:gridCol w:w="1134"/>
        <w:gridCol w:w="1305"/>
        <w:gridCol w:w="10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№</w:t>
            </w: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Наименование аварийного 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Время на устранение 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жидаемая температура ,в жилх домах помещениях при температуре наружнего воздуха ,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-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-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ниже 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ото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ото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ото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6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ключение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8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6. Теплоснабжающая организация, получив информацию об аварий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и, на основании анализа полученных данных проводит оценку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ложившейся обстановки, масштаба аварийной ситуации и возможны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следствий, осуществляет незамедлительно действия в соответствии со свои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рядком ликвидации аварийных ситуаций в системах теплоснабжения с учет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заимодействия ресурсоснабжающей организации, потребите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ой энергии и определяет оптимальные решения для осуществления переключений в тепловых сетях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7. Дежурный диспетчер теплоснабжающей организации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изводит оповещение в соответствии со своим Порядком ликвидаци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 xml:space="preserve">аварийных ситуаций в системах теплоснабжения с учетом взаимодействия ресурсоснабжающей организации  и потребителей тепловой энергии,  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осуществляет контроль выполнения мероприятий по ликвидации аварийны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й до восстановления подачи тепловой энергии 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8. Время сбора сил и средств аварийной бригады на месте аварийной ситуаци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е должно превышать 45 мин с момента оповещения об аварийной ситуац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9. Руководитель, главный инженер теплоснабжающей организации, в систем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снабжения которой возникла аварийная ситуация, в течении 30 минут с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ремени возникновения аварийной ситуации оповещает посредством телефон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вязи или с использованием сервисов обмена мгновенными сообщения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мобильных приложений (мессенджеров) ЕДДС Усть-Пристанского  района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ообщение должно содержать точный адрес (место) аварийной ситуации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дробную информацию об аварийной ситуации с указанием характеристик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ышедшего из строя оборудования или коммуникаций, причины аварий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и, масштабы и возможные последствия, планируемые сроки ремонтно-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осстановительных работ, привлекаемые силы и средства. Информация 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оведении работ актуализируется каждые 2 ча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0. ЕДДС Усть-Пристанского района, в течении 10 минут со времени получени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информации о возникшей аварийной ситуации оповещает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осредством телефонной связи или с использованием сервисов обмена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мгновенными сообщениями мобильных приложений (мессенджеров) заместите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лавы администрации Усть-Пристанского  района по оперативному управлению, ЖКХ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троительству и транспорту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через организации, осуществляющие управление многоквартирными домам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жителей, которые проживают в зоне аварийной ситуации, об её возникновении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ликвидации и возобновлении подачи ресур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1. Заместитель главы администрации Усть-Пристанского  района по оперативному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правлению, ЖКХ, строительству и транспорту по истечению 2 часов, в случае н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странения аварийной ситуац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изводит оповещение главы Усть- Пристанского  района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лично производит оценку ситуации для необходимой координации работ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ибывает на место проведения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2. Глава Усть-Пристанского  района принимает решение по привлечению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полнительных сил и средств к ремонтным работам, и о необходимости создани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штаба по локализации аварийной ситуац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и угрозе возникновения чрезвычайной ситуации в результате аварии (аварийно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тключении коммунально-технических систем жизнеобеспечения населения в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жилых кварталах на сутки и более, а также в условиях критически низких</w:t>
      </w:r>
    </w:p>
    <w:p>
      <w:pPr>
        <w:pStyle w:val="Style17"/>
        <w:spacing w:lineRule="exact" w:line="278"/>
        <w:ind w:left="24" w:right="14" w:hanging="0"/>
        <w:jc w:val="both"/>
        <w:rPr>
          <w:rFonts w:ascii="Times New Roman" w:hAnsi="Times New Roman" w:cs="Times New Roman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мператур окружающего воздуха) работы координирует КЧС и ПБ».</w:t>
      </w:r>
      <w:r>
        <w:br w:type="page"/>
      </w:r>
    </w:p>
    <w:p>
      <w:pPr>
        <w:pStyle w:val="Style17"/>
        <w:spacing w:lineRule="exact" w:line="278"/>
        <w:ind w:left="24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273"/>
        <w:ind w:left="24" w:firstLine="71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spacing w:lineRule="exact" w:line="273"/>
        <w:ind w:left="24" w:firstLine="710"/>
        <w:jc w:val="both"/>
        <w:textAlignment w:val="baseline"/>
        <w:rPr/>
      </w:pPr>
      <w:r>
        <w:rPr/>
      </w:r>
    </w:p>
    <w:p>
      <w:pPr>
        <w:pStyle w:val="Style16"/>
        <w:spacing w:lineRule="exact" w:line="273"/>
        <w:ind w:left="24" w:firstLine="710"/>
        <w:jc w:val="both"/>
        <w:textAlignment w:val="baseline"/>
        <w:rPr/>
      </w:pPr>
      <w:r>
        <w:rPr/>
      </w:r>
    </w:p>
    <w:p>
      <w:pPr>
        <w:pStyle w:val="Style17"/>
        <w:spacing w:lineRule="exact" w:line="278"/>
        <w:ind w:left="24" w:right="14"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AstraSerif-Bold">
    <w:altName w:val="Times New Roman"/>
    <w:charset w:val="cc"/>
    <w:family w:val="auto"/>
    <w:pitch w:val="default"/>
  </w:font>
  <w:font w:name="PTAstraSerif-Regular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4:19:00Z</dcterms:created>
  <dc:creator>Istok-5</dc:creator>
  <dc:description/>
  <cp:keywords/>
  <dc:language>en-US</dc:language>
  <cp:lastModifiedBy>Nadezhda</cp:lastModifiedBy>
  <cp:lastPrinted>2020-03-24T11:16:00Z</cp:lastPrinted>
  <dcterms:modified xsi:type="dcterms:W3CDTF">2023-05-04T07:55:00Z</dcterms:modified>
  <cp:revision>4</cp:revision>
  <dc:subject/>
  <dc:title/>
</cp:coreProperties>
</file>