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ЯТКИН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ТЬ-ПРИСТА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0.2018г                 с.Вяткино               № 13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42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right="425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Комплексной схемы организации дорожного движения муниципального образования Вяткинский сельсовет  Алтайского кр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600"/>
      <w:bookmarkStart w:id="1" w:name="sub_60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600"/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4 Федерального закона от 06.10.2003 № 131-ФЗ «Об общих принципах организации местного самоуправления в Российской Федерации», статьями 6, 12 Федерального закона от 10.12.1995 № 196-ФЗ «О безопасности дорожного движения», поручением Президента Российской Федерации от 20.05.2015 № Пр-287, приказом Министерства транспорта РФ от 17.03.2015 № 43 «Об утверждении Правил подготовки проектов и схем организации дорожного движения», частью 11 статьи 52 Устава муниципального образования Вяткинский сельсовет Усть-Пристанского района Алтайского края, 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Комплексную схему организации дорожного дви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Вяткинский сельсовет  Алтай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Вяткинского сельсовета от 10.02.2012г. №4 «Об утверждении перечня автомобильных дорог муниципального образования Вяткинский сельсове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официальном Интернет-сайте администрации Усть-Прист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Контроль за исполнением настоящего 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овета </w:t>
        <w:tab/>
        <w:tab/>
        <w:tab/>
        <w:tab/>
        <w:t xml:space="preserve">                    С.Н.Веде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39:00Z</dcterms:created>
  <dc:creator>Вяткино</dc:creator>
  <dc:description/>
  <dc:language>en-US</dc:language>
  <cp:lastModifiedBy>Вяткино</cp:lastModifiedBy>
  <dcterms:modified xsi:type="dcterms:W3CDTF">2018-10-17T06:53:00Z</dcterms:modified>
  <cp:revision>4</cp:revision>
  <dc:subject/>
  <dc:title/>
</cp:coreProperties>
</file>