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color w:val="000000"/>
          <w:spacing w:val="1"/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  <w:t>Приложение 1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 действий и мероприятий по экологической оптимизации почв 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местностей</w:t>
      </w:r>
    </w:p>
    <w:p>
      <w:pPr>
        <w:pStyle w:val="Normal"/>
        <w:widowControl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14957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"/>
        <w:gridCol w:w="2116"/>
        <w:gridCol w:w="2606"/>
        <w:gridCol w:w="1872"/>
        <w:gridCol w:w="6921"/>
      </w:tblGrid>
      <w:tr>
        <w:trPr>
          <w:tblHeader w:val="true"/>
          <w:trHeight w:val="210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ность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ип почв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чение для сельского хозяйств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Рекомендуемый режим использования</w:t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н действий и мероприятий по экологической оптимизации почв природных комплексов</w:t>
            </w:r>
          </w:p>
        </w:tc>
      </w:tr>
      <w:tr>
        <w:trPr>
          <w:tblHeader w:val="true"/>
          <w:trHeight w:val="340" w:hRule="exac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</w:tr>
      <w:tr>
        <w:trPr>
          <w:trHeight w:val="1909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 2, 3, 5, 9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Черноземы (выщелоченные, обыкновенные, типичные)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ладают высоким естественным плодоро-дием и пригодны для возделывания всех районированных культур и сортов сельскохозяйст-венных растений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оземы–пахотнопри-годные почвы лучшего качества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комендуется для использова-ния под пашню в полевом сево-обороте.</w:t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ля повышения плодородия почв необходимо, прежде всего, предупредить процессы водной эрозии и принимать все меры  по накоплению, сохранению и рациональному использованию влаги в почвах. На пашне для защиты почв, рационального их использования и повышения урожайности рекомендуется применять комплекс мероприятий зональной агротехники. В зимний период необходимо проводить работы по снегозадержанию, а весной по регулированию снеготаяния. При постоянном использовании почв под пашню ухудшается структура гумусового горизонта. Поэтому, для улучшения структуры пахотного слоя необходимо применение органических и минеральных удобрений, обработка почв в состоянии физической спелости, строго выдержанная ротация севооборота и др. Для повышения урожайности сельскохозяйственных культур большое значение имеет борьба с сорняками. Для улучшения водно-физических свойств и условий аэрации следует проводить глубокое рыхление подпахотного горизонта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кормовых угодьях рекомендуется: поверхностное улучшение; щелевание на смытых почвах; снегозадержание и регулирование снеготаяния; залужение водопроводящих ложбин; внесение органических и минеральных удобрений.</w:t>
            </w:r>
          </w:p>
        </w:tc>
      </w:tr>
      <w:tr>
        <w:trPr>
          <w:trHeight w:val="1530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 6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гово-черноземные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анный тип почв обла-дает хорошим естествен-ным плодородием, поч-вы пригодны для возде-лывания всех райониро-ванных культур сельско-хозяйственных растений с коротким периодом вегетации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комендуется использовать под пашню в поле-вом или кормо-вом севообороте.</w:t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лугидроморфность почв определяет более позднее наступление физической спелости почв, поэтому все виды обработок и посев необходимо проводить в более поздние сроки, чем на черноземах. В противном случае поверхность данных почв становится глыбистой, а обработка полей затруднена. Данный тип почв склонен к уплотнению, заплыванию и образованию почвенной корки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мендуемые мероприятия на пашне: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- безотвальная обработка и посев в более поздние сроки при достижении почвами состояния «физической спелости»;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- на лугово-черноземных почвах эффективно применение органических и минеральных, преимущественно фосфорных удобрений, которые способствуют созреванию возделываемых культур;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- подбор скороспелых сортов с/х культур, на засоленных и солонцеватых – солонце- и солеустойчивых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борьба с сорняками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ля защиты почв от водной и ветровой эрозии дополнительно рекомендуется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бработка и посев поперек господствующих ветров, склонов и стока талых вод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граничение пропашных культур и чистого пара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сев кулис и высокостебельных растений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ульчирование соломой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ерывистое бороздование междурядий пропашных культур на склонах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егулирование снеготаяния, заделка промоин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 кормовых угодьях – поверхностное или коренное улучшение, подсев многолетних трав, влагонакопление, сенокосо- и  пастбищеоборот.</w:t>
            </w:r>
          </w:p>
        </w:tc>
      </w:tr>
      <w:tr>
        <w:trPr>
          <w:trHeight w:val="129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 6, 10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говые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Луговые почвы обла-дают высоким естествен-ным плодородием, но из-за избыточной увлаж-ненности не пригодны к использованию под пашню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Луговые почвы рекомендуется использовать под кормовые угодья, преиму-щественно сено-косы.</w:t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кормовых угодьях рекомендуется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верхностное улучшение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дсев влаголюбивых трав, на засоленных почвах - солеустойчивых трав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граничение выпаса скота в весенне-осенний период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 засоленных почвах – выборочно лиманное орошение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циональное использование сенокосов и пастбищ.</w:t>
            </w:r>
          </w:p>
        </w:tc>
      </w:tr>
      <w:tr>
        <w:trPr>
          <w:trHeight w:val="1768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 8, 10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ллювиальные луговые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вы гидроморфные, переувлажнены, особен-но весной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комендуется использовать под кормовые угодья, преиму-щественно, сено-косы.</w:t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ля повышения плодородия необходимо: поверхностное улучшение, ограничение ранневесеннего и поздне-осеннего выпаса скота, внесение органических и минеральных удобрений, сенокосо- и пастбищеоборот.</w:t>
            </w:r>
          </w:p>
        </w:tc>
      </w:tr>
      <w:tr>
        <w:trPr>
          <w:trHeight w:val="1963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 6, 7, 8, 10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гово-болотные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Естественное плодоро-дие лугово-болотных почв низкое из-за постоянного повышен-ного увлажнения и неблагоприятных водно-физических свойств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носятся к землям не-сельскохозяйственного использования.</w:t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 выборочное поверхностное улучшение кормовых угодий, подсев влаголюбивых и солеустойчивых трав, ограничение выпаса скота.</w:t>
            </w:r>
          </w:p>
        </w:tc>
      </w:tr>
      <w:tr>
        <w:trPr>
          <w:trHeight w:val="2200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 2, 3, 5, 9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ерые, темно-серые лесные, осолоделые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анные почвы находятся под лесом и кустарником, имеющими почвозащитное и водоохранное значение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 сельхозпроизводстве целесообразно использовать в качестве кормовых угодий.</w:t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обходимо поверхностное улучшение: посев засухоустойчивых трав, внесение удобрений; нормированный выпас скота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обходима охрана лесов и кустарников. Вырубки и раскорчевка леса должны проводиться с последующим восстановлением путем посадки; проведение санитарной рубки ухода, при необходимости - прореживание.</w:t>
            </w:r>
          </w:p>
        </w:tc>
      </w:tr>
    </w:tbl>
    <w:p>
      <w:pPr>
        <w:pStyle w:val="Normal"/>
        <w:widowControl w:val="false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widowControl w:val="false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widowControl w:val="false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07:58:00Z</dcterms:created>
  <dc:creator>Shestakova</dc:creator>
  <dc:description/>
  <cp:keywords/>
  <dc:language>en-US</dc:language>
  <cp:lastModifiedBy>Sv</cp:lastModifiedBy>
  <dcterms:modified xsi:type="dcterms:W3CDTF">2012-03-26T04:36:00Z</dcterms:modified>
  <cp:revision>4</cp:revision>
  <dc:subject/>
  <dc:title>Приложение 1</dc:title>
</cp:coreProperties>
</file>