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объектов, </w:t>
      </w:r>
      <w:r>
        <w:rPr>
          <w:b/>
          <w:spacing w:val="-10"/>
          <w:sz w:val="28"/>
          <w:szCs w:val="28"/>
        </w:rPr>
        <w:t>являющихся источниками воздействия</w:t>
        <w:br/>
        <w:t xml:space="preserve">                                                на среду обитания и здоровье человека </w:t>
      </w:r>
      <w:r>
        <w:rPr>
          <w:b/>
          <w:sz w:val="28"/>
          <w:szCs w:val="28"/>
        </w:rPr>
        <w:t xml:space="preserve">Усть-Пристанского района                 </w:t>
      </w:r>
      <w:r>
        <w:rPr>
          <w:sz w:val="28"/>
          <w:szCs w:val="28"/>
        </w:rPr>
        <w:t>Приложение 11</w:t>
      </w:r>
    </w:p>
    <w:tbl>
      <w:tblPr>
        <w:tblW w:w="150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236"/>
        <w:gridCol w:w="3776"/>
        <w:gridCol w:w="3596"/>
        <w:gridCol w:w="3416"/>
      </w:tblGrid>
      <w:tr>
        <w:trPr>
          <w:tblHeader w:val="true"/>
          <w:trHeight w:val="13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еличина охранной зоны, м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40" w:hRule="exact"/>
        </w:trPr>
        <w:tc>
          <w:tcPr>
            <w:tcW w:w="1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КОТОМОГИЛЬНИКИ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2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  <w:t>скотомогильни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к северу от с. Нижняя Гусих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10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консервация (0,01 га)</w:t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21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котомогильни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 северо-востоку о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. Нижняя Гусих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ектируемый (0,06 га)</w:t>
            </w:r>
          </w:p>
        </w:tc>
      </w:tr>
      <w:tr>
        <w:trPr>
          <w:trHeight w:val="32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21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томогильни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к северу от с. Бело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сервация (0,06 га)</w:t>
            </w:r>
          </w:p>
        </w:tc>
      </w:tr>
      <w:tr>
        <w:trPr>
          <w:trHeight w:val="35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21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томогильни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югу от с. Коробейнико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ий (1,2 га)</w:t>
            </w:r>
          </w:p>
        </w:tc>
      </w:tr>
      <w:tr>
        <w:trPr>
          <w:trHeight w:val="3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21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томогильники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еверу от с. Елбан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ий (0,00</w:t>
            </w:r>
            <w:r>
              <w:rPr>
                <w:lang w:val="en-US"/>
              </w:rPr>
              <w:t>4</w:t>
            </w:r>
            <w:r>
              <w:rPr/>
              <w:t xml:space="preserve"> га)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21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томогильни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еверо-западу от с. Брусенце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сервация (0,8 га)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21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томогильни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западу от с. Романо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сервация (0,7 га)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21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томогильни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еверо-востоку от с. Романо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ектируемый (0,06 га)</w:t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21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котомогильник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 северо-востоку  о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. Краснодарско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сервация (0,009 га)</w:t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21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котомогильник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 востоку  о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. Краснодарско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ектируемый (0,06 га)</w:t>
            </w:r>
          </w:p>
        </w:tc>
      </w:tr>
      <w:tr>
        <w:trPr>
          <w:trHeight w:val="68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21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томогильни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еверо-западу с. Усть-Журавлих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ществующий (1,1 га) 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21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томогильни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востоку от с. Краснояр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сервация (0,06 га)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21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томогильни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еверу от с. Краснояр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ий (0,006)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21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томогильни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западу от с. Вяткин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ий (0,0006 га)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21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томогильни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еверу от с. Клепико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ий (0,03 га)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21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томогильни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 северу от с. Троицкое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ий (0,06 га)</w:t>
            </w:r>
          </w:p>
        </w:tc>
      </w:tr>
      <w:tr>
        <w:trPr>
          <w:trHeight w:val="68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ind w:left="0" w:hanging="208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томогильни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еверо-западу о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с. Усть-Чарышская Пристан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ий (0,06 га)</w:t>
            </w:r>
          </w:p>
        </w:tc>
      </w:tr>
      <w:tr>
        <w:trPr>
          <w:trHeight w:val="68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ind w:left="0" w:hanging="208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томогильни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еверу о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. Усть-Чарышская Пристан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консервация (0,0</w:t>
            </w:r>
            <w:r>
              <w:rPr>
                <w:lang w:val="en-US"/>
              </w:rPr>
              <w:t>3</w:t>
            </w:r>
            <w:r>
              <w:rPr/>
              <w:t xml:space="preserve"> га)</w:t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ind w:left="0" w:hanging="208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томогильни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 юго-востоку о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. Нижнеозерно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существующий (0,4 га)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ind w:left="0" w:hanging="208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томогильни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к северу от с. Чеканих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консервация (0,06 га)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ind w:left="0" w:hanging="208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томогильни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к юго-востоку от с. Чеканих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проектируемый (0,06 га)</w:t>
            </w:r>
          </w:p>
        </w:tc>
      </w:tr>
      <w:tr>
        <w:trPr>
          <w:trHeight w:val="340" w:hRule="exact"/>
        </w:trPr>
        <w:tc>
          <w:tcPr>
            <w:tcW w:w="1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ЛАДБИЩА</w:t>
            </w:r>
          </w:p>
        </w:tc>
      </w:tr>
      <w:tr>
        <w:trPr>
          <w:trHeight w:val="13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ладбищ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юго-востоку о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с. Нижняя Гусих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ее (1га)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ладбищ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. Нижняя Гусих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действующее (0,4 га)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адбищ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западу от п. Петлих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ее (0,2 га)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адбищ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юго- восток п. Отдалённый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ее (0,4 га)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адбищ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югу от с. Бело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ее (1га)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адбищ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юго-западу с. Коробейнико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ее (2,7 га)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адбищ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еверо-западу от с.Елбан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ектируемое (1 га)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адбищ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еверо-западу от с.Елбан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ее (1 га)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адбищ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юго-востоку от п. Коловый Мыс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ществующее (0,2 га) 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адбищ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востоку от с. Брусенце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ее (2,3 га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адбищ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еверо-востоку от с. Романо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ее (1,9 га)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адбищ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юго-западу от с. Краснодарско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ее (1,5 га)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адбищ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еверу от с. Усть-Журавлих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ее (1,7 га)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адбищ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юго-востоку от с. Вяткин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ее (1,5 га)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адбищ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западу от с. Клепико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ее (1 га)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адбищ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западу от с. Камышен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ее (0,5 га)</w:t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ладбищ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западу от  с. Беспало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ее (0,4 га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ширение (0,3 га)</w:t>
            </w:r>
          </w:p>
        </w:tc>
      </w:tr>
      <w:tr>
        <w:trPr>
          <w:trHeight w:val="23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ладбищ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юго-востоку от с. Усть-Чарыш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ее (0,2 га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ширение (0,3 га)</w:t>
            </w:r>
          </w:p>
        </w:tc>
      </w:tr>
      <w:tr>
        <w:trPr>
          <w:trHeight w:val="13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ладбищ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 северу о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с. Усть-Чарышская Пристан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ее (5,7 га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ширение (1,3 га)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адбищ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. Усть-Чарышская Пристан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действующее (3,6 га)</w:t>
            </w:r>
          </w:p>
        </w:tc>
      </w:tr>
      <w:tr>
        <w:trPr>
          <w:trHeight w:val="445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ладбищ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еверо-востоку от п. Полевой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ее (0,3 га)</w:t>
            </w:r>
          </w:p>
        </w:tc>
      </w:tr>
      <w:tr>
        <w:trPr>
          <w:trHeight w:val="13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ладбищ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востоку от с. Троицко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ее (1 га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ширение (0,5 га)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адбищ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юго-востоке с.Нижнеозерно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ее (1,6 га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адбищ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.Чеканих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ее (0,4 га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адбищ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.Краснояр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ее (1,2 га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ладбищ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еверо-востоку от бывшего с.Шипуно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действующее (0,2 га)</w:t>
            </w:r>
          </w:p>
        </w:tc>
      </w:tr>
      <w:tr>
        <w:trPr>
          <w:trHeight w:val="340" w:hRule="exact"/>
        </w:trPr>
        <w:tc>
          <w:tcPr>
            <w:tcW w:w="1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игоны твердых бытовых отходов  </w:t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лигон ТБО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югу от с. Нижняя Гусих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оектируемый (1 га) </w:t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лигон ТБО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еверо-западу от п. Отдаленный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ществующий (2 га) </w:t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лигон ТБО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юго-западу от с. Бело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ществующий (3 га) </w:t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лигон ТБО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юго-востоку о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. Коробейнико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500</w:t>
            </w:r>
            <w:r>
              <w:rPr/>
              <w:t>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сервация (2 га)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лигон ТБО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юго-востоку о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. Коробейнико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500</w:t>
            </w:r>
            <w:r>
              <w:rPr/>
              <w:t>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ектируемый (2 га)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лигон ТБО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западу от с. Елбан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ществующий (1,5 га) </w:t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лигон ТБО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еверо-востоку от  с. Романо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500</w:t>
            </w:r>
            <w:r>
              <w:rPr/>
              <w:t>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ектируемый (2 га)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лигон ТБО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еверо-западу от с. Краснояр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ществующий (5,2 га) </w:t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лигон ТБО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западу от с. Усть-Журавлих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ществующий (3,8га) </w:t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лигон ТБО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западу от с. Вяткин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ществующий (2 га) </w:t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-180" w:hanging="28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лигон ТБО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еверу от с. Клепико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ществующий (2 га) </w:t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-180" w:hanging="28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лигон ТБО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еверо-востоку от с. Троицко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оектируемый (2 га) </w:t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-180" w:hanging="28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лигон ТБО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еверо-востоку от с. Троицко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нсервация (2 га) </w:t>
            </w:r>
          </w:p>
        </w:tc>
      </w:tr>
      <w:tr>
        <w:trPr>
          <w:trHeight w:val="13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-180" w:hanging="28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лигон ТБО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еверо-запад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. Усть-Чарышская Пристан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нсервация (1,7 га) </w:t>
            </w:r>
          </w:p>
        </w:tc>
      </w:tr>
      <w:tr>
        <w:trPr>
          <w:trHeight w:val="13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-180" w:hanging="28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лигон ТБО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 северу о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. Усть-Чарышская Пристан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оектируемый (2 га) </w:t>
            </w:r>
          </w:p>
        </w:tc>
      </w:tr>
      <w:tr>
        <w:trPr>
          <w:trHeight w:val="13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-180" w:hanging="28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лигон ТБО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 юго-востоку о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. Усть-Чарыш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оектируемый (2 га) </w:t>
            </w:r>
          </w:p>
        </w:tc>
      </w:tr>
      <w:tr>
        <w:trPr>
          <w:trHeight w:val="13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-180" w:hanging="28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лигон ТБО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 северо-востоку о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. Краснодарско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500</w:t>
            </w:r>
            <w:r>
              <w:rPr/>
              <w:t>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сервация (2 га)</w:t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-180" w:hanging="28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лигон ТБО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 юго-востоку о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. Краснодарско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оектируемый (2 га) </w:t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-180" w:hanging="28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лигон ТБО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югу от  с. Брусенце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оектируемый (2 га) </w:t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-180" w:hanging="28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лигон ТБО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еверу от  с. Брусенце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500</w:t>
            </w:r>
            <w:r>
              <w:rPr/>
              <w:t>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 xml:space="preserve">консервация (2 га) </w:t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-180" w:hanging="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лигон ТБО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югу от  с. Брусенце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500</w:t>
            </w:r>
            <w:r>
              <w:rPr/>
              <w:t>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 xml:space="preserve">консервация (2 га) </w:t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лигон ТБО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юго-западу от с. Нижнеозерно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ществующий (2 га) </w:t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лигон ТБО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еверу от с. Чеканих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500</w:t>
            </w:r>
            <w:r>
              <w:rPr/>
              <w:t>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сервация (2 га)</w:t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лигон ТБО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юго-востоку от с. Чеканих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500</w:t>
            </w:r>
            <w:r>
              <w:rPr/>
              <w:t>,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ектируемый (1 га)</w:t>
            </w:r>
          </w:p>
        </w:tc>
      </w:tr>
      <w:tr>
        <w:trPr>
          <w:trHeight w:val="454" w:hRule="exact"/>
        </w:trPr>
        <w:tc>
          <w:tcPr>
            <w:tcW w:w="1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КВАЖИНЫ, ВОДОЗАБОРЫ</w:t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с-з с. Троицко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ю-з с. Троицко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с-з с. Троицко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79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расстоянии 1100 м к юго-востоку от с.Троицко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действующая</w:t>
            </w:r>
          </w:p>
        </w:tc>
      </w:tr>
      <w:tr>
        <w:trPr>
          <w:trHeight w:val="30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 западу о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. Усть-Чарышская Пристан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30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еверо-востоку с. Усть-Чарышская Пристан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. Усть-Чарышская Пристан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уем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кважин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северо-восток с. Коробейнико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восток с. Коробейнико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юг с. Коробейнико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кважин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к югу от с. Бело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кважин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север с. Романо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кважин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к востоку от с. Брусенце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кважин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юго-запад с. Клепико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одонапорная башн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на востоке п. Отдаленный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одонапорная башн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к северу от п. Петлих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одонапорная башн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к северу от с. Нижняя Гусих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одонапорная башн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северо-запад с. Нижняя Гусих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одонапорная башн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северо-запад с. Нижняя Гусих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к западу от с. Вяткин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к северо-западу от с. Вяткин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кважин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к северу от с. Елбан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действующ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к северу от с. Елбан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кважин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к северу от с. Елбан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ектируем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кважин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северо-восток п. Коловый Мыс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к востоку от п. Коловый Мыс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важин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северо-восток п. Коловый Мыс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ектируем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важин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к югу от с. Нижнеозерно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с. Нижнеозерно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на западе с. Нижнеозерно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к западу от с. Нижнеозерно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13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кважин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 северо-востоку от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. Коробейниково (на территории Нижнеозернинского сельсовета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13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кважин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 северо-востоку от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. Коробейниково (на территории Нижнеозернинского сельсовета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к западу от с. Усть-Журавлих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к западу от с. Усть-Журавлих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уем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с. Краснояр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ая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зервуар запаса воды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к западу от с. Краснодарско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ществующий</w:t>
            </w:r>
          </w:p>
        </w:tc>
      </w:tr>
      <w:tr>
        <w:trPr>
          <w:trHeight w:val="340" w:hRule="exact"/>
        </w:trPr>
        <w:tc>
          <w:tcPr>
            <w:tcW w:w="1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ЛЯ ФИЛЬТРАЦИИ</w:t>
            </w:r>
          </w:p>
        </w:tc>
      </w:tr>
      <w:tr>
        <w:trPr>
          <w:trHeight w:val="50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 фильтрации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еверу о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. Усть-Чарышская Пристан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 фильтрации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востоку от с. Краснояр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</w:t>
            </w:r>
          </w:p>
        </w:tc>
      </w:tr>
      <w:tr>
        <w:trPr>
          <w:trHeight w:val="340" w:hRule="exact"/>
        </w:trPr>
        <w:tc>
          <w:tcPr>
            <w:tcW w:w="1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КЛАДЫ ХИМИКАТОВ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химикатов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с. Вяткин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й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химикатов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с. Нижняя Гусих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й</w:t>
            </w:r>
          </w:p>
        </w:tc>
      </w:tr>
      <w:tr>
        <w:trPr>
          <w:trHeight w:val="34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химикатов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с. Елбан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й</w:t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4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ад химикатов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 юго-востоку о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. Коробейнико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й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 отсутствует Гидрогеологическое заключение на условия водопользования для получения лицензии на добычу подземных вод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02:00Z</dcterms:created>
  <dc:creator>Shestakova</dc:creator>
  <dc:description/>
  <cp:keywords/>
  <dc:language>en-US</dc:language>
  <cp:lastModifiedBy>Sv</cp:lastModifiedBy>
  <dcterms:modified xsi:type="dcterms:W3CDTF">2012-03-13T08:04:00Z</dcterms:modified>
  <cp:revision>9</cp:revision>
  <dc:subject/>
  <dc:title>Приложение 10</dc:title>
</cp:coreProperties>
</file>