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color w:val="000000"/>
          <w:spacing w:val="1"/>
          <w:sz w:val="28"/>
          <w:szCs w:val="28"/>
        </w:rPr>
        <w:t>Приложение 3</w:t>
      </w:r>
    </w:p>
    <w:p>
      <w:pPr>
        <w:pStyle w:val="Normal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Перечень перспективных территорий для размещения объ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туристско</w:t>
      </w:r>
      <w:r>
        <w:rPr>
          <w:bCs/>
          <w:color w:val="000000"/>
          <w:sz w:val="28"/>
          <w:szCs w:val="28"/>
        </w:rPr>
        <w:t>-рекреационной деятельности</w:t>
      </w:r>
    </w:p>
    <w:tbl>
      <w:tblPr>
        <w:tblW w:w="145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251"/>
        <w:gridCol w:w="4680"/>
        <w:gridCol w:w="4320"/>
        <w:gridCol w:w="1620"/>
      </w:tblGrid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ое назначение, вместимость рекреационных объектов (чел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естонахо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земель рекреационного назначения</w:t>
            </w:r>
          </w:p>
        </w:tc>
      </w:tr>
      <w:tr>
        <w:trPr>
          <w:trHeight w:val="340" w:hRule="exact"/>
        </w:trPr>
        <w:tc>
          <w:tcPr>
            <w:tcW w:w="1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яткинский сельский совет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б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туризм (60 чел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югу от с. Клепи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,0 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лагерь труда и отдых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й отдых, водная рекреация  (100 чел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. Трав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истическая стоя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й отдых, охотничье-рыболовный туриз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. Мох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1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банский сельский совет</w:t>
            </w:r>
          </w:p>
        </w:tc>
      </w:tr>
      <w:tr>
        <w:trPr>
          <w:trHeight w:val="65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 рыбака и охотника сезонного использо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хотничье-рыболовный туризм </w:t>
            </w:r>
          </w:p>
          <w:p>
            <w:pPr>
              <w:pStyle w:val="Normal"/>
              <w:rPr/>
            </w:pPr>
            <w:r>
              <w:rPr/>
              <w:t>(5 чел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. Широ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истская стоянка сезонного действ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доровительный отды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северу от г. Елб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истская стоянка сезонного действ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доровительный отды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западу от с. Елба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>
          <w:trHeight w:val="315" w:hRule="atLeast"/>
        </w:trPr>
        <w:tc>
          <w:tcPr>
            <w:tcW w:w="1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епиковский сельский совет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база (круглогодичного действия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ичье-рыболовный,</w:t>
            </w:r>
          </w:p>
          <w:p>
            <w:pPr>
              <w:pStyle w:val="Normal"/>
              <w:rPr/>
            </w:pPr>
            <w:r>
              <w:rPr/>
              <w:t>оздоровительный туризм (150чел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. Шибаево у с.Камыш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315" w:hRule="atLeast"/>
        </w:trPr>
        <w:tc>
          <w:tcPr>
            <w:tcW w:w="1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бейниковский сельский совет</w:t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евой до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й туризм, оздоровительный туризм (4 дома на 70 чел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вер с. Коробейни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 рыбака и охотника сезонного использо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й, охотничье-рыболовный туризм  (70 чел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западу от с. Коробейниково, оз. Песчаное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реационная з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й отдых, водная рекреация, кратковременный отды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. Песчаное-1, запад с. Коробейни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 рыбака и охотника сезонного использо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й туризм, охотничье-рыболовный (4-5 домов на 100 че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. Травя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ярский сельский совет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реационная з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доровительный туриз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юго-западу от с. Красноя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ижнеозернинский сельский совет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 отдых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льский, оздоровительный туризм </w:t>
            </w:r>
          </w:p>
          <w:p>
            <w:pPr>
              <w:pStyle w:val="Normal"/>
              <w:rPr/>
            </w:pPr>
            <w:r>
              <w:rPr/>
              <w:t>(25 чел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юго-востоку от с. Нижнеозер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1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оицкий сельский совет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реационная з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временный отды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ый берег р. Об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 рыбака и охо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отничье-рыболовный туризм</w:t>
            </w:r>
          </w:p>
          <w:p>
            <w:pPr>
              <w:pStyle w:val="Normal"/>
              <w:rPr/>
            </w:pPr>
            <w:r>
              <w:rPr/>
              <w:t>(70 чел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востоку от с. Усть-Чарыш, левый берег р. Об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 рыбака и охо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ичье-рыболовный туризм</w:t>
            </w:r>
          </w:p>
          <w:p>
            <w:pPr>
              <w:pStyle w:val="Normal"/>
              <w:rPr/>
            </w:pPr>
            <w:r>
              <w:rPr/>
              <w:t>(80 чел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го-восток от с. Усть-Чары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1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ь-Пристанский сельский совет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база сезонного действ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туризм (60 чел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ый берег р. Об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8FCFF" w:val="clear"/>
              <w:rPr/>
            </w:pPr>
            <w:r>
              <w:rPr/>
              <w:t>Рекреационная з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доровительный отды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юго-востоку от с .Усть-Чарышская Прист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8FCFF" w:val="clear"/>
              <w:rPr/>
            </w:pPr>
            <w:r>
              <w:rPr/>
              <w:t>Туристская стоянка сезонного действ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доровительный туриз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. Осинов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8FCFF" w:val="clear"/>
              <w:rPr/>
            </w:pPr>
            <w:r>
              <w:rPr/>
              <w:t>Рекреационная з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овременный отды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северо-востоку от с. Беспа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8FCFF" w:val="clear"/>
              <w:rPr/>
            </w:pPr>
            <w:r>
              <w:rPr/>
              <w:t>Туристская стоянка сезонного действ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овременный отды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юго-вотоку от с.Усть-Чары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315" w:hRule="atLeast"/>
        </w:trPr>
        <w:tc>
          <w:tcPr>
            <w:tcW w:w="1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канихинский сельский совет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урбаза сезонного действ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отничий, рыболовный, оздоровительный туризм (100 чел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 юго-востоку от с. Чекани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екреационная з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здоровительный отды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 западу от  с.Чекани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sz w:val="28"/>
                <w:szCs w:val="28"/>
              </w:rPr>
              <w:t>*</w:t>
            </w:r>
          </w:p>
        </w:tc>
      </w:tr>
    </w:tbl>
    <w:p>
      <w:pPr>
        <w:pStyle w:val="Normal"/>
        <w:ind w:left="2160" w:hanging="0"/>
        <w:rPr/>
      </w:pPr>
      <w:r>
        <w:rPr>
          <w:sz w:val="28"/>
          <w:szCs w:val="28"/>
        </w:rPr>
        <w:t>* - без перевода земель в особо охраняемые земли.</w:t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00:00Z</dcterms:created>
  <dc:creator>Shestakova</dc:creator>
  <dc:description/>
  <dc:language>en-US</dc:language>
  <cp:lastModifiedBy>Eremina</cp:lastModifiedBy>
  <dcterms:modified xsi:type="dcterms:W3CDTF">2011-11-30T09:00:00Z</dcterms:modified>
  <cp:revision>2</cp:revision>
  <dc:subject/>
  <dc:title>Приложение 3</dc:title>
</cp:coreProperties>
</file>