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ДВАДЦАТ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   »  августа  2020г</w:t>
      </w:r>
      <w:r>
        <w:rPr>
          <w:sz w:val="28"/>
          <w:szCs w:val="28"/>
        </w:rPr>
        <w:t xml:space="preserve">.                                                                                 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Усть-Чарышская Пристань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96" w:hanging="0"/>
        <w:jc w:val="both"/>
        <w:rPr/>
      </w:pPr>
      <w:r>
        <w:rPr>
          <w:sz w:val="28"/>
          <w:szCs w:val="28"/>
        </w:rPr>
        <w:t>«О внесении изменений в решение Усть-Пристанского районного Совета депутатов от 25 декабря 2019 года № 67 «О районном бюджете муниципального образования Усть-Пристанский район на 2020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4, 53 Устава  муниципального образования Усть-Пристанский район Алтайского края  Усть-Пристанский районный  Совет депутатов 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изменения в решение  Усть-Пристанского районного Совета депутатов  от 25 декабря 2019 года № 67 «О районном бюджете   муниципального  образования Усть-Пристанский район на  2020 год»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народовать настоящее решение на официальном  Интернет-сайте Администрации Усть-Прист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 за исполнением настоящего решения  возложить на постоянную планово-бюджетную комиссию  районного  Совета депутатов (Бабунич А.И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Совета депутатов         </w:t>
        <w:tab/>
        <w:t xml:space="preserve">                    </w:t>
        <w:tab/>
        <w:t xml:space="preserve">    В.А.Ермоленко</w:t>
      </w:r>
    </w:p>
    <w:p>
      <w:pPr>
        <w:pStyle w:val="Normal"/>
        <w:ind w:left="5748"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УТВЕРЖДЕНЫ: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решением Усть-Пристанского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от                    года № __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Усть-Пристанского районн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25 декабря 2019 года № 67 «О районном бюджете муниципального образования Усть-Пристанский район 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Внести в решение Усть-Пристанского районного Совета депутатов от 25 декабря 2019 года  № 67  «О районном бюджете муниципального образования Усть-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станский район  на 2020 год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1 пункт 1 подпункт 1, 2, 4  изложить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0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238804,7  тыс.рублей, в том числе объем межбюджетных трансфертов, получаемых из других бюджетов 181522,3 тыс. рублей, безвозмездные поступления от негосударственных организаций 187,0 тыс. рублей,  прочие безвозмездные поступления 869,9 тыс. рублей и возврат остатков субсидий, субвенций и иных межбюджетных трансфертов имеющих целевое назначение прошлых лет  -30,3 тыс.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ем расходов районного бюджета в сумме 244547,8 тыс. рублей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)дефицит районного бюджета в сумме 5743,1  тыс. рублей»;</w:t>
      </w:r>
    </w:p>
    <w:p>
      <w:pPr>
        <w:pStyle w:val="Style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пункте 4 статьи 6 слово «3469,4 тыс. рублей» заменить словами «7922,8 тыс. рублей».</w:t>
      </w:r>
    </w:p>
    <w:p>
      <w:pPr>
        <w:pStyle w:val="Style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 приложение 1 изложить в следующей редакции:   </w:t>
      </w:r>
    </w:p>
    <w:p>
      <w:pPr>
        <w:pStyle w:val="Normal"/>
        <w:keepNext w:val="true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</w:t>
        <w:tab/>
      </w:r>
    </w:p>
    <w:p>
      <w:pPr>
        <w:pStyle w:val="Normal"/>
        <w:keepNext w:val="true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4596" w:firstLine="106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0 год»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точники финансирования дефицита районного бюджета на 2020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975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20"/>
        <w:gridCol w:w="1830"/>
      </w:tblGrid>
      <w:tr>
        <w:trPr>
          <w:trHeight w:val="5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,1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 муниципальным образованием в валюте Российской Федерации  бюджетными кредитами, предоставленными бюджету муниципального образования    другими  бюджетами бюджетной системы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 бюджетных кредитов другим бюджетам бюджетной системы Российской федерации  из бюджетов  муниципальных районов   в валюте  Российской федерации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 бюджетных кредитов, предоставленных другим бюджетам  бюджетной системы Российской федерации  из бюджетов  муниципальных районов   в валюте 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4) приложение 5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1068"/>
        <w:jc w:val="both"/>
        <w:rPr/>
      </w:pPr>
      <w:r>
        <w:rPr>
          <w:caps/>
          <w:sz w:val="28"/>
          <w:szCs w:val="28"/>
        </w:rPr>
        <w:t xml:space="preserve">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5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20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, подразделам классификации расходов районного бюджета на 2020 год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998"/>
        <w:gridCol w:w="1430"/>
        <w:gridCol w:w="1510"/>
      </w:tblGrid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дразде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4 917,7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9,8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 932,9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 278,4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15,3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 437,6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86,2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86,2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459,6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409,1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0,5</w:t>
            </w:r>
          </w:p>
        </w:tc>
      </w:tr>
      <w:tr>
        <w:trPr>
          <w:trHeight w:val="34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 060,8</w:t>
            </w:r>
          </w:p>
        </w:tc>
      </w:tr>
      <w:tr>
        <w:trPr>
          <w:trHeight w:val="43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8,0</w:t>
            </w:r>
          </w:p>
        </w:tc>
      </w:tr>
      <w:tr>
        <w:trPr>
          <w:trHeight w:val="269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 922,8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 420,1</w:t>
            </w:r>
          </w:p>
        </w:tc>
      </w:tr>
      <w:tr>
        <w:trPr>
          <w:trHeight w:val="33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 016,5</w:t>
            </w:r>
          </w:p>
        </w:tc>
      </w:tr>
      <w:tr>
        <w:trPr>
          <w:trHeight w:val="412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8,8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254,8</w:t>
            </w:r>
          </w:p>
        </w:tc>
      </w:tr>
      <w:tr>
        <w:trPr>
          <w:trHeight w:val="328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6 236,9</w:t>
            </w:r>
          </w:p>
        </w:tc>
      </w:tr>
      <w:tr>
        <w:trPr>
          <w:trHeight w:val="261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2 185,5</w:t>
            </w:r>
          </w:p>
        </w:tc>
      </w:tr>
      <w:tr>
        <w:trPr>
          <w:trHeight w:val="351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6 479,4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 651,9</w:t>
            </w:r>
          </w:p>
        </w:tc>
      </w:tr>
      <w:tr>
        <w:trPr>
          <w:trHeight w:val="3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5,0</w:t>
            </w:r>
          </w:p>
        </w:tc>
      </w:tr>
      <w:tr>
        <w:trPr>
          <w:trHeight w:val="41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 785,1</w:t>
            </w:r>
          </w:p>
        </w:tc>
      </w:tr>
      <w:tr>
        <w:trPr>
          <w:trHeight w:val="41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 737,1</w:t>
            </w:r>
          </w:p>
        </w:tc>
      </w:tr>
      <w:tr>
        <w:trPr>
          <w:trHeight w:val="421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 928,4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 808,7</w:t>
            </w:r>
          </w:p>
        </w:tc>
      </w:tr>
      <w:tr>
        <w:trPr>
          <w:trHeight w:val="339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72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 704,8</w:t>
            </w:r>
          </w:p>
        </w:tc>
      </w:tr>
      <w:tr>
        <w:trPr>
          <w:trHeight w:val="437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0,8</w:t>
            </w:r>
          </w:p>
        </w:tc>
      </w:tr>
      <w:tr>
        <w:trPr>
          <w:trHeight w:val="401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 114,5</w:t>
            </w:r>
          </w:p>
        </w:tc>
      </w:tr>
      <w:tr>
        <w:trPr>
          <w:trHeight w:val="407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 546,0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337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86,5</w:t>
            </w:r>
          </w:p>
        </w:tc>
      </w:tr>
      <w:tr>
        <w:trPr>
          <w:trHeight w:val="41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419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5,5</w:t>
            </w:r>
          </w:p>
        </w:tc>
      </w:tr>
      <w:tr>
        <w:trPr>
          <w:trHeight w:val="269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,0</w:t>
            </w:r>
          </w:p>
        </w:tc>
      </w:tr>
      <w:tr>
        <w:trPr>
          <w:trHeight w:val="374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407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 488,1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88,1</w:t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ые дот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 500,0»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5) приложение 6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1068"/>
        <w:jc w:val="both"/>
        <w:rPr/>
      </w:pPr>
      <w:r>
        <w:rPr>
          <w:caps/>
          <w:sz w:val="28"/>
          <w:szCs w:val="28"/>
        </w:rPr>
        <w:tab/>
        <w:tab/>
        <w:tab/>
        <w:tab/>
        <w:tab/>
        <w:tab/>
        <w:tab/>
        <w:t xml:space="preserve">  «приложениЕ</w:t>
      </w:r>
      <w:r>
        <w:rPr>
          <w:sz w:val="28"/>
          <w:szCs w:val="28"/>
        </w:rPr>
        <w:t xml:space="preserve"> 6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0год»</w:t>
            </w:r>
          </w:p>
        </w:tc>
      </w:tr>
    </w:tbl>
    <w:p>
      <w:pPr>
        <w:pStyle w:val="Normal"/>
        <w:spacing w:lineRule="exact" w:line="22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 на 2020 год</w:t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50"/>
        <w:gridCol w:w="690"/>
        <w:gridCol w:w="567"/>
        <w:gridCol w:w="1578"/>
        <w:gridCol w:w="709"/>
        <w:gridCol w:w="1276"/>
      </w:tblGrid>
      <w:tr>
        <w:trPr>
          <w:trHeight w:val="7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д глав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разде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БР на год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культуре администрации Усть-Пристанского района Алтайского кр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 512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020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020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614,2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14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406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06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491,9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702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чреждения культур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394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699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6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6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 капитальных вложений в объекты муниципальной собственности по мероприятиям краевой адресной инвестиционной программы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4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2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региональных програм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4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2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здания КС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401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2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01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2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иблиоте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579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421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4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зеи и постоянные выстав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7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8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6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текущий и капитальный ремонт, благоустройство территорий объектов культурного наследия - памятников В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100S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100S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70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29,1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53,9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"Культура Усть-Пристанского района на 2020-2024 годы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образованию администрации Усть-Пристанского района Алтайского кр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9 894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7 348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 185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тские дошкольные учрежд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554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6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,3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60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725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82,9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9,3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193,5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90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19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7 016,9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6 479,4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3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3,1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, начального общего 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8 077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 048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658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4,2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 425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239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4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137,7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823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5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1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на капитальный ремонт и строительство  здания шк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701S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431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01S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31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343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4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2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71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пенсационные выпалты на питание учащимся общеоб.уч-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693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пенсационные выплаты на питание обучающимся в муниципальных общеобразовательных организациях , нуждающихся в социальной поддерж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69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9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3,4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Ежемесячное денежное вознаграждение за классное руководство педагогическим работникам  муниципальных общеобразовательных организаций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95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39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6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7,9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краевой адресной инвестиционной программ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700S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02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00S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02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краевой адресной инвестициаонной программ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700S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164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00S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164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21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65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4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57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9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8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звитие системы отдыха и укрепления здоровья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300S3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300S3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62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9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,5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480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557,5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7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5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1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6,7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П"Развитие образования в Усть-Пристанском районе  на 2020-2024г.г.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8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ипенд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546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546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71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348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2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ознагрождения приемного родите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692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92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платы приемной семье  на содержание  подопечных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596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596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387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356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финансам, налоговой и кредитной политике администрации Усть-Пристанского района Алтайского кр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 479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489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78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78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382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6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8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5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5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5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95,8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57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19,6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4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6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6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6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6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,8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обеспечению безопасности людей на водных объекта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803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803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реализации проектов развития общественной инфраструктуры, основаной на инициативах граждан (ремонт дороги в с. Нижнеозерное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206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6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729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729,6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24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4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373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649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649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49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8,8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организации сбора  и вывоза ТБ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3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 организации ритуальных услуг и содержании мест захорон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для массового отдыха жителей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76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"Комплексное развитие коммунальной инфраструктуры на территории Усть-Пристанского района на 2011-2014 годы и на период до 2020 года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76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76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6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5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6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текущий и капитальный ремонт, благоустройство территорий объектов культурного наследия - памятников В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44100S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6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100S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6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сохранению, ппуляризации объектов культурного наслед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488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я 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8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8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8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дот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2006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дот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2006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Усть-Пристанского района Алтайского кр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 661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428,2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9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9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,8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917,9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8,9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11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667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10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2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441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"Демографическое развитие  Усть-Пристанского района на 2016-2020 годы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Улучшение условий и охраны труда на предприятиях, организациях и учреждениях расположенных на территории МО Усть-пристанский район на 2020-2024 годы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222,9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0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298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6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50054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1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50054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1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095,9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95,9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1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4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4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96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56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56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8,7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Профилактика правонарушений на территории муниципального образования Усть-Пристанский район на 2020-2024 годы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 "Повышение безопасности дорожного движения в муниципальном образовании Усть-Пристанский район на2013 - 2020 годы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57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8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"Кадровое обеспечение  агропромышленного комплекса Усть-Пристанского района на 2020-2024 годы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лов и содержание животны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119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719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719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 "Поддержка и развитие малого исреднего предпринимательства в Усть-Пристанском районе на2020-2024 годы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униципальной целевой программы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3 046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367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по местным инициативам (ремонт водонапорной башн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9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63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2109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3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4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4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по местным инициативам (ремонт водонапорной башн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9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9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78,8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"Комплексное развитие коммунальной инфраструктуры на территории Усть-Пристанского района на2011-2014 годы и на период до 2020 года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78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78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8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868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55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596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362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7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5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,9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1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6,6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6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П "Развитие молодежной политики в Усть-Пристанском районе на 2016-2021 годы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1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1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8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Усть-Пристанском районе на 2020-2024 годы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58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латы к пенсия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14,5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Обеспечение жильем или улучшение жилищных условий молодых семей в Усть-Пристанском районе на 2011-2015 годы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33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1,3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Обеспечение жильем или улучшение жилищных условий молодых семей в Усть-Пристанском районе на 2020-2024 годы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3300L49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1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300L49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,3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000L57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76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L57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76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L49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6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L49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6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венция по  постановке на учет граждан , выехавших срайонов Крайнего Севе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6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Развитие физической культуры и спорта  в Усть-Пристанском  районе на 2020-2024 годы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5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5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9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6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200S0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00S0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»</w:t>
            </w:r>
          </w:p>
        </w:tc>
      </w:tr>
    </w:tbl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rPr>
          <w:caps/>
          <w:sz w:val="28"/>
          <w:szCs w:val="28"/>
        </w:rPr>
      </w:pPr>
      <w:r>
        <w:rPr>
          <w:sz w:val="28"/>
          <w:szCs w:val="28"/>
        </w:rPr>
        <w:t>6) приложение 7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>
          <w:caps/>
          <w:sz w:val="28"/>
          <w:szCs w:val="28"/>
        </w:rPr>
        <w:t xml:space="preserve">      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7</w:t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0 год»</w:t>
            </w:r>
          </w:p>
        </w:tc>
      </w:tr>
    </w:tbl>
    <w:p>
      <w:pPr>
        <w:pStyle w:val="Normal"/>
        <w:spacing w:lineRule="exact" w:line="220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и видам расходов бюджета на 2020 год</w:t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743"/>
        <w:gridCol w:w="850"/>
        <w:gridCol w:w="1559"/>
        <w:gridCol w:w="851"/>
        <w:gridCol w:w="1219"/>
      </w:tblGrid>
      <w:tr>
        <w:trPr>
          <w:trHeight w:val="255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567"/>
        <w:gridCol w:w="1701"/>
        <w:gridCol w:w="709"/>
        <w:gridCol w:w="1559"/>
      </w:tblGrid>
      <w:tr>
        <w:trPr>
          <w:trHeight w:val="270" w:hRule="atLeast"/>
        </w:trPr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раз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917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2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11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67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0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2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8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78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78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82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6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8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5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5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5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37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8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57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19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4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Улучшение условий и охраны труда на предприятиях, организациях и учреждениях расположенных на территории МО Усть-пристанский район на 2020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500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1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500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1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3200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 w:eastAsia="ru-RU"/>
              </w:rPr>
              <w:t>3095</w:t>
            </w:r>
            <w:r>
              <w:rPr>
                <w:sz w:val="22"/>
                <w:szCs w:val="22"/>
                <w:lang w:eastAsia="ru-RU"/>
              </w:rPr>
              <w:t>,</w:t>
            </w:r>
            <w:r>
              <w:rPr>
                <w:sz w:val="22"/>
                <w:szCs w:val="22"/>
                <w:lang w:val="en-US"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3200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95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4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4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целевая программа "Демографическое развитие  Усть-Пристанского района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3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3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23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8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6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6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6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6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59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9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6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8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 "Повышение безопасности дорожного движения в муниципальном образовании Усть-Пристанский район на2020 -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 программа "Профилактика правонарушений на территории муниципального образования Усть-Пристанский райо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обеспечению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60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Поддержка кадрового обеспечения  агропромышленного комплекса Усть-Пристанского района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лов и содержание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22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реализации проектов развития общественной инфраструктуры, основаной на инициативах граждан (ремонт дороги в с. Нижнеозерно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6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6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48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48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4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4,0</w:t>
            </w:r>
          </w:p>
        </w:tc>
      </w:tr>
      <w:tr>
        <w:trPr>
          <w:trHeight w:val="71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целевая программа  "Поддержка и развитие малого исреднего предпринимательства в Усть-Пристанском районе на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20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16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49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49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84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84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реализации проектов развития орбщественной инфраструктуры, основанной на инициативах граждан (ремонт водонопорной башн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72209</w:t>
            </w:r>
            <w:r>
              <w:rPr>
                <w:sz w:val="22"/>
                <w:szCs w:val="22"/>
                <w:lang w:val="en-US" w:eastAsia="ru-RU"/>
              </w:rPr>
              <w:t>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3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72209</w:t>
            </w:r>
            <w:r>
              <w:rPr>
                <w:sz w:val="22"/>
                <w:szCs w:val="22"/>
                <w:lang w:val="en-US" w:eastAsia="ru-RU"/>
              </w:rPr>
              <w:t>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 w:eastAsia="ru-RU"/>
              </w:rPr>
              <w:t>68</w:t>
            </w:r>
            <w:r>
              <w:rPr>
                <w:sz w:val="22"/>
                <w:szCs w:val="22"/>
                <w:lang w:eastAsia="ru-RU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8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для массового отдыха жителей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организации сбора  и вывоза Т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организации сбора  и вывоза Т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4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Комплексное развитие коммунальной инфраструктуры на территории Усть-Пристанского района на2015-2019 годы и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4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8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6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236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185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54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6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6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5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60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25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82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9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93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19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16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479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3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3200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53</w:t>
            </w:r>
            <w:r>
              <w:rPr>
                <w:sz w:val="22"/>
                <w:szCs w:val="22"/>
                <w:lang w:eastAsia="ru-RU"/>
              </w:rPr>
              <w:t>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3200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3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краевой адресной инвестицион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189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189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финансирование на капитальный  ремонт здания МКОУ "Нижнеозернинская СОШ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87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1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87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1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43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4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1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53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39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6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7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, начального общего 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077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48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58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4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425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Компенсационные выплаты на питание обучающимся в муниципальных общеобразовательных организациях , нуждающихся в социальн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3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9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3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51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31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17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2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4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4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8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73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9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8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6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6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3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тдыха и укрепления здоровь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3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3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П "Развитие молодежной политики в Усть-Пристанском районе на 2016-2021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85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62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9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2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4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80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7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7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5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"Развитие образования в Усть-Пристанском районе  на 2019-2023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8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37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28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94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99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6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6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8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6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79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21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4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текущий и капитальный ремонт, благоустройство территорий объектов культурного наследия - памятников 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4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6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4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4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6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по краевой адресной программе, капитальный ремонт здания культурно-спортив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44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2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44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2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8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3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0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29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Культура Усть-Пристанского района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сохранению, ппуляризации объектов 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Усть-Пристанском районе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04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14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4000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6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4000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6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52000</w:t>
            </w:r>
            <w:r>
              <w:rPr>
                <w:sz w:val="22"/>
                <w:szCs w:val="22"/>
                <w:lang w:val="en-US" w:eastAsia="ru-RU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76.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</w:t>
            </w:r>
            <w:r>
              <w:rPr>
                <w:sz w:val="22"/>
                <w:szCs w:val="22"/>
                <w:lang w:val="en-US" w:eastAsia="ru-RU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76.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 программа "Обеспечение жильем или улучшение жилищных условий молодых семей в Усть-Пристанском районе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3300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51.3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3300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51.3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546.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1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48.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2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ребенка в семье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7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96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2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56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венция по  постановке на учет граждан , выехавших срайонов Крайнего Сев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6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Развитие физической культуры и спорта  в Усть-Пристанском  районе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S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S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88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8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8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8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2006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2006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0,0»</w:t>
            </w:r>
          </w:p>
        </w:tc>
      </w:tr>
    </w:tbl>
    <w:p>
      <w:pPr>
        <w:pStyle w:val="Normal"/>
        <w:spacing w:lineRule="exact" w:line="2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2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20"/>
        <w:ind w:left="360" w:hanging="0"/>
        <w:rPr/>
      </w:pPr>
      <w:r>
        <w:rPr>
          <w:sz w:val="28"/>
          <w:szCs w:val="28"/>
        </w:rPr>
        <w:t>7) приложение 9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4956" w:hanging="9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keepNext w:val="true"/>
        <w:keepLines/>
        <w:spacing w:lineRule="exact" w:line="240"/>
        <w:ind w:left="4956" w:hanging="9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9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-жете муниципального образо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ания Усть-Пристанский район на 2020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на поддержку мер по обеспечению сбалансированности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20 го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тыс.рублей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45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гусихи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899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,0»</w:t>
            </w:r>
          </w:p>
        </w:tc>
      </w:tr>
    </w:tbl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360" w:hanging="0"/>
        <w:rPr/>
      </w:pPr>
      <w:r>
        <w:rPr>
          <w:sz w:val="28"/>
          <w:szCs w:val="28"/>
        </w:rPr>
        <w:t>8) приложение 13 изложить в следующей редакции:</w:t>
      </w:r>
    </w:p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</w:t>
      </w:r>
      <w:r>
        <w:rPr>
          <w:caps/>
          <w:sz w:val="28"/>
          <w:szCs w:val="28"/>
        </w:rPr>
        <w:tab/>
        <w:tab/>
        <w:t xml:space="preserve">                  </w:t>
      </w:r>
    </w:p>
    <w:p>
      <w:pPr>
        <w:pStyle w:val="Normal"/>
        <w:keepNext w:val="true"/>
        <w:keepLines/>
        <w:spacing w:lineRule="exact" w:line="240"/>
        <w:ind w:left="612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5889"/>
        <w:rPr/>
      </w:pPr>
      <w:r>
        <w:rPr>
          <w:caps/>
          <w:sz w:val="26"/>
          <w:szCs w:val="26"/>
        </w:rPr>
        <w:t>приложениЕ</w:t>
      </w:r>
      <w:r>
        <w:rPr>
          <w:sz w:val="26"/>
          <w:szCs w:val="26"/>
        </w:rPr>
        <w:t xml:space="preserve"> 13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к решению «О бюджете муниципального образования Усть-Пристанский район на 2020 год»</w:t>
            </w:r>
          </w:p>
        </w:tc>
      </w:tr>
    </w:tbl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ходов на текущий и капитальный ремонт, </w:t>
        <w:br/>
        <w:t xml:space="preserve">благоустройство территорий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бъектов культурного наследия - памятников Великой Отечественной войн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636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28"/>
        <w:gridCol w:w="16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сенцевск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дополнить   приложением 15 следующего содерж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5889"/>
        <w:rPr>
          <w:sz w:val="26"/>
          <w:szCs w:val="26"/>
        </w:rPr>
      </w:pPr>
      <w:r>
        <w:rPr>
          <w:caps/>
          <w:sz w:val="26"/>
          <w:szCs w:val="26"/>
        </w:rPr>
        <w:t>приложениЕ</w:t>
      </w:r>
      <w:r>
        <w:rPr>
          <w:sz w:val="26"/>
          <w:szCs w:val="26"/>
        </w:rPr>
        <w:t xml:space="preserve"> 15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к решению «О бюджете муниципального образования Усть-Пристанский район на 2020 год»</w:t>
            </w:r>
          </w:p>
        </w:tc>
      </w:tr>
    </w:tbl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радавшим от пожара из резервного фонда администрации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522"/>
        <w:gridCol w:w="170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дополнить   приложением 16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5889"/>
        <w:rPr>
          <w:sz w:val="26"/>
          <w:szCs w:val="26"/>
        </w:rPr>
      </w:pPr>
      <w:r>
        <w:rPr>
          <w:caps/>
          <w:sz w:val="26"/>
          <w:szCs w:val="26"/>
        </w:rPr>
        <w:t>приложениЕ</w:t>
      </w:r>
      <w:r>
        <w:rPr>
          <w:sz w:val="26"/>
          <w:szCs w:val="26"/>
        </w:rPr>
        <w:t xml:space="preserve"> 16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к решению «О бюджете муниципального образования Усть-Пристанский район на 2020 год»</w:t>
            </w:r>
          </w:p>
        </w:tc>
      </w:tr>
    </w:tbl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 проектов развития  общественной инфраструктуры, основанных на инициативах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493"/>
        <w:gridCol w:w="173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</w:r>
      <w:r>
        <w:rPr>
          <w:sz w:val="28"/>
          <w:szCs w:val="28"/>
        </w:rPr>
        <w:t xml:space="preserve"> дополнить   приложением 17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-360" w:firstLine="5889"/>
        <w:rPr>
          <w:sz w:val="26"/>
          <w:szCs w:val="26"/>
        </w:rPr>
      </w:pPr>
      <w:r>
        <w:rPr>
          <w:caps/>
          <w:sz w:val="26"/>
          <w:szCs w:val="26"/>
        </w:rPr>
        <w:t>приложениЕ</w:t>
      </w:r>
      <w:r>
        <w:rPr>
          <w:sz w:val="26"/>
          <w:szCs w:val="26"/>
        </w:rPr>
        <w:t xml:space="preserve"> 17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к решению «О бюджете муниципального образования Усть-Пристанский район на 2020 год»</w:t>
            </w:r>
          </w:p>
        </w:tc>
      </w:tr>
    </w:tbl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контейнеров для накопления твердых коммунальных от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522"/>
        <w:gridCol w:w="170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тоящее решение вступает в силу со дня его принятия</w:t>
      </w:r>
      <w:r>
        <w:rPr/>
        <w:t xml:space="preserve">.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4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0:57:00Z</dcterms:created>
  <dc:creator>Rivfader</dc:creator>
  <dc:description/>
  <cp:keywords/>
  <dc:language>en-US</dc:language>
  <cp:lastModifiedBy>1763</cp:lastModifiedBy>
  <cp:lastPrinted>2020-08-13T10:31:00Z</cp:lastPrinted>
  <dcterms:modified xsi:type="dcterms:W3CDTF">2020-08-17T05:12:00Z</dcterms:modified>
  <cp:revision>84</cp:revision>
  <dc:subject/>
  <dc:title>Приложение №____</dc:title>
</cp:coreProperties>
</file>