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</w:rPr>
      </w:pPr>
      <w:r>
        <w:rPr>
          <w:b/>
        </w:rPr>
        <w:tab/>
        <w:t>ПРОЕКТ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«      »         2020 г</w:t>
      </w:r>
      <w:r>
        <w:rPr/>
        <w:t xml:space="preserve">. № 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с. Усть-Чарышская Пристань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68" w:hanging="0"/>
        <w:jc w:val="both"/>
        <w:rPr/>
      </w:pPr>
      <w:r>
        <w:rPr/>
        <w:t>О рассмотрении протеста прокурора Усть-Пристанского района на решение Усть-Пристанского районного Совета депутатов от 22.12.2017г № 43 «Об утверждении Положения о порядке осуществления муниципального земельного контроля на территории муниципального образования Усть-Пристанский район Алтайского кра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отест прокурора Усть-Пристанского района на решение Усть-Пристанского районного Совета депутатов от </w:t>
      </w:r>
      <w:r>
        <w:rPr>
          <w:bCs/>
          <w:sz w:val="24"/>
          <w:szCs w:val="24"/>
        </w:rPr>
        <w:t>22.12.2017г № 4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оложения о порядке осуществления муниципального земельного контроля на территории муниципального образования Усть-Пристанский район Алтайского края», руководствуясь Постановлением Правительства Алтайского края от 17.09.2020 №399 «О внесении изменений в постановление Администрации Алтайского края от 02.09.2015 №349, Уставом муниципального образования Усть-Пристанский район,  районный Совет депутатов РЕШИЛ: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Протест прокурора района на решение Усть-Пристанского районного Совета депутатов от 22.12.2007 года № 43 «Об утверждении Положения о порядке осуществления муниципального земельного контроля на территории муниципального образования Усть-Пристанский район Алтайского края» удовлетворить.</w:t>
      </w:r>
    </w:p>
    <w:p>
      <w:pPr>
        <w:pStyle w:val="Normal"/>
        <w:ind w:firstLine="708"/>
        <w:jc w:val="both"/>
        <w:rPr/>
      </w:pPr>
      <w:r>
        <w:rPr/>
        <w:t>2. Внести изменения в решение Усть-Пристанского районного Совета депутатов от 22.12.2017 г. № 43 «Об утверждении Положения о порядке осуществления муниципального земельного контроля на территории муниципального образования Усть-Пристанский район Алтайского края»</w:t>
      </w:r>
    </w:p>
    <w:p>
      <w:pPr>
        <w:pStyle w:val="Normal"/>
        <w:ind w:firstLine="708"/>
        <w:jc w:val="both"/>
        <w:rPr/>
      </w:pPr>
      <w:r>
        <w:rPr/>
        <w:t>3. Настоящее решение обнародовать на официальном сайте Администрации район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4. В соответствии со статьей 23 Федерального закона «О прокуратуре Российской Федерации» о результатах рассмотрения протеста сообщить в прокуратуру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   В.А. Ермол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3:03:00Z</dcterms:created>
  <dc:creator>Стрельцова</dc:creator>
  <dc:description/>
  <dc:language>en-US</dc:language>
  <cp:lastModifiedBy>1763</cp:lastModifiedBy>
  <cp:lastPrinted>2020-11-17T09:57:00Z</cp:lastPrinted>
  <dcterms:modified xsi:type="dcterms:W3CDTF">2020-11-17T03:03:00Z</dcterms:modified>
  <cp:revision>2</cp:revision>
  <dc:subject/>
  <dc:title/>
</cp:coreProperties>
</file>