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Приложение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к пояснительной записке к решению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«О районном бюджете на 2021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из краевого бюджета на 2020 -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134"/>
        <w:gridCol w:w="1134"/>
        <w:gridCol w:w="1134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ут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ление из краевого бюджета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9,0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3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,0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,0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69,0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прав граждан на получение общего образов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68,0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,5</w:t>
            </w:r>
          </w:p>
        </w:tc>
      </w:tr>
      <w:tr>
        <w:trPr>
          <w:trHeight w:val="76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  на выплату компенсации части родительской платы за присмотр и уход за детьми, осваивающими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9,0</w:t>
            </w:r>
          </w:p>
        </w:tc>
      </w:tr>
      <w:tr>
        <w:trPr>
          <w:trHeight w:val="76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 государственных гарантий  реализации прав на получение  общедоступного и бесплатного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28,0</w:t>
            </w:r>
          </w:p>
        </w:tc>
      </w:tr>
      <w:tr>
        <w:trPr>
          <w:trHeight w:val="62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исполнение государственных полномочий по обращению с животными без владель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</w:tr>
      <w:tr>
        <w:trPr>
          <w:trHeight w:val="40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9</w:t>
            </w:r>
          </w:p>
        </w:tc>
      </w:tr>
      <w:tr>
        <w:trPr>
          <w:trHeight w:val="76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осударственных полномочий по постановке на учет граждан, выехавших из районов Крайнего севера, имеющих право на получение жилищных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</w:tr>
      <w:tr>
        <w:trPr>
          <w:trHeight w:val="76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полномочий по составлению списков кандидатов в присяжные заседатели федеральных судов общей юрисдикции в 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</w:tr>
      <w:tr>
        <w:trPr>
          <w:trHeight w:val="64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по обеспечению бесплатным двухразовым питанием обучающихся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8,0</w:t>
            </w:r>
          </w:p>
        </w:tc>
      </w:tr>
      <w:tr>
        <w:trPr>
          <w:trHeight w:val="517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2,0</w:t>
            </w:r>
          </w:p>
        </w:tc>
      </w:tr>
      <w:tr>
        <w:trPr>
          <w:trHeight w:val="584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и оздоровления детей в рамках гос. программы «Развитие образования в Алтай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4</w:t>
            </w:r>
          </w:p>
        </w:tc>
      </w:tr>
      <w:tr>
        <w:trPr>
          <w:trHeight w:val="65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5,0</w:t>
            </w:r>
          </w:p>
        </w:tc>
      </w:tr>
      <w:tr>
        <w:trPr>
          <w:trHeight w:val="578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88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я на  обеспечение комплексного развития сельских территорий (улучшение жилищных условий граждан, проживающих в сельской местности, в том числе молодых семей и молодых специалис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5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текущего и капитального ремонта, благоустройство территорий объектов культурного наследия – памятников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5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за счет федерального бюджета, краевого бюджета в рамках краевой инвестиционной программы и перечня капитальных ремонтов между бюджетами муниципальных образований по отрасли «Образование»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2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новых мест в общеобразовательных организациях,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мест в общеобразовательных организациях, капитальны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01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софинансирование части расходов местных бюджетов по оплате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0,0</w:t>
            </w:r>
          </w:p>
        </w:tc>
      </w:tr>
      <w:tr>
        <w:trPr>
          <w:trHeight w:val="601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счет средств федерального бюджета, краевого бюджета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3 944,2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за счет средств федерального бюджета 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0960,0</w:t>
            </w:r>
          </w:p>
        </w:tc>
      </w:tr>
      <w:tr>
        <w:trPr>
          <w:trHeight w:val="601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, направленных на обеспечение стабильного водоснабжения населения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5 375,0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1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краевой адресной инвестиционной программы, газификации Алтайского края и мероприятий по капитальному ремонту объектов муниципальной собственности  за счет средств федерального и краевого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1 029,0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5356,3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35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21:00Z</dcterms:created>
  <dc:creator>Маняхина</dc:creator>
  <dc:description/>
  <cp:keywords/>
  <dc:language>en-US</dc:language>
  <cp:lastModifiedBy>Позднякова</cp:lastModifiedBy>
  <cp:lastPrinted>2020-11-11T05:10:00Z</cp:lastPrinted>
  <dcterms:modified xsi:type="dcterms:W3CDTF">2020-11-27T03:56:00Z</dcterms:modified>
  <cp:revision>59</cp:revision>
  <dc:subject/>
  <dc:title/>
</cp:coreProperties>
</file>