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АДЦАТЬ ВТОРАЯ ОЧЕРЕДНАЯ СЕССИЯ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left" w:pos="78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Е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      »         2020 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Усть-Чарышская Пристань  </w:t>
      </w:r>
    </w:p>
    <w:p>
      <w:pPr>
        <w:pStyle w:val="Style11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right="6379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ствуясь  Земельным кодексом 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1.Утвердить коэффициенты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приложение №1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 1 января 2021 года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3. Признать утратившим силу решения районного Совета депутатов от 25.12.2019г. №74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</w:t>
      </w:r>
    </w:p>
    <w:p>
      <w:pPr>
        <w:pStyle w:val="Style11"/>
        <w:ind w:firstLine="709"/>
        <w:jc w:val="left"/>
        <w:rPr/>
      </w:pPr>
      <w:r>
        <w:rPr>
          <w:sz w:val="24"/>
          <w:szCs w:val="24"/>
        </w:rPr>
        <w:t>4. Настоящее решение обнародовать на официальном интернет-сайте Администрации района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абунич А.И.).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районного Совета депутатов          </w:t>
        <w:tab/>
        <w:tab/>
        <w:tab/>
        <w:tab/>
        <w:tab/>
        <w:tab/>
        <w:t xml:space="preserve"> В.А. Ермоленко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Style11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Style11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_____________</w:t>
      </w:r>
      <w:r>
        <w:rPr>
          <w:sz w:val="24"/>
          <w:szCs w:val="24"/>
          <w:u w:val="single"/>
        </w:rPr>
        <w:t xml:space="preserve"> г. </w:t>
      </w:r>
      <w:r>
        <w:rPr>
          <w:sz w:val="24"/>
          <w:szCs w:val="24"/>
        </w:rPr>
        <w:t>№_____</w:t>
      </w:r>
    </w:p>
    <w:p>
      <w:pPr>
        <w:pStyle w:val="Style11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эффициентов для определения размера арендной платы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ьзование находящихся на территории муниципального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>образования Усть-Пристанский район Алтайского края земельных участков,  государственная  собственность на которые не разграничена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коэффициенты 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е в зависимости от вида разрешенного использования земельного участка: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населенных пунктов» согласно таблице 1;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сельскохозяйственного назначения» согласно таблице 2;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промышленности, энергетики, транспорта, связи, радиовещания, телевидения, информатики, земли обеспечения космической деятельности, земель обороны, безопасности и земель иного специального назначения» согласно таблице  3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2. Утвердить  </w:t>
      </w:r>
      <w:r>
        <w:rPr/>
        <w:t xml:space="preserve"> коэффициенты К1 </w:t>
      </w:r>
      <w:r>
        <w:rPr>
          <w:szCs w:val="24"/>
        </w:rPr>
        <w:t xml:space="preserve">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е в зависимости </w:t>
      </w:r>
      <w:r>
        <w:rPr/>
        <w:t xml:space="preserve"> от категории, к которой относятся арендаторы: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от 50 до 100 условных голов крупного рогатого скота – в размере 0,9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от 101 до 300 условных голов крупного рогатого скота – в размере 0,7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более 301 условных голов крупного рогатого скота – в размере 0,5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 xml:space="preserve">-   для прочих арендаторов не перечисленных выше – в размере 1.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p>
      <w:pPr>
        <w:pStyle w:val="Style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 xml:space="preserve"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</w:t>
      </w:r>
      <w:r>
        <w:rPr/>
        <w:t xml:space="preserve"> населенных пунктов:</w:t>
      </w:r>
    </w:p>
    <w:tbl>
      <w:tblPr>
        <w:tblW w:w="999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685"/>
        <w:gridCol w:w="3402"/>
      </w:tblGrid>
      <w:tr>
        <w:trPr>
          <w:trHeight w:val="30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вида разрешенного исполь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исимости от вида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 земель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участков, расположенных в населенных пунктах с. Усть-Чарышская Пристань,</w:t>
            </w:r>
            <w:r>
              <w:rPr>
                <w:b/>
                <w:sz w:val="18"/>
                <w:szCs w:val="18"/>
              </w:rPr>
              <w:t xml:space="preserve"> с.Беспалово, с. Усть-Чарыш ,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Красноярка, с.Усть-Журавлих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. Нижняя Гусиха, с.Нижнеозерное, с.Троицкое, с.Камышенка, с.Клепиково, , п. Отдаленный, п. Петлиха,  с. Чеканиха</w:t>
            </w:r>
          </w:p>
        </w:tc>
      </w:tr>
      <w:tr>
        <w:trPr>
          <w:trHeight w:val="4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домов многоэтаж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малоэтажных, среднеэтажных, многоэтажных жилых домов, общежи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228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домов индивидуаль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домами индивидуальной жилой застройки, для ведения личного подсоб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99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 для хранения индивидуального транспорта, не связанного с осуществлением предприниматель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9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 для хранения  автотранспорта,  связанного с осуществлением предприниматель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83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 в составе дачных  садоводческих и огороднических объеди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 садоводческих, огороднических  и дачных объеди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47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объектов торговли, общественного питания и 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торговли, общественного питания и бытов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>
          <w:trHeight w:val="70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гост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гостиниц и прочих мест для временного проживания (отелей, моте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501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 производственных и административных зданий, строений, сооружений промышленности, коммунального хозяйства,  материально-технического, продовольственного снабжения, сбыта и загот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4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производственных зданий, строений, сооружений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редназначенные для размещения складских зданий, строений, сооружений предприятий материально- технического снабжения, сбыта и загот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, предназначенные для размещения иных объектов данного вида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40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административных 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разовательных государственных и негосударственных учреждений, научных организации;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общероссийских и региональных физкультурно- спортивных объединений, детских- юношеских спортивных школ; земельные участки спортивных клубов и коллективов физической культуры, действующих на самодеятельной и профессиональной основе в образовательных учреждениях; земельные участки , предназначенные для размещения объектов культуры и искусства; земельные участки, занятые объектами религиоз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1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офисных  зданий делового и коммерческого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объектов рекреационного и лечебно- оздоровительного  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размещения домов отдыха, пансионатов, туристических  баз, стационарных и палаточных туристско- оздоровительных лагерей, домов рыболовов и охотников, детских туристических станций, детских и спортивных лагерей, курортов для использования природных лечебных ресурсов и лечебно-оздоровительных мест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69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 портов, вод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дорож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х вокзалов, аэропортов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 портов, водных,</w:t>
            </w:r>
          </w:p>
          <w:p>
            <w:pPr>
              <w:pStyle w:val="Normal"/>
              <w:jc w:val="center"/>
              <w:rPr/>
            </w:pPr>
            <w:r>
              <w:rPr/>
              <w:t>автодорожных,</w:t>
            </w:r>
          </w:p>
          <w:p>
            <w:pPr>
              <w:pStyle w:val="Normal"/>
              <w:rPr/>
            </w:pPr>
            <w:r>
              <w:rPr/>
              <w:t>железнодорожных вокзалов, аэропор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69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 занятые водными объектами, находящимися в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 занятые водными объектами, находящимися в обор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 занятые особо охраняемыми территориями и объек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 предназначенные для размещения объектов, расположенных на землях, имеющих особое природоохранное значение( земли заповедников, памятников природы, природных парков, дендрологических парков, ботанических садов, скверов, городских ле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предназначенные для разработки полезных ископаемых , размещения железнодорожных путей, автомобильных дорог…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объектов энергетики и линий электро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>
          <w:trHeight w:val="100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автомобильного транспорта и дорож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3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газо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ъектов связи, кабельных и воздушных линий связи, линий и объектов радиофикации, линий и объектов инфраструктуры телекоммуникационной и спутниковой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работки полезных ископаем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инженерной инфраструктуры жилищно-коммуналь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иных объектов данного вида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208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 сельскохозяйств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>
          <w:trHeight w:val="1208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76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земельные участки, предназначенные для сельскохозяйственного использован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 сельскохозяйственного назначения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1665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,</w:t>
            </w:r>
          </w:p>
          <w:p>
            <w:pPr>
              <w:pStyle w:val="Normal"/>
              <w:rPr/>
            </w:pPr>
            <w:r>
              <w:rPr/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б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6</w:t>
            </w:r>
          </w:p>
        </w:tc>
      </w:tr>
      <w:tr>
        <w:trPr>
          <w:trHeight w:val="25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7</w:t>
            </w:r>
          </w:p>
        </w:tc>
      </w:tr>
      <w:tr>
        <w:trPr>
          <w:trHeight w:val="3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енц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7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к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0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озерн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гусих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8</w:t>
            </w:r>
          </w:p>
        </w:tc>
      </w:tr>
      <w:tr>
        <w:trPr>
          <w:trHeight w:val="199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иных объектов (пасеки, лесные насаждения, водные объекты и т.д.)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42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а 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 безопасности и земли иного специального назначения</w:t>
      </w:r>
      <w:r>
        <w:rPr/>
        <w:t>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50"/>
        <w:gridCol w:w="4111"/>
      </w:tblGrid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земельных участков, расположенных в   границах муниципальных образований района (с. Усть-Чарышская Пристань, с.Беспалово, с. Усть-Чарыш, 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Красноярка, с.Усть-Журавлиха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 Нижняя Гусиха, с.Нижнеозерн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Троицкое, с.Камышенка, с.Клепиково,   п. Отдаленный, п. Петлиха, с. Чеканиха)</w:t>
            </w:r>
          </w:p>
        </w:tc>
      </w:tr>
      <w:tr>
        <w:trPr>
          <w:trHeight w:val="9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и промышленности, энергетики, транспорта, вязи  и иного специальн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кабельными и воздушными линиями связи, линиями и объектами радиофикации, линиями и объектами инфраструктуры телекоммуникационной и спутниковой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предназначенные для размещения иных объектов промыш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50:00Z</dcterms:created>
  <dc:creator>Люда</dc:creator>
  <dc:description/>
  <cp:keywords/>
  <dc:language>en-US</dc:language>
  <cp:lastModifiedBy>1763</cp:lastModifiedBy>
  <cp:lastPrinted>2019-12-30T15:56:00Z</cp:lastPrinted>
  <dcterms:modified xsi:type="dcterms:W3CDTF">2020-12-16T08:11:00Z</dcterms:modified>
  <cp:revision>4</cp:revision>
  <dc:subject/>
  <dc:title>Российская федерация</dc:title>
</cp:coreProperties>
</file>