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»   декабря  2020г</w:t>
      </w:r>
      <w:r>
        <w:rPr>
          <w:sz w:val="28"/>
          <w:szCs w:val="28"/>
        </w:rPr>
        <w:t xml:space="preserve">.                                                                                  №   </w:t>
      </w:r>
    </w:p>
    <w:p>
      <w:pPr>
        <w:pStyle w:val="Normal"/>
        <w:rPr/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19 года № 67 «О районном бюджете муниципального образования  Усть-Пристанский район на 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от   .12.2020   года №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19 года  № 67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0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57699,0  тыс.рублей, в том числе объем межбюджетных трансфертов, получаемых из других бюджетов 200052,9 тыс. рублей, безвозмездные поступления от негосударственных организаций 187,0 тыс. рублей,  прочие безвозмездные поступления 1233,6 тыс. рублей и возврат остатков субсидий, субвенций и иных межбюджетных трансфертов имеющих целевое назначение прошлых лет  -30,3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районного бюджета в сумме 266535,4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дефицит районного бюджета в сумме 8836,4  тыс. рублей»;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,4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 классификации расходов районного бюджета на 2020 год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98"/>
        <w:gridCol w:w="1430"/>
        <w:gridCol w:w="1510"/>
      </w:tblGrid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3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1 980,9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700,7</w:t>
            </w:r>
          </w:p>
        </w:tc>
      </w:tr>
      <w:tr>
        <w:trPr>
          <w:trHeight w:val="45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278,4</w:t>
            </w:r>
          </w:p>
        </w:tc>
      </w:tr>
      <w:tr>
        <w:trPr>
          <w:trHeight w:val="39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794,1</w:t>
            </w:r>
          </w:p>
        </w:tc>
      </w:tr>
      <w:tr>
        <w:trPr>
          <w:trHeight w:val="4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638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88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0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055,7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922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013,5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373,4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491,3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4 480,5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 951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4 954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849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681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2 575,7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 720,9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854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 701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7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14,5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371,5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,6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352,8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299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61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11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0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708"/>
        <w:gridCol w:w="576"/>
        <w:gridCol w:w="709"/>
        <w:gridCol w:w="1405"/>
        <w:gridCol w:w="579"/>
        <w:gridCol w:w="1134"/>
        <w:gridCol w:w="239"/>
        <w:gridCol w:w="258"/>
      </w:tblGrid>
      <w:tr>
        <w:trPr>
          <w:trHeight w:val="720" w:hRule="atLeast"/>
        </w:trPr>
        <w:tc>
          <w:tcPr>
            <w:tcW w:w="5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05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1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1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5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5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3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9 49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96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здания МФК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30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1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89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ультура Усть-Пристанского района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 13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 2016 - 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7 54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95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9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5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2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2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4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7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60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9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9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 95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9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 88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 21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9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00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93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54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 0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0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02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2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системы персонифицированного финансирования дополните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7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2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2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ождения приемного родите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04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1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 76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47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7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7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9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5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13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5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5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6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6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58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50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0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0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59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1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4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79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53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0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3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9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46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8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8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ддержка и развитие малого исреднего предпринимательства в Усть-Пристанском районе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5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3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вышение эффективности бюджетных расходов в Алтайском крае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 2015-2019 годы и на период до 2020 год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1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0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 26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5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1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71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5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"Поддержание устойчивого исполнения бюджетов муниципальных образований Алтайского края" государственной программы Алтайского края "Создание условий для устойчивого исполнения бюджетов муниципальных образований и повышения эффективности бюджетных расходов в Алтайском крае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0000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0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567"/>
        <w:gridCol w:w="1559"/>
        <w:gridCol w:w="709"/>
        <w:gridCol w:w="1559"/>
      </w:tblGrid>
      <w:tr>
        <w:trPr>
          <w:trHeight w:val="270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98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700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98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1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278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78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79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13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38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6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055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2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дороги в с. Нижнеозер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5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5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,0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1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73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водона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9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15-2019 годы и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4 48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95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9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24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0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2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3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1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4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54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46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46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3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3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4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885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6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1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1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98.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849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8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3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9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я системы персонифицированного финансирова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9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68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2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9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547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972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3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05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7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3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9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13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5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41</w:t>
            </w: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2.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2</w:t>
            </w:r>
            <w:r>
              <w:rPr>
                <w:sz w:val="22"/>
                <w:szCs w:val="22"/>
                <w:lang w:eastAsia="ru-RU"/>
              </w:rPr>
              <w:t>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54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9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3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6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3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701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114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546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5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16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6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71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52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6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,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4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99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»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12) приложение 10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0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венции между бюджетами поселений на осуществление отдельных государственных полномочий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27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50,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1)</w:t>
      </w:r>
      <w:r>
        <w:rPr>
          <w:sz w:val="28"/>
          <w:szCs w:val="28"/>
        </w:rPr>
        <w:t xml:space="preserve"> ) приложение 17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6"/>
          <w:szCs w:val="26"/>
        </w:rPr>
        <w:t>«приложениЕ</w:t>
      </w:r>
      <w:r>
        <w:rPr>
          <w:sz w:val="26"/>
          <w:szCs w:val="26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sectPr>
      <w:footerReference w:type="default" r:id="rId2"/>
      <w:type w:val="nextPage"/>
      <w:pgSz w:w="11906" w:h="16838"/>
      <w:pgMar w:left="1134" w:right="282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57:00Z</dcterms:created>
  <dc:creator>Rivfader</dc:creator>
  <dc:description/>
  <cp:keywords/>
  <dc:language>en-US</dc:language>
  <cp:lastModifiedBy>Позднякова</cp:lastModifiedBy>
  <cp:lastPrinted>2020-08-17T06:49:00Z</cp:lastPrinted>
  <dcterms:modified xsi:type="dcterms:W3CDTF">2020-12-14T02:54:00Z</dcterms:modified>
  <cp:revision>132</cp:revision>
  <dc:subject/>
  <dc:title>Приложение №____</dc:title>
</cp:coreProperties>
</file>