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ВТОРАЯ 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center" w:pos="4819" w:leader="none"/>
          <w:tab w:val="left" w:pos="77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</w:t>
        <w:tab/>
        <w:t>ПРОЕКТ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«    » декабря 2020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 бюджете муниципального образования Усть-Пристанский район Алтайского края 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а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Пристанский район Алтайского края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 20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муниципального образования Усть-Пристанский район Алтайского края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Бюджет муниципального образования Усть-Пристанский район Алтайского края на 2021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2:00Z</dcterms:created>
  <dc:creator>Маняхина</dc:creator>
  <dc:description/>
  <dc:language>en-US</dc:language>
  <cp:lastModifiedBy>1763</cp:lastModifiedBy>
  <cp:lastPrinted>2019-12-30T09:45:00Z</cp:lastPrinted>
  <dcterms:modified xsi:type="dcterms:W3CDTF">2020-12-04T07:52:00Z</dcterms:modified>
  <cp:revision>2</cp:revision>
  <dc:subject/>
  <dc:title>Усть-Пристанский районный Совет депутатов</dc:title>
</cp:coreProperties>
</file>