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ТРЕТЬ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     »         2021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Усть-Чарышская Пристань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работе Администрации района по социально-экономическому развитию района за 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работе Администрации района по социально-экономическому развитию района за 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24 Устава муниципального образования Усть-Пристанский район Алтайского края, заслушав и обсудив доклад главы района С.А.Шипулиной  «О деятельности Администрации района по  социально-экономическому развитию Усть-Пристанского района в 2020 году», Усть-Пристанский районный Совет депутатов отмечает, что работа Администрации района в 2020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Несмотря на принимаемые меры по улучшению качества жизни в районе остаются проблемы, требующи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Доклад  главы   района С.А.Шипулиной 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необходимо направить свои усилия на решение наиболее актуальных проблем, и определить первоочередными задачами на 2021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на территорию Усть-Пристанского  района средств федеральных, краевых целевых программ и прое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и развитие аграрного сектора, производственного, малого и среднего бизнеса;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еспечение поддержки доступного и качественного образования в муниципальных учреждениях общего и дополнительного образования, продолжить оптимизацию неэффективных расход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й деятельности  всех сфер жизнедеятельности для населения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и по предоставлению питьевой воды в селах района, продолжить работу по замене скважин, водонапорных башен, замене и ремонту систем водоснаб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эффективности использования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Администрации района и структурным подразделениям принять необходимые меры по корректировке планов социально-экономического развития на 2021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 На очередных сессиях районного Совета депутатов информировать депутатов о состоянии дел в сферах водоснабжения населения и принимаемых мерах по подготовке к новому отопительному сезо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решения возложить на постоянные комиссии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В.А.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39:00Z</dcterms:created>
  <dc:creator>Астраханцева</dc:creator>
  <dc:description/>
  <cp:keywords/>
  <dc:language>en-US</dc:language>
  <cp:lastModifiedBy>1763</cp:lastModifiedBy>
  <cp:lastPrinted>2021-03-16T14:32:00Z</cp:lastPrinted>
  <dcterms:modified xsi:type="dcterms:W3CDTF">2021-03-17T01:48:00Z</dcterms:modified>
  <cp:revision>7</cp:revision>
  <dc:subject/>
  <dc:title/>
</cp:coreProperties>
</file>