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ТРЕТЬЯ</w:t>
      </w:r>
      <w:r>
        <w:rPr>
          <w:sz w:val="28"/>
          <w:szCs w:val="28"/>
        </w:rPr>
        <w:t xml:space="preserve"> ОЧЕРЕДНАЯ СЕССИЯ </w:t>
      </w:r>
      <w:r>
        <w:rPr>
          <w:rFonts w:cs="Times New Roman" w:ascii="Times New Roman" w:hAnsi="Times New Roman"/>
          <w:sz w:val="28"/>
          <w:szCs w:val="28"/>
        </w:rPr>
        <w:t>СЕДЬМ</w:t>
      </w:r>
      <w:r>
        <w:rPr>
          <w:sz w:val="28"/>
          <w:szCs w:val="28"/>
        </w:rPr>
        <w:t>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4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арта</w:t>
      </w:r>
      <w:r>
        <w:rPr>
          <w:sz w:val="28"/>
          <w:szCs w:val="28"/>
          <w:u w:val="single"/>
        </w:rPr>
        <w:t xml:space="preserve"> 2021 г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№ ___</w:t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160</wp:posOffset>
                </wp:positionV>
                <wp:extent cx="2514600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отчете начальника отделения полиции по Усть-Пристанскому району МО МВД России «Алейский» о состоянии оперативной обстановки и результатах деятельности отделения полиции по Усть-Пристанскому району за 12 месяцев 2020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3.2pt;mso-wrap-distance-left:9pt;mso-wrap-distance-right:9pt;mso-wrap-distance-top:0pt;mso-wrap-distance-bottom:0pt;margin-top:0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отчете начальника отделения полиции по Усть-Пристанскому району МО МВД России «Алейский» о состоянии оперативной обстановки и результатах деятельности отделения полиции по Усть-Пристанскому району за 12 месяцев 2020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отчет начальника отделения полиции по Усть-Пристанскому району МО МВД России «Алейский» Пауль А.В. о состоянии оперативной обстановки и результатах работы отделения полиции по Усть-Пристанскому району за 12 месяцев 2020 года, в целях выработки эффективных мер по предупреждению и противодействию преступности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отчет временно исполняющего обязанности начальника отделения полиции по Усть-Пристанскому району МО МВД России «Алейский» о состоянии оперативной обстановки и результатах деятельности отделения полиции по Усть-Пристанскому району за 12 месяцев 2020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</w:t>
      </w:r>
      <w:r>
        <w:rPr>
          <w:sz w:val="28"/>
          <w:szCs w:val="28"/>
        </w:rPr>
        <w:t xml:space="preserve"> отделению полиции по Усть-Пристанскому району МО МВД России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Алейский</w:t>
      </w:r>
      <w:r>
        <w:rPr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</w:t>
      </w:r>
      <w:r>
        <w:rPr>
          <w:rFonts w:eastAsia="Calibri" w:cs="Times New Roman" w:ascii="Times New Roman" w:hAnsi="Times New Roman"/>
          <w:sz w:val="28"/>
          <w:szCs w:val="28"/>
        </w:rPr>
        <w:t>активизировать работу по предупреждению, раскрытию и расследованию преступлений, связанных с мошенническими действиями и кражами с банковских кар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sz w:val="28"/>
          <w:szCs w:val="28"/>
        </w:rPr>
        <w:t>продолжить проведение совместных с членами народной дружины мероприятий по пресечению правонарушений в сфере незаконного оборота алкогольной продукции, выявлению лиц, находящихся в нетрезвом состоянии в общественных мест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о взаимодействии с другими заинтересованными субъектами провести комплекс мероприятий, направленных на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профилактической работы с несовершеннолетними, противодействию рецидивной преступ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>родолжить работу в сфере противодействия незаконному обороту наркотических средств, оружи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проведение целевых профилактических мероприятий, направленных на выявление, пресечение и профилактику нарушений Правил дорожного движения Российской Федерации водителями пассажирского транспорта и пешеход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Администрации Усть-Пристанского райо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уществлять </w:t>
      </w:r>
      <w:r>
        <w:rPr>
          <w:rFonts w:cs="Times New Roman" w:ascii="Times New Roman" w:hAnsi="Times New Roman"/>
          <w:sz w:val="28"/>
          <w:szCs w:val="28"/>
        </w:rPr>
        <w:t>материальное и моральное стимулиров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родных дружинников в целях повышения эффективности участия граждан в охране общественного поряд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3:00Z</dcterms:created>
  <dc:creator>Стрельцова</dc:creator>
  <dc:description/>
  <dc:language>en-US</dc:language>
  <cp:lastModifiedBy>1763</cp:lastModifiedBy>
  <cp:lastPrinted>2021-03-15T14:33:00Z</cp:lastPrinted>
  <dcterms:modified xsi:type="dcterms:W3CDTF">2021-03-15T07:33:00Z</dcterms:modified>
  <cp:revision>2</cp:revision>
  <dc:subject/>
  <dc:title/>
</cp:coreProperties>
</file>