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ВАДЦАТЬ ТРЕТЬЕЙ  ОЧЕРЕДНОЙ СЕСС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4 марта 2021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</w:rPr>
        <w:t>1. Об утверждении повестки дня двадцать третье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</w:rPr>
        <w:t>2. Об утверждении порядка и регламента работы двадцать третьей 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 О работе Администрации района по социально-экономическому развитию района за 2020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Комитет по экономике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окладчики: Бибикова Л.И.- начальник Центра занятости в Усть-Пристанском районе Алтайского края, Разумов С.Л. – начальник государственного унитарного предприятия дорожного хозяйства Алтайского края «Южное дорожно-строительное управление»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4. Об отчете начальника отделения полиции по Усть-Пристанскому району МО МВД России «Алейский» о работе за 202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5. О рассмотрении протеста прокуратуры Усть-Пристанского района на решение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Times New Roman" w:ascii="Times New Roman" w:hAnsi="Times New Roman"/>
        </w:rPr>
        <w:t>Усть-Пристанского районного Совета  депутатов от 26.08.2020 г. № 27 «Об утверждении Положения о муниципальной службе в Усть-Пристанском районе Алтай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6. Об утверждении Положения о муниципальной службе в Усть-Пристанском районе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б утверждении Положения о порядке работы и функционирования административной комиссии при Администрации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отовит: </w:t>
      </w:r>
      <w:r>
        <w:rPr>
          <w:sz w:val="24"/>
          <w:szCs w:val="24"/>
        </w:rPr>
        <w:t>Юридический отдел Администрации района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б утверждении Перечня должностных лиц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1"/>
        <w:shd w:fill="auto" w:val="clear"/>
        <w:spacing w:lineRule="exact" w:line="307"/>
        <w:ind w:left="20" w:right="-2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Глава Усть-Пристанского района.</w:t>
      </w:r>
    </w:p>
    <w:p>
      <w:pPr>
        <w:pStyle w:val="TextBody"/>
        <w:ind w:right="-5" w:firstLine="720"/>
        <w:jc w:val="both"/>
        <w:rPr/>
      </w:pPr>
      <w:r>
        <w:rPr>
          <w:b/>
          <w:sz w:val="24"/>
          <w:szCs w:val="24"/>
        </w:rPr>
        <w:t xml:space="preserve">Готовит: </w:t>
      </w:r>
      <w:r>
        <w:rPr>
          <w:sz w:val="24"/>
          <w:szCs w:val="24"/>
        </w:rPr>
        <w:t>Юридический отдел Администрации района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Об утверждении генерального плана муниципального образования Чеканихинский сельсовет Усть-Пристанского района Алтайского края.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Вносит:</w:t>
      </w:r>
      <w:r>
        <w:rPr>
          <w:sz w:val="24"/>
          <w:szCs w:val="24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10. О внесении изменений в решение Усть-Пристанского районного Совета депутатов от 26.04.2017 года № 18 «Об утверждении нормативов градостроительного проектирования муниципального образования  Усть- Пристанский  район Алтайского кра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тдел по архитектуре, строительству и жилищно-коммунальному хозяйству Администрации района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В.А. Ермоленко</w:t>
      </w:r>
    </w:p>
    <w:sectPr>
      <w:type w:val="nextPage"/>
      <w:pgSz w:w="11906" w:h="16838"/>
      <w:pgMar w:left="1843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4:00Z</dcterms:created>
  <dc:creator>Админ</dc:creator>
  <dc:description/>
  <cp:keywords/>
  <dc:language>en-US</dc:language>
  <cp:lastModifiedBy>1763</cp:lastModifiedBy>
  <cp:lastPrinted>2020-12-16T14:31:00Z</cp:lastPrinted>
  <dcterms:modified xsi:type="dcterms:W3CDTF">2021-03-16T06:36:00Z</dcterms:modified>
  <cp:revision>3</cp:revision>
  <dc:subject/>
  <dc:title>Проект</dc:title>
</cp:coreProperties>
</file>