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20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езервного фонда Администрации района осуществлялись в  соответствии с  Положением о порядке использования бюджетных ассигнований резервного фонда  Администрации Усть-Пристанского района  утвержденного  Постановлением  №116 от 27.04.2018 года  и  составили 91,9</w:t>
      </w:r>
      <w:r>
        <w:rPr>
          <w:b/>
          <w:sz w:val="28"/>
          <w:szCs w:val="28"/>
        </w:rPr>
        <w:t xml:space="preserve">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мощи отдельным гражданам оказавшимся в затруднительном положении в результате  чрезвычайной ситуации (  (мат.помощь пострадавшим от пожара ) –1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мотопомп  и сопутствующих материалов  для пожаротушения  - 2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зинфекция  объектов  жилищного фонда  и здания Администрации  района   ,в которых выявлены очаги  новой коронавирусной  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VID-19-57,2 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18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1-03-25T02:01:00Z</dcterms:modified>
  <cp:revision>15</cp:revision>
  <dc:subject/>
  <dc:title>СВЕДЕНИЯ</dc:title>
</cp:coreProperties>
</file>