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ссия Усть-Пристанского районного Совета депутатов 16 июн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Усть-Пристанского районного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от 25.12.2020г. № 72«О районном бюджете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Усть-Пристанский район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8 «Положения о бюджетном устройстве, бюджетном процессе и финансовом контроле в муниципальном образовании Усть-Пристанский район» подготовлены изменения в решение Усть-Пристанского районного Совета депутатов от 25.12.2020г. № 72«О районном бюджете муниципального образования Усть-Пристанский район на 2021 год» Необходимость внесения изменений обусловлена дополнительными поступлениями из краевого бюджета в соответствии с принятием распоряжений и постановлений администрации края о выделении бюджетам муниципальных районов  дотаций, субсидий и субвенций в текущем финансовом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За  5  месяцев  2021 года   дополнительно выделено бюджетных ассигнований из краевого </w:t>
      </w:r>
      <w:r>
        <w:rPr>
          <w:b/>
          <w:sz w:val="28"/>
          <w:szCs w:val="28"/>
        </w:rPr>
        <w:t>бюджета  17562,9 тыс.рублей, их ни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дотация  на  сбалансированность   в  сумме 1273 тыс. рублей.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</w:rPr>
        <w:t>-субсидий в сумме 9052,9 тыс. рублей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33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1417"/>
      </w:tblGrid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на реализацию мероприятий, на обеспечение стабильно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проектов общественной инфраструктуры, основ. на иниц.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9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обеспечение расчетов за топливно-энергетический ресурсы, потребляемые учрежд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0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сирование части расходных местных бюджетов по оплат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убвенций в сумме  7314  тыс. рублей  в том числе 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1033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1417"/>
      </w:tblGrid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беспечение государственных гарантий прав граждан на получение общего образования в обще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,0</w:t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гос. гарантий  реализации прав получение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  плана  произошло по  субсидии  на реализацию мероприятий по обеспечению жильем молодых семей -60,6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 субсидии на  улучшение жилищных условий граждан поживающих в сельской местности -16,6 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доходы и расходы бюджета соответственно увеличив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остатков средств дорожного фонда на 1 января 2021 года.(642,9 тыс. ру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х безвозмездных поступлений и спонсорской помощи общеобразовательным учреждениям—   753 ,0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вышеуказанные средства являются целевыми,  отражены   в бюджете  по соответствующим разделам и подразделам  кодов бюджетной класс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 прогнозируемый объем доходов районного бюджета составит </w:t>
      </w:r>
      <w:r>
        <w:rPr>
          <w:b/>
          <w:sz w:val="28"/>
          <w:szCs w:val="28"/>
        </w:rPr>
        <w:t xml:space="preserve">238902,8 тыс.рублей  </w:t>
      </w:r>
      <w:r>
        <w:rPr>
          <w:sz w:val="28"/>
          <w:szCs w:val="28"/>
        </w:rPr>
        <w:t xml:space="preserve">(в первоначальном бюджете объем доходов составлял – 220586,9 тыс.рублей,, общее увеличение доходов бюджета составляет </w:t>
      </w:r>
      <w:r>
        <w:rPr>
          <w:b/>
          <w:sz w:val="28"/>
          <w:szCs w:val="28"/>
        </w:rPr>
        <w:t>18315,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тыс. рублей.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м расходов районного бюджета</w:t>
      </w:r>
      <w:r>
        <w:rPr>
          <w:sz w:val="28"/>
          <w:szCs w:val="28"/>
        </w:rPr>
        <w:t xml:space="preserve"> по отраслям и получателям увеличивается на сумму вышеперечисленных субсидий, субвенций и прочих безвозмездных поступлений(Приложение 1) и остатков  средств дорожного фонда   и   составит   242980,0 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      </w:t>
        <w:tab/>
        <w:tab/>
        <w:tab/>
        <w:tab/>
        <w:t>Г.М.Поздн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уплении дополнительных целевых средств из  краевого бюджета и распределение их по соответствующим разделам и подразделам </w:t>
      </w:r>
    </w:p>
    <w:p>
      <w:pPr>
        <w:pStyle w:val="Normal"/>
        <w:tabs>
          <w:tab w:val="clear" w:pos="708"/>
          <w:tab w:val="center" w:pos="4677" w:leader="none"/>
          <w:tab w:val="left" w:pos="8415" w:leader="none"/>
        </w:tabs>
        <w:rPr>
          <w:b/>
          <w:b/>
        </w:rPr>
      </w:pPr>
      <w:r>
        <w:rPr>
          <w:b/>
        </w:rPr>
        <w:tab/>
        <w:t>за 2021 год</w:t>
      </w:r>
    </w:p>
    <w:p>
      <w:pPr>
        <w:pStyle w:val="Normal"/>
        <w:tabs>
          <w:tab w:val="clear" w:pos="708"/>
          <w:tab w:val="center" w:pos="4677" w:leader="none"/>
          <w:tab w:val="left" w:pos="8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тыс.руб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684"/>
        <w:gridCol w:w="2220"/>
        <w:gridCol w:w="1570"/>
        <w:gridCol w:w="1436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бюджет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 дополнительных средст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поступило за период с 01.01.2021-20.05.20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одраздел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 на  обеспечение сбалансированности бюдже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9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 на реализацию мероприятий, на обеспечение стабильного водоснабжения населения Алтайского кра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на реализацию проектов общественной инфраструктуры, основ. на инициативах  гражда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- 04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9-0502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автомобильных доро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лучшение жилищных условий граждан, проживающих на сельских территория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на обеспечение расчетов за топливно-энергетический ресурсы, потребляемые учреждениям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2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я на организацию отдыха и оздоровления детей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офинасирование части расходных местных бюджетов по оплате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944,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содержания ребенка в семье опекуна и приемной семь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9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составлению списков присяжных заседател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беспечение бесплатным двухразовым питанием  обучающихс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на 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на выплату компенсации части родительской платы за присмотром и уходом за деть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равнивание бюджетной обеспеченности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ия  по отлову и содержанию животных без владельце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ежемесячное денежное вознаграждение за классное руководство педагогическим работникам общеобразовательных организац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постановке на учет и учету граждан, выехавших из районов Крайнего Севе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беспечение государственных гарантий прав граждан на получение общего образования в общеобразовательных учреждения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68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6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6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гос. гарантий  реализации прав получение бесплатного дошкольного образов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8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6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проведение Всероссийской переписи 2020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упление из краевого бюджета (дополнительно)– всего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162355,2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62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179918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</w:rPr>
              <w:t>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3:54:00Z</dcterms:created>
  <dc:creator>MEN</dc:creator>
  <dc:description/>
  <cp:keywords/>
  <dc:language>en-US</dc:language>
  <cp:lastModifiedBy>Позднякова</cp:lastModifiedBy>
  <cp:lastPrinted>2021-05-20T10:14:00Z</cp:lastPrinted>
  <dcterms:modified xsi:type="dcterms:W3CDTF">2021-05-21T04:03:00Z</dcterms:modified>
  <cp:revision>33</cp:revision>
  <dc:subject/>
  <dc:title>СВЕДЕНИЯ</dc:title>
</cp:coreProperties>
</file>