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2</w:t>
      </w:r>
    </w:p>
    <w:tbl>
      <w:tblPr>
        <w:tblW w:w="3600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-нии районного  бюджета муниципального образова-ния  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20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53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735" w:leader="none"/>
        </w:tabs>
        <w:spacing w:lineRule="exact" w:line="220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19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09"/>
        <w:gridCol w:w="578"/>
        <w:gridCol w:w="709"/>
        <w:gridCol w:w="1406"/>
        <w:gridCol w:w="546"/>
        <w:gridCol w:w="1147"/>
        <w:gridCol w:w="1284"/>
        <w:gridCol w:w="239"/>
        <w:gridCol w:w="532"/>
      </w:tblGrid>
      <w:tr>
        <w:trPr>
          <w:trHeight w:val="72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главы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ссовое испо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5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5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8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618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6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6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3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3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20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20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я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6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6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регион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01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здания МФК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0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0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00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финансирование расходов на текущий и капитальный ремонт, благоустройство территорий объектов культурного наследия- памятников В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01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1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капитальному ремонту объектов муниципальной собственности ( капитальный ремонт здания центральной районной библиотек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5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Культура Усть-Пристанского района на 2020-2024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 44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 754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 "Повышение безопасности дорожного движения в муниципальном образовании Усть-Пристанский район на 2016 - 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 85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30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6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2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6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8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мероприятия по профилактике и противодействию распространения новой короновирусной инфек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60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6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 73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018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0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2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95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95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мероприятия по профилактике и противодействию распространения новой короновирусной инфек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9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83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9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709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1 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 муниципальных общеобразовательных организ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5303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6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5303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5303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5303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L304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L304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L304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реализацию мероприятий краевой инвестиционной программы в рамках подпрограммы "Создание новых мест в общеобразовательных организациях" (Елбанская СОШ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финансирование на капитальный ремонт и строительство  здания шко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01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3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на капитальный ремонт и строительство  здания школ (Нижнеозернинская СОШ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01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7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1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1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софинансирование мероприятий краевой инвестиционной программы  (Елбанская СОШ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краевой адресной инвестициаонн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00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2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2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0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9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0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4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осударственная программа Алтайского края "Развитие образования и молодежной политики" на 2019-2023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"Развитие образования в Усть-Пристанском районе  на 2014-2018г.г.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4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0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4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0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0400707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нагрождения приемного родите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708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5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5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платы приемной семье  на содержание  подопечных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708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0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708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863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8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82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5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45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2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2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0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0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3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51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1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1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беспечению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6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9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9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9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9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реализации проектов развития общественной инфраструктуры, основаной на инициативах граждан (ремонт дороги в с. Нижнеозерно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06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0067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0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4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 организации ритуальных услуг и содержании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5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для массового отдыха жителей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3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Комплексное развитие коммунальной инфраструктуры на территории Усть-Пристанского района на2015-2019 годы и на период до 2020 год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00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сохранению, ппуляризации объектов культурного наслед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2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00140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9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9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0060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00602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сть-Пристан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78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65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92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38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2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27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10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2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2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512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6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6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Демографическое развитие  Усть-Пристанского района на 2016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00173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1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1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0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85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8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1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1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7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7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7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4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Кадровое обеспечение  агропромышленного комплекса Усть-Пристанского района на 2020-2024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лов и содержание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07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70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5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01S10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1S10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0067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 61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1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 61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1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по софинансированию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00S10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S10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 "Поддержка и развитие малого исреднего предпринимательства в Усть-Пристанском районе на 2020-2024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5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5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финансирование по местным инициативам (ремонт водонапорной баш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9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9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финансирование по местным инициативам (ремонт водонапорной баш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9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9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Комплексное развитие коммунальной инфраструктуры на территории Усть-Пристанского района на 2015-2019 годы и на период до 2020 год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5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0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1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16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4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00L49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L49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L576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L576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L49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L49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по  постановке на учет граждан , выехавших срайонов Крайнего Сев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7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целев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6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00S03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0S03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01S03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1S03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00165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10" w:right="510" w:gutter="0" w:header="0" w:top="567" w:footer="709" w:bottom="107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07:00Z</dcterms:created>
  <dc:creator>Rivfader</dc:creator>
  <dc:description/>
  <cp:keywords/>
  <dc:language>en-US</dc:language>
  <cp:lastModifiedBy>Позднякова</cp:lastModifiedBy>
  <cp:lastPrinted>2021-03-16T11:21:00Z</cp:lastPrinted>
  <dcterms:modified xsi:type="dcterms:W3CDTF">2021-03-24T03:24:00Z</dcterms:modified>
  <cp:revision>218</cp:revision>
  <dc:subject/>
  <dc:title>Приложение №____</dc:title>
</cp:coreProperties>
</file>