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уплении дополнительных целевых средств из  краевого бюджета и распределение их по соответствующим разделам и подразделам </w:t>
      </w:r>
    </w:p>
    <w:p>
      <w:pPr>
        <w:pStyle w:val="Normal"/>
        <w:tabs>
          <w:tab w:val="clear" w:pos="708"/>
          <w:tab w:val="center" w:pos="4677" w:leader="none"/>
          <w:tab w:val="left" w:pos="84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за 2020 год</w:t>
        <w:tab/>
        <w:t>тыс.руб.</w:t>
      </w:r>
    </w:p>
    <w:tbl>
      <w:tblPr>
        <w:tblW w:w="1047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1275"/>
        <w:gridCol w:w="1560"/>
        <w:gridCol w:w="1275"/>
        <w:gridCol w:w="1276"/>
      </w:tblGrid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начальный  план безвозмездных поступлений из краевого бюджет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очненный план  безвомедных поступлений из краевого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2020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фактичес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подраздел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 на  обеспечение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 на обеспечение уровня финансирования 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проектов общественной инфраструктуры, основ. на иниц.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создание новых мест в общеобразовательных организация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итальный ремонт и ремонт автомобильных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улучшение жилищных условий граждан, проживающих на сельских территор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обеспечение расчетов за топливно-энергетический ресурсы, потребляемые учреждения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ведение деткой оздоровительной комп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сирование части расходных местных бюджетов по оплате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текущий и капитальный ремонт, благоустройство территорий объектов культурного наследия – памятников 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я горячего питания обучающихся, получающих начальное 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 на реализацию мероприятий по капитальному ремонту подпрограммы «Обеспечение условий реализации программы и развития отрасл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содержания ребенка в семье опекуна и приемной сем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по составлению списков присяжных засед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рганизацию питания отдельных категорий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лату компенсации части родительской платы за присмотром и уходом за деть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уия на функционирование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равнивание бюджетной обеспеченност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я  по отлову и содержанию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ежемесячное денежное вознаграждение за классное руководство педагогическим работникам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по постановке на учет и учету граждан, выехавших из районов Крайнего Сев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государственных гарантий прав граждан на получение общего образования в обще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</w:tr>
      <w:tr>
        <w:trPr>
          <w:trHeight w:val="474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. гарантий  реализации прав получение бесплатного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проведение Всероссийской переписи 2020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е из краевого бюджета (всего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65356,3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202768,9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97180,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54:00Z</dcterms:created>
  <dc:creator>kity</dc:creator>
  <dc:description/>
  <cp:keywords/>
  <dc:language>en-US</dc:language>
  <cp:lastModifiedBy>Позднякова</cp:lastModifiedBy>
  <cp:lastPrinted>2021-03-18T10:12:00Z</cp:lastPrinted>
  <dcterms:modified xsi:type="dcterms:W3CDTF">2021-03-19T02:14:00Z</dcterms:modified>
  <cp:revision>24</cp:revision>
  <dc:subject/>
  <dc:title>ИНФОРМАЦИЯ</dc:title>
</cp:coreProperties>
</file>