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  <w:br/>
        <w:t xml:space="preserve"> АЛТАЙСКОГО КРАЯ</w:t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ВАДЦАТЬ ЧЕТВЕРТАЯ ОЧЕРЕДНАЯ СЕССИЯ СЕДЬМОГО  СОЗЫВА</w:t>
      </w:r>
    </w:p>
    <w:p>
      <w:pPr>
        <w:pStyle w:val="Style1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   »                      2021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ab/>
        <w:t>ПРОЕКТ</w:t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председателя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сть-Приста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.ст. 50, 51 Устава муниципального образования   Усть-Пристанский район Алтайского края, ст. 5 Положения о контрольно-счетной палате, рассмотрев представление Главы муниципального образования Усть-Пристанский район Алтайского края С.А.Шипулиной  о назначении на должность председателя контрольно-счетного органа муниципального образования - контрольно-счетной палаты Усть-Пристанского  района Алтайского края,  Усть-Пристанский районный Совет депутатов РЕШИ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Назначить на должность председателя контрольно-счетной палаты Усть-Пристанского района Алтайского края Быковских Марию Андреевну с 21.06.2021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Главе муниципального образования Усть-Пристанский район Алтайского края С.А.Шипулиной, заключить контракт с Быковских М.А. сроком на 5 (пять)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с момента его принятия и подлежит обнародованию на официальном сайте Администрации Усть-Пристанского район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исполнением настоящего решения возложить на постоянную мандатную комиссию Усть-Пристанского районного совета  депутатов  и на Главу муниципального образования – Усть-Пристанский  район Алтайского края С.А.Шипулину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В.А.Ермоленко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tpdtm2">
    <w:name w:val="dt-p dt-m2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6:54:00Z</dcterms:created>
  <dc:creator>Юрист</dc:creator>
  <dc:description/>
  <cp:keywords/>
  <dc:language>en-US</dc:language>
  <cp:lastModifiedBy>1763</cp:lastModifiedBy>
  <cp:lastPrinted>2021-05-27T14:54:00Z</cp:lastPrinted>
  <dcterms:modified xsi:type="dcterms:W3CDTF">2021-05-27T07:54:00Z</dcterms:modified>
  <cp:revision>5</cp:revision>
  <dc:subject/>
  <dc:title/>
</cp:coreProperties>
</file>