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ЧЕТВЕРТАЯ ОЧЕРЕДНАЯ СЕССИЯ СЕД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РЕШЕНИЕ                                       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  » июня 2021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__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. Усть-Чарышская Пристань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67310</wp:posOffset>
                </wp:positionV>
                <wp:extent cx="2583180" cy="1840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</w:tblGrid>
                            <w:tr>
                              <w:trPr>
                                <w:trHeight w:val="2340" w:hRule="atLeast"/>
                              </w:trPr>
                              <w:tc>
                                <w:tcPr>
                                  <w:tcW w:w="406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 рассмотрении представления и. о. прокурора Усть- Пристанского района об устранении нарушений законодательства о противодействии коррупции в отношении депутата районного Совета депутатов Бабунича А.И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144.9pt;mso-wrap-distance-left:9pt;mso-wrap-distance-right:9pt;mso-wrap-distance-top:0pt;mso-wrap-distance-bottom:0pt;margin-top:5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</w:tblGrid>
                      <w:tr>
                        <w:trPr>
                          <w:trHeight w:val="2340" w:hRule="atLeast"/>
                        </w:trPr>
                        <w:tc>
                          <w:tcPr>
                            <w:tcW w:w="4068" w:type="dxa"/>
                            <w:tcBorders/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 рассмотрении представления и. о. прокурора Усть- Пристанского района об устранении нарушений законодательства о противодействии коррупции в отношении депутата районного Совета депутатов Бабунича А.И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ие и. о. прокурора Усть-Пристанского района об устранении законодательства о противодействии коррупции, руководствуясь п.п.7.1, 7.3-1 ст. 40 Федерального закона от 06.10.2003 № 131-ФЗ «Об общих принципах организации местного самоуправления в Российской Федерации», Усть-Пристанский  районный Совет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едставление и.о. прокурора района об устранении нарушений законодательства о противодействии коррупции удовлетворить.</w:t>
      </w:r>
    </w:p>
    <w:p>
      <w:pPr>
        <w:pStyle w:val="Normal"/>
        <w:shd w:fill="FFFFFF" w:val="clear"/>
        <w:spacing w:lineRule="atLeast" w:line="315"/>
        <w:ind w:firstLine="54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Депутату Усть-Пристанского районного Совета депутатов Бабуничу Андрею Ивановичу предоставившего </w:t>
      </w:r>
      <w:r>
        <w:rPr>
          <w:color w:val="000000"/>
          <w:sz w:val="28"/>
          <w:szCs w:val="28"/>
          <w:shd w:fill="FFFFFF" w:val="clear"/>
        </w:rPr>
        <w:t xml:space="preserve">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упруги </w:t>
      </w:r>
      <w:r>
        <w:rPr>
          <w:color w:val="000000"/>
          <w:sz w:val="28"/>
          <w:szCs w:val="28"/>
        </w:rPr>
        <w:t>за 2018 год. Несовершеннолетних детей не имеет. Сведения о расходах (раздел 2 справок) не представлены. На основании изложенного Бабуничу А.И. вынести  предупреждение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dst881"/>
      <w:bookmarkEnd w:id="0"/>
      <w:r>
        <w:rPr>
          <w:sz w:val="28"/>
          <w:szCs w:val="28"/>
        </w:rPr>
        <w:t>3. Принять меры по недопущению нарушений законодательства о противодействии коррупции в дальнейш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В соответствии со статьей 23 Федерального закона «О прокуратуре Российской Федерации» о результатах рассмотрения представления  сообщить прокурору Усть-Пристанского район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21"/>
        <w:shd w:fill="auto" w:val="clear"/>
        <w:spacing w:lineRule="auto" w:line="240" w:before="0" w:after="0"/>
        <w:jc w:val="both"/>
        <w:rPr/>
      </w:pPr>
      <w:r>
        <w:rPr/>
        <w:t xml:space="preserve">Председатель Усть-Прист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                                                                     В.А. Ермолен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8"/>
      <w:szCs w:val="28"/>
      <w:lang w:bidi="ar-SA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sz w:val="28"/>
      <w:szCs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6:08:00Z</dcterms:created>
  <dc:creator>Астраханцева</dc:creator>
  <dc:description/>
  <dc:language>en-US</dc:language>
  <cp:lastModifiedBy>1763</cp:lastModifiedBy>
  <cp:lastPrinted>2021-06-07T13:07:00Z</cp:lastPrinted>
  <dcterms:modified xsi:type="dcterms:W3CDTF">2021-06-07T06:08:00Z</dcterms:modified>
  <cp:revision>2</cp:revision>
  <dc:subject/>
  <dc:title/>
</cp:coreProperties>
</file>