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ЕР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          2021 года</w:t>
      </w:r>
      <w:r>
        <w:rPr>
          <w:sz w:val="28"/>
          <w:szCs w:val="28"/>
        </w:rPr>
        <w:t xml:space="preserve">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5 декабря 2020 года № 72 «О районном бюджете муниципального образования  Усть-Пристанский район на  2021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20 года № 72 «О районном бюджете муниципального образования Усть-Пристанский район 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16.06.2021   года №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20 года № 72 «О районном бюджете муниципального образования Усть-Пристанский район 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20 года  № 72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1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238902,8  тыс.рублей, в том числе объем межбюджетных трансфертов, получаемых из других бюджетов 180043,1 тыс. рублей, безвозмездные поступления от негосударственных организаций 20,0 тыс. рублей,  прочие безвозмездные поступления 733,0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242980,0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4077,2  тыс. рублей»;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4 статьи 6 слово «4707,2 тыс. рублей» заменить словами «6640,1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2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1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3"/>
        <w:gridCol w:w="1170"/>
        <w:gridCol w:w="1096"/>
      </w:tblGrid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72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4,2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6,7</w:t>
            </w:r>
          </w:p>
        </w:tc>
      </w:tr>
      <w:tr>
        <w:trPr>
          <w:trHeight w:val="3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</w:t>
            </w:r>
          </w:p>
        </w:tc>
      </w:tr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8,4</w:t>
            </w:r>
          </w:p>
        </w:tc>
      </w:tr>
      <w:tr>
        <w:trPr>
          <w:trHeight w:val="2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5,3</w:t>
            </w:r>
          </w:p>
        </w:tc>
      </w:tr>
      <w:tr>
        <w:trPr>
          <w:trHeight w:val="2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5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5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5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</w:tr>
      <w:tr>
        <w:trPr>
          <w:trHeight w:val="3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8,1</w:t>
            </w:r>
          </w:p>
        </w:tc>
      </w:tr>
      <w:tr>
        <w:trPr>
          <w:trHeight w:val="3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0,1</w:t>
            </w:r>
          </w:p>
        </w:tc>
      </w:tr>
      <w:tr>
        <w:trPr>
          <w:trHeight w:val="3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59,7</w:t>
            </w:r>
          </w:p>
        </w:tc>
      </w:tr>
      <w:tr>
        <w:trPr>
          <w:trHeight w:val="3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60,9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839,7</w:t>
            </w:r>
          </w:p>
        </w:tc>
      </w:tr>
      <w:tr>
        <w:trPr>
          <w:trHeight w:val="26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9,9</w:t>
            </w:r>
          </w:p>
        </w:tc>
      </w:tr>
      <w:tr>
        <w:trPr>
          <w:trHeight w:val="3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560,4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5,1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4</w:t>
            </w:r>
          </w:p>
        </w:tc>
      </w:tr>
      <w:tr>
        <w:trPr>
          <w:trHeight w:val="4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62,9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32,8</w:t>
            </w:r>
          </w:p>
        </w:tc>
      </w:tr>
      <w:tr>
        <w:trPr>
          <w:trHeight w:val="42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85,5</w:t>
            </w:r>
          </w:p>
        </w:tc>
      </w:tr>
      <w:tr>
        <w:trPr>
          <w:trHeight w:val="3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7,3</w:t>
            </w:r>
          </w:p>
        </w:tc>
      </w:tr>
      <w:tr>
        <w:trPr>
          <w:trHeight w:val="33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12,5</w:t>
            </w:r>
          </w:p>
        </w:tc>
      </w:tr>
      <w:tr>
        <w:trPr>
          <w:trHeight w:val="3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9</w:t>
            </w:r>
          </w:p>
        </w:tc>
      </w:tr>
      <w:tr>
        <w:trPr>
          <w:trHeight w:val="2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8,0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3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6,3</w:t>
            </w:r>
          </w:p>
        </w:tc>
      </w:tr>
      <w:tr>
        <w:trPr>
          <w:trHeight w:val="20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23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6,3</w:t>
            </w:r>
          </w:p>
        </w:tc>
      </w:tr>
      <w:tr>
        <w:trPr>
          <w:trHeight w:val="3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7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5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21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690"/>
        <w:gridCol w:w="567"/>
        <w:gridCol w:w="1578"/>
        <w:gridCol w:w="709"/>
        <w:gridCol w:w="1134"/>
      </w:tblGrid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БР на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9</w:t>
            </w:r>
            <w:r>
              <w:rPr>
                <w:b/>
                <w:bCs/>
                <w:sz w:val="22"/>
                <w:szCs w:val="22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3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3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39,4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1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8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1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9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капм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4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 государственного (муниципального) имуще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28,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7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9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82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957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98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1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4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4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6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,0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4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2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  <w:r>
              <w:rPr>
                <w:sz w:val="22"/>
                <w:szCs w:val="22"/>
                <w:lang w:val="en-US" w:eastAsia="ru-RU"/>
              </w:rPr>
              <w:t>4</w:t>
            </w:r>
            <w:r>
              <w:rPr>
                <w:sz w:val="22"/>
                <w:szCs w:val="22"/>
                <w:lang w:eastAsia="ru-RU"/>
              </w:rPr>
              <w:t>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7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7560,4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9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16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54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9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2,3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5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52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9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1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47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6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3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9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4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3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L30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4,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L30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L30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4</w:t>
            </w:r>
            <w:r>
              <w:rPr>
                <w:sz w:val="22"/>
                <w:szCs w:val="22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проведение детской оздоровительной кампан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6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2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9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2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39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П"Развитие образования в Усть-Пристанском районе  на 2020-2024г.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истемы ПФДО» муниципальной программы «Развитие образование в Усть-Пристанском районе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4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48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4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9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9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2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5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81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6,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41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4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2,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8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6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1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4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7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3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3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9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8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я 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, передаваемые из бюджета муниципального образования бюджетам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05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91,1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6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3,8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8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4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Демографическое развитие  Усть-Пристанского района на 2021-2025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6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5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9,1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3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7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,5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7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2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7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 (с. Елбанка, ремонт водонопорной башн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2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2,0</w:t>
            </w:r>
          </w:p>
        </w:tc>
      </w:tr>
      <w:tr>
        <w:trPr>
          <w:trHeight w:val="71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осударственная программа Алтайского края  «Обеспечение населения Алтайского края жилищно-коммунальными услугами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9,0</w:t>
            </w:r>
          </w:p>
        </w:tc>
      </w:tr>
      <w:tr>
        <w:trPr>
          <w:trHeight w:val="8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01S3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01S3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00S3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7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01S3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17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6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2,9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200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</w:t>
            </w:r>
            <w:r>
              <w:rPr>
                <w:b/>
                <w:sz w:val="22"/>
                <w:szCs w:val="22"/>
                <w:lang w:eastAsia="ru-RU"/>
              </w:rPr>
              <w:t>39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200</w:t>
            </w:r>
            <w:r>
              <w:rPr>
                <w:bCs/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93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я по  постановке на учет граждан , выехавших с районов Крайнего Сев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8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3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3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6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»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1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108"/>
        <w:gridCol w:w="459"/>
        <w:gridCol w:w="284"/>
        <w:gridCol w:w="850"/>
        <w:gridCol w:w="425"/>
        <w:gridCol w:w="851"/>
        <w:gridCol w:w="283"/>
        <w:gridCol w:w="851"/>
        <w:gridCol w:w="425"/>
        <w:gridCol w:w="794"/>
      </w:tblGrid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272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7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76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8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4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9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8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3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76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5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8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111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4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5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5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6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1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2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5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5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7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68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4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1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75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96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7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17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1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1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 (с. Елбанка, ремонт водоно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4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4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  <w:r>
              <w:rPr>
                <w:sz w:val="22"/>
                <w:szCs w:val="22"/>
                <w:lang w:eastAsia="ru-RU"/>
              </w:rPr>
              <w:t>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2 83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98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1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9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7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4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20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1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7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7 56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527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24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907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0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4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6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1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0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6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 54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9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056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8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0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4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065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65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3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62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22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3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5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7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истемы ПФДО» муниципальной программы «Развитие образование в Усть-Прист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73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185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1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306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9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8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47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71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6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5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412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22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9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9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 , выехавших с 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88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3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8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5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, передаваемые из бюджета муниципального образования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00,0»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/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, передаваемых  муниципальным образованием бюджетам сельских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435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дополнить   приложением 14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6"/>
          <w:szCs w:val="26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адавшим от пожара из резервного фонда администрации район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дополнить   приложением 1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5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 проектов развития  общественной инфраструктуры, основанных на инициативах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3"/>
        <w:gridCol w:w="28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4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1763</cp:lastModifiedBy>
  <cp:lastPrinted>2021-05-21T06:25:00Z</cp:lastPrinted>
  <dcterms:modified xsi:type="dcterms:W3CDTF">2021-05-21T04:35:00Z</dcterms:modified>
  <cp:revision>230</cp:revision>
  <dc:subject/>
  <dc:title>Приложение №____</dc:title>
</cp:coreProperties>
</file>