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594350" cy="437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437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5"/>
                              <w:gridCol w:w="1543"/>
                              <w:gridCol w:w="1440"/>
                              <w:gridCol w:w="168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функционирование административных комиссий  при местных администрац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очн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е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тк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б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п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бейн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яр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озерн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гус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Прист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н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50,8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050,8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344.3pt;mso-wrap-distance-left:9pt;mso-wrap-distance-right:9pt;mso-wrap-distance-top:0pt;mso-wrap-distance-bottom:0pt;margin-top:2.2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5"/>
                        <w:gridCol w:w="1543"/>
                        <w:gridCol w:w="1440"/>
                        <w:gridCol w:w="1682"/>
                        <w:gridCol w:w="1440"/>
                      </w:tblGrid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функционирование административных комиссий  при местных администр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оч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е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тк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б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п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бейн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дар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озерн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гус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Прист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н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8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8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050,8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050,8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44:00Z</dcterms:created>
  <dc:creator>Маняхина</dc:creator>
  <dc:description/>
  <cp:keywords/>
  <dc:language>en-US</dc:language>
  <cp:lastModifiedBy>Захарова</cp:lastModifiedBy>
  <cp:lastPrinted>2015-03-02T12:56:00Z</cp:lastPrinted>
  <dcterms:modified xsi:type="dcterms:W3CDTF">2021-03-16T07:25:00Z</dcterms:modified>
  <cp:revision>6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