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Ь ЧЕТВЕРТАЯ 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6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    »           2021 года</w:t>
      </w:r>
      <w:r>
        <w:rPr>
          <w:sz w:val="28"/>
          <w:szCs w:val="28"/>
        </w:rPr>
        <w:t xml:space="preserve">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.Усть-Чарышская Пристань                       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exact" w:line="240"/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сообщения лицами, замещающими муниципальные должности в Усть - Пристанском районе Алтайского  края, о возникновении личной заинтересованности при исполнении должностных обязанностей, которая приводит или может привести к конфликту интересов      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lineRule="exact" w:line="240"/>
        <w:ind w:right="39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2.1 Федерального закона от 25.12.2008             № 273-ФЗ «О противодействии коррупции»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>законом Алтайского края от 03.06.2010 № 46-ЗС «О противодействии коррупции в Алтайском крае», руководствуясь Уставом муниципального образования Усть-Пристанский  район  Алтайского края Усть-Пристанский районный Совет депутатов Алтайского кра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firstLine="567"/>
        <w:jc w:val="both"/>
        <w:rPr>
          <w:sz w:val="20"/>
          <w:szCs w:val="20"/>
        </w:rPr>
      </w:pPr>
      <w:r>
        <w:rPr>
          <w:sz w:val="28"/>
          <w:szCs w:val="28"/>
        </w:rPr>
        <w:t>1. Утвердить Порядок</w:t>
      </w:r>
      <w:r>
        <w:rPr/>
        <w:t xml:space="preserve"> </w:t>
      </w:r>
      <w:r>
        <w:rPr>
          <w:sz w:val="28"/>
          <w:szCs w:val="28"/>
        </w:rPr>
        <w:t>сообщения лицами, замещающими муниципальные должности в Усть-Пристанском районе Алтайского края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 (приложение).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2Авангард» и  разместить  на официальном  Интертет-сайте Администрации Усть – Пристанского района.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>3. Контроль за исполнением решения возложить на постоянную комиссию по социальной политике и вопросам правопорядка Усть – Пристанского районного Совета депутатов.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В.А.Ерм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8"/>
          <w:szCs w:val="28"/>
        </w:rPr>
        <w:t>Глава района                                                                                 С.А. Шипулин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widowControl w:val="false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>к решению Усть-Пристанского районного Совета депутатов Алтайского края</w:t>
      </w:r>
    </w:p>
    <w:p>
      <w:pPr>
        <w:pStyle w:val="Normal"/>
        <w:widowControl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________ № _____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общения лицами, замещающими муниципальные должности в</w:t>
      </w:r>
    </w:p>
    <w:p>
      <w:pPr>
        <w:pStyle w:val="Normal"/>
        <w:widowControl w:val="false"/>
        <w:autoSpaceDE w:val="false"/>
        <w:spacing w:lineRule="exact" w:line="240"/>
        <w:rPr>
          <w:sz w:val="20"/>
          <w:szCs w:val="20"/>
        </w:rPr>
      </w:pPr>
      <w:r>
        <w:rPr>
          <w:sz w:val="28"/>
          <w:szCs w:val="28"/>
        </w:rPr>
        <w:t>Усть - Пристанском районе Алтайского края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DocList"/>
        <w:widowControl w:val="false"/>
        <w:tabs>
          <w:tab w:val="clear" w:pos="708"/>
          <w:tab w:val="left" w:pos="1005" w:leader="none"/>
        </w:tabs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>Настоящий порядок определяет процедуру сообщения лицами, замещающими муниципальные должности в Усть - Пристанском районе Алтайского края</w:t>
      </w:r>
      <w:r>
        <w:rPr>
          <w:sz w:val="20"/>
          <w:szCs w:val="20"/>
        </w:rPr>
        <w:t xml:space="preserve">, </w:t>
      </w:r>
      <w:r>
        <w:rPr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ля целей настоящего Порядка используются понятия «личная заинтересованность» и «конфликт интересов»  в значениях, определенных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№ 273-ФЗ «О противодействии коррупции».  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рядок распространяется на лиц, замещающих следующие муниципальные должности:</w:t>
      </w:r>
    </w:p>
    <w:p>
      <w:pPr>
        <w:pStyle w:val="Standard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) глава Усть-Пристанского района Алтайского края;</w:t>
      </w:r>
    </w:p>
    <w:p>
      <w:pPr>
        <w:pStyle w:val="Standard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) председатель Усть-Пристанского районного Совета депутатов Алтайского края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путат Усть-Пристанского районного Совета депутатов Алтайского края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Лица, указанные в пункте 3 настоящего Порядка, обязаны в соответствии с законодательством Российской Федерации о противодействии коррупции письменно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 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общение оформляется 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«уведомление») согласно приложению 1 к настоящему Порядку. К уведомлению могут прилагаться имеющиеся материалы, подтверждающие обстоятельства, доводы и факты, изложенные в нем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ведомление подается лицами, указанными в пункте 3 настоящего Порядка, в срок не позднее трех рабочих дней с момента, когда им стало известно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Standard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Уведомление направляется в Усть-Пристанский районный Совет депутатов Алтайского края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7. Регистрация уведомления осуществляется в день поступления заведующим организационным отделом Администрации Усть-Пристанского района Алтайского края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в журнале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«журнал»), который должен быть прошит, пронумерован и скреплен печатью. Журнал оформляется в соответствии с приложением 2 к настоящему Порядку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я уведомления с отметкой о регистрации выдается лицу, представившему его, под роспись в журнале регистрации или направляется по почте заказным письмом с уведомлением о вручении. 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остоянная комиссия по социальной политике и вопросам правопорядка Усть – Пристанского районного Совета депутатов осуществляет предварительное рассмотрение уведомления, по результатам которого подготавливается мотивированное заключение.  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 ходе предварительного рассмотрения уведомления постоянная комиссия по социальной политике и вопросам правопорядка Усть – Пристанского районного Совета депутатов имеет право получать в установленном порядке от лица, направившего уведомление, пояснения по изложенным в нем обстоятельствам и направлять  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новленном порядке запросы в федеральные органы государственной власти, органы государственной власти Алтайского края, иные государственные органы, органы местного самоуправления и заинтересованные организации.</w:t>
      </w:r>
    </w:p>
    <w:p>
      <w:pPr>
        <w:pStyle w:val="Standard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0. Уведомление, мотивированное заключение и другие материалы, в течение 7 рабочих дней со дня поступления уведомления представляются в Усть-Пристанский районный Совет депутатов Алтайского края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случае направления запросов, указанных в пункте 9 настоящего Порядка, уведомление, заключение и другие материалы в  течение 45 дней со дня поступления уведомления представляются в Усть-Пристанский районный Совет депутатов Алтайского края. Указанный срок может быть продлен, но не более чем на 30 дней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сть-Пристанский районный Совет депутатов Алтайского края рассматривает уведомление на ближайшей сессии в порядке, установленном Регламентом работы Усть-Пристанского районного Совета депутатов Алтайского края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о результатам рассмотрения уведомления Усть-Пристанский районный Совет депутатов Алтайского края, руководствуясь настоящим Порядком и иными нормативными правовыми актами Российской Федерации и Алтайского края в сфере противодействия коррупции, принимает одно из следующих решений:</w:t>
      </w:r>
    </w:p>
    <w:p>
      <w:pPr>
        <w:pStyle w:val="ConsPlusDocList"/>
        <w:widowControl w:val="false"/>
        <w:tabs>
          <w:tab w:val="clear" w:pos="708"/>
          <w:tab w:val="left" w:pos="1005" w:leader="none"/>
        </w:tabs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знать, что при исполнении лицом, направившим уведомление, своих должностных обязанностей конфликт интересов отсутствует;</w:t>
      </w:r>
    </w:p>
    <w:p>
      <w:pPr>
        <w:pStyle w:val="ConsPlusDocList"/>
        <w:widowControl w:val="false"/>
        <w:tabs>
          <w:tab w:val="clear" w:pos="708"/>
          <w:tab w:val="left" w:pos="1005" w:leader="none"/>
        </w:tabs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знать, что при исполнении лицом, направивши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ведомление, своих должностных обязанностей личная заинтересованность приводит или может привести к конфликту интересов. Рекомендовать лицу, направившему уведомление, принять меры по урегулированию конфликта интересов или по недопущению его возникнов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признать, что лицом, направившим уведомление, не соблюдались требования об урегулировании конфликта интересов. Применить к лицу, замещающему муниципальную должность, меру ответственности в соответствии с законодательством Российской Федерации.</w:t>
      </w:r>
    </w:p>
    <w:p>
      <w:pPr>
        <w:pStyle w:val="ConsPlusDocList"/>
        <w:widowControl w:val="false"/>
        <w:tabs>
          <w:tab w:val="clear" w:pos="708"/>
          <w:tab w:val="left" w:pos="1005" w:leader="none"/>
        </w:tabs>
        <w:ind w:firstLine="705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принимается открытым голосованием. Лицо, направившее уведомление, в голосовании не участвует.  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Постоянная комиссия по социальной политике и вопросам правопорядка Усть – Пристанского районного Совета депутатов не позднее трех рабочих дней со дня принятия одного из решений, указанных в пункте 12 настоящего Порядка, направляет копию принятого решения лицу, направившему уведомление. 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958465</wp:posOffset>
                </wp:positionH>
                <wp:positionV relativeFrom="paragraph">
                  <wp:posOffset>3810</wp:posOffset>
                </wp:positionV>
                <wp:extent cx="2969895" cy="2085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2085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рядку сообщения лицами,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мещающими муниципальные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жности в Усть-Пристанском районе Алтайского кра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озникновении личной заинтересованности при исполнении должностных обязанностей, которая приводит или может привести к конфликту интересов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164.25pt;mso-wrap-distance-left:9.05pt;mso-wrap-distance-right:9.05pt;mso-wrap-distance-top:3.6pt;mso-wrap-distance-bottom:3.6pt;margin-top:0.3pt;mso-position-vertical-relative:text;margin-left:2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 Порядку сообщения лицами,                   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мещающими муниципальные 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олжности в Усть-Пристанском районе Алтайского края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 возникновении личной заинтересованности при исполнении должностных обязанностей, которая приводит или может привести к конфликту интересов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ind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396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ть-Пристанский районный Совет депутатов Алтайского края                                                       </w:t>
      </w:r>
    </w:p>
    <w:p>
      <w:pPr>
        <w:pStyle w:val="Standard"/>
        <w:ind w:firstLine="396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___________________________</w:t>
      </w:r>
    </w:p>
    <w:p>
      <w:pPr>
        <w:pStyle w:val="Normal"/>
        <w:widowControl w:val="false"/>
        <w:autoSpaceDE w:val="false"/>
        <w:ind w:left="3969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</w:t>
      </w:r>
      <w:r>
        <w:rPr/>
        <w:t>Ф.И.О. лица, направившего уведомление,                                                  замещаемая должность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0" w:name="P120"/>
      <w:bookmarkStart w:id="1" w:name="P120"/>
      <w:bookmarkEnd w:id="1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ЕДОМЛЕНИЕ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возникновении личной заинтересованности при исполнении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х обязанностей, которая приводит или может привести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 конфликту интересов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общаю о возникновении у меня личной заинтересованности при исполнении должностных  обязанностей,  которая приводит или может привести к конфликту интересов (нужное подчеркнуть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,     являющиеся    основанием    возникновения    личной заинтересованност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  обязанности,  на  исполнение  которых  влияет  или  может повлиять личная заинтересованность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  меры  по  предотвращению  или  урегулированию  конфликта интересов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мереваюсь  (не  намереваюсь)  лично  присутствовать  при рассмотрении настоящего уведомления (нужное подчеркнуть)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«____» _____________ 20___ 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/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подпись)      (Ф.И.О. лица, направившего уведомление)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егистрационный номер в журнале регистрации ____________________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Дата регистрации уведомления  «____» _____________ 20___ г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Уполномоченное лицо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зарегистрировавшее уведомление ________________/___________________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/>
        <w:t>(подпись)          (Ф.И.О.)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966720</wp:posOffset>
                </wp:positionH>
                <wp:positionV relativeFrom="paragraph">
                  <wp:posOffset>172085</wp:posOffset>
                </wp:positionV>
                <wp:extent cx="2969895" cy="20415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2041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рядку сообщения лицами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мещающими муниципальные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жности в_Усть-Пристанском районе Алтайского кра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озникновении личной заинтересованности при исполнении должностных обязанностей, которая приводит или может привести к конфликту интересов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160.75pt;mso-wrap-distance-left:9.05pt;mso-wrap-distance-right:9.05pt;mso-wrap-distance-top:3.6pt;mso-wrap-distance-bottom:3.6pt;margin-top:13.55pt;mso-position-vertical-relative:text;margin-left:23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Порядку сообщения лицами,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мещающими муниципальные 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олжности в_Усть-Пристанском районе Алтайского края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 возникновении личной заинтересованности при исполнении должностных обязанностей, которая приводит или может привести к конфликту интересов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sz w:val="28"/>
          <w:szCs w:val="28"/>
        </w:rPr>
        <w:t>регистрации уведомлений о возникновении личной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интересованности при исполнении должностных обязанностей,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оторая приводит или может привести к конфликту интерес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338"/>
        <w:gridCol w:w="1418"/>
        <w:gridCol w:w="1701"/>
        <w:gridCol w:w="1984"/>
        <w:gridCol w:w="184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гистрационный номер уведомл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егистрации уведом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, наименование должности лица, представившего уведом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Фамилия, имя, отчество, наименование должности, подпись лица, принявшего уведом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принятом решен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получении копии уведомления либо о направлении копии уведомления по почт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andard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186" w:hanging="0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Blue">
    <w:name w:val="blu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next w:val="Standard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E57E9D3070906742A1950B8B971A8DE2E5EC56B653EB61C8A73225696Fc00AD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11:00Z</dcterms:created>
  <dc:creator>Пользователь</dc:creator>
  <dc:description/>
  <cp:keywords/>
  <dc:language>en-US</dc:language>
  <cp:lastModifiedBy>1763</cp:lastModifiedBy>
  <cp:lastPrinted>2021-05-27T14:52:00Z</cp:lastPrinted>
  <dcterms:modified xsi:type="dcterms:W3CDTF">2021-05-27T07:53:00Z</dcterms:modified>
  <cp:revision>3</cp:revision>
  <dc:subject/>
  <dc:title>ПРОЕКТ</dc:title>
</cp:coreProperties>
</file>