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ВАДЦАТЬ ЧЕТВЕРТ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___ » _______ 2021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 внесении изменений в Положение об оплате труда 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постановлением Правительства Алтайского края от 11.05.2021 года № 153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 и о внесении изменений в постановление Администрации Алтайского края от 31.01.2008 №45»,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следующее изменение в Положение об оплате труда  главы Усть-Пристанского района Алтайского края, утвержденное решением Усть-Пристанского районного Совета депутатов от 11.10.2017 года №26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в пункте 3 число  «42387» заменить на число «48746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А.И.Бабунич)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Настоящее решение вступает в силу с момента подписания и распространяется на правоотношения, возникшие с 1 января 2021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    В.А. Ермоленко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01:00Z</dcterms:created>
  <dc:creator>Стрельцова</dc:creator>
  <dc:description/>
  <cp:keywords/>
  <dc:language>en-US</dc:language>
  <cp:lastModifiedBy>1763</cp:lastModifiedBy>
  <cp:lastPrinted>2021-05-25T11:35:00Z</cp:lastPrinted>
  <dcterms:modified xsi:type="dcterms:W3CDTF">2021-05-25T04:35:00Z</dcterms:modified>
  <cp:revision>13</cp:revision>
  <dc:subject/>
  <dc:title>УСТЬ-ПРИСТАНСКИЙ РАЙОННЫЙ СОВЕТ ДЕПУТАТОВ</dc:title>
</cp:coreProperties>
</file>