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9</w:t>
      </w:r>
      <w:r>
        <w:rPr/>
        <w:tab/>
        <w:tab/>
        <w:tab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районного     бюджета муниципального   образования      Усть-   Приста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 202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caps/>
          <w:sz w:val="28"/>
          <w:szCs w:val="28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ов на текущий и капитальный ремонт, </w:t>
        <w:br/>
        <w:t xml:space="preserve">благоустройство территор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ъектов культурного наследия - памятников Великой Отечественной войн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6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63"/>
        <w:gridCol w:w="1514"/>
        <w:gridCol w:w="141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2" w:leader="none"/>
          <w:tab w:val="left" w:pos="342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8:00Z</dcterms:created>
  <dc:creator>kity</dc:creator>
  <dc:description/>
  <cp:keywords/>
  <dc:language>en-US</dc:language>
  <cp:lastModifiedBy>Захарова</cp:lastModifiedBy>
  <cp:lastPrinted>2016-03-23T09:46:00Z</cp:lastPrinted>
  <dcterms:modified xsi:type="dcterms:W3CDTF">2021-03-16T07:29:00Z</dcterms:modified>
  <cp:revision>21</cp:revision>
  <dc:subject/>
  <dc:title/>
</cp:coreProperties>
</file>