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униципальному дорожному фон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Усть-Приста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ервоначальный</w:t>
        <w:tab/>
        <w:tab/>
        <w:tab/>
        <w:tab/>
        <w:tab/>
        <w:tab/>
        <w:t>3156000 руб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оступило доходов</w:t>
      </w:r>
      <w:r>
        <w:rPr>
          <w:sz w:val="28"/>
          <w:szCs w:val="28"/>
        </w:rPr>
        <w:t xml:space="preserve"> от у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зов на дизельное топли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рные  масла, автомобиль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нзин, прямогонный бензин</w:t>
      </w:r>
      <w:r>
        <w:rPr>
          <w:b/>
          <w:sz w:val="28"/>
          <w:szCs w:val="28"/>
        </w:rPr>
        <w:t>,  за 2020 год     3098137,2 - руб.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таток на 01.01.2020 года   --- 2753426,05 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Администрация Усть-пристанского район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ой дороги по ул. Пушкина в с.Усть-Чарышская Пристань – 697664,36 рублей(софинансирован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лотка по ул. Пушкина -18753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3.Обустройство пешеходных переходов, в том числе : ограждение,  нанесение дорожной разметки, дорожные знаки   - 299386,1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4.  Ямочный ремонт автомобильных дорог общего пользования  местного значения  Молодежная, 1 Мая, Советская  - 212818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5. Ремонт автомобильной дороги по ул. Королева –  22225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обретение  фронтального погрузочного оборудования , экскаваторное оборудование со смещенной осью  копания ЭО-2626С - 969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Содержание дорог  в с.Усть-Пристань      -  1721055,24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жбюджетные трансферты   </w:t>
      </w:r>
      <w:r>
        <w:rPr>
          <w:b/>
          <w:sz w:val="28"/>
          <w:szCs w:val="28"/>
        </w:rPr>
        <w:t>12 сельсоветам</w:t>
      </w:r>
      <w:r>
        <w:rPr>
          <w:sz w:val="28"/>
          <w:szCs w:val="28"/>
        </w:rPr>
        <w:t xml:space="preserve"> (кроме Усть-Пристанского) на содержание дорог в сумме </w:t>
      </w:r>
      <w:r>
        <w:rPr>
          <w:b/>
          <w:sz w:val="28"/>
          <w:szCs w:val="28"/>
        </w:rPr>
        <w:t>899000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 РАСХОДЫ РАЙОННОГО БЮДЖЕТА:  5208710,77  </w:t>
        <w:tab/>
        <w:t>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таток средств</w:t>
      </w:r>
      <w:r>
        <w:rPr>
          <w:sz w:val="28"/>
          <w:szCs w:val="28"/>
        </w:rPr>
        <w:t xml:space="preserve"> дорожного фон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йонном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остоянию на 01.01.2021 г.  -    </w:t>
        <w:tab/>
        <w:tab/>
      </w:r>
      <w:r>
        <w:rPr>
          <w:b/>
          <w:sz w:val="28"/>
          <w:szCs w:val="28"/>
        </w:rPr>
        <w:t xml:space="preserve">642852,48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0:00Z</dcterms:created>
  <dc:creator>men</dc:creator>
  <dc:description/>
  <cp:keywords/>
  <dc:language>en-US</dc:language>
  <cp:lastModifiedBy>Позднякова</cp:lastModifiedBy>
  <cp:lastPrinted>2020-01-20T06:14:00Z</cp:lastPrinted>
  <dcterms:modified xsi:type="dcterms:W3CDTF">2021-01-18T04:39:00Z</dcterms:modified>
  <cp:revision>23</cp:revision>
  <dc:subject/>
  <dc:title>ИНФОРМАЦИЯ</dc:title>
</cp:coreProperties>
</file>