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ШЕСТОЙ ВНЕОЧЕРЕДНОЙ СЕСС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ОГО РАЙОННО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ДЕПУТАТОВ СЕДЬМОГО СОЗЫВА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20 октября 2021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10-00 час.    </w:t>
      </w:r>
    </w:p>
    <w:p>
      <w:pPr>
        <w:pStyle w:val="Normal"/>
        <w:tabs>
          <w:tab w:val="clear" w:pos="708"/>
          <w:tab w:val="left" w:pos="8325" w:leader="none"/>
        </w:tabs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8325" w:leader="none"/>
        </w:tabs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jc w:val="both"/>
        <w:rPr/>
      </w:pPr>
      <w:r>
        <w:rPr>
          <w:rFonts w:eastAsia="рай;Times New Roman"/>
        </w:rPr>
        <w:t xml:space="preserve">        </w:t>
      </w:r>
      <w:r>
        <w:rPr>
          <w:rFonts w:cs="Times New Roman" w:ascii="Times New Roman" w:hAnsi="Times New Roman"/>
        </w:rPr>
        <w:t>1. Об утверждении повестки дня двадцать шестой вне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hanging="0"/>
        <w:jc w:val="both"/>
        <w:rPr/>
      </w:pPr>
      <w:r>
        <w:rPr>
          <w:rFonts w:eastAsia="рай;Times New Roman"/>
        </w:rPr>
        <w:t xml:space="preserve">       </w:t>
      </w:r>
      <w:r>
        <w:rPr>
          <w:rFonts w:cs="Times New Roman" w:ascii="Times New Roman" w:hAnsi="Times New Roman"/>
        </w:rPr>
        <w:t>2. Об утверждении порядка и регламента работы двадцать шестой вне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rFonts w:eastAsia="рай;Times New Roman"/>
        </w:rPr>
        <w:t xml:space="preserve">       </w:t>
      </w:r>
      <w:r>
        <w:rPr/>
        <w:t>3</w:t>
      </w:r>
      <w:r>
        <w:rPr>
          <w:rFonts w:cs="Times New Roman" w:ascii="Times New Roman" w:hAnsi="Times New Roman"/>
        </w:rPr>
        <w:t>. Об утверждении Положения о муниципальном земельном контроле на территории муниципального образования «Усть – Пристанский район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 xml:space="preserve">Комитет по агропромышленному комплексу </w:t>
      </w:r>
      <w:r>
        <w:rPr>
          <w:rFonts w:cs="Times New Roman" w:ascii="Times New Roman" w:hAnsi="Times New Roman"/>
        </w:rPr>
        <w:t>Администрации Усть-Пристанского района Алтайского края</w:t>
      </w:r>
    </w:p>
    <w:p>
      <w:pPr>
        <w:pStyle w:val="Normal"/>
        <w:numPr>
          <w:ilvl w:val="0"/>
          <w:numId w:val="0"/>
        </w:numPr>
        <w:ind w:right="-143" w:hanging="0"/>
        <w:jc w:val="both"/>
        <w:outlineLvl w:val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       </w:t>
      </w:r>
      <w:r>
        <w:rPr/>
        <w:t>4</w:t>
      </w:r>
      <w:r>
        <w:rPr>
          <w:rFonts w:cs="Times New Roman" w:ascii="Times New Roman" w:hAnsi="Times New Roman"/>
        </w:rPr>
        <w:t>. Об утверждении Положения о муниципальном  контроле  на автомобильном транспорте на территории муниципального образования «Усть – Пристанский район Алтайского края»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 xml:space="preserve">Комитет по агропромышленному комплексу </w:t>
      </w:r>
      <w:r>
        <w:rPr>
          <w:rFonts w:cs="Times New Roman" w:ascii="Times New Roman" w:hAnsi="Times New Roman"/>
        </w:rPr>
        <w:t>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Об отмене решения Усть-Пристанского районного Совета депутатов от 14.05.2015года №75  «Об утверждении Положения о порядке осуществления  муниципального жилищного контроля на территории муниципального образования Усть- Пристанский  район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Об утверждении Положения о  муниципальном жилищном контроле на территории муниципального образования Усть - Пристанский  район Алтай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7. О внесении изменений в решение Усть-Пристанского районного </w:t>
      </w:r>
    </w:p>
    <w:p>
      <w:pPr>
        <w:pStyle w:val="21"/>
        <w:shd w:fill="auto" w:val="clear"/>
        <w:tabs>
          <w:tab w:val="clear" w:pos="708"/>
          <w:tab w:val="left" w:pos="9356" w:leader="none"/>
          <w:tab w:val="left" w:pos="9496" w:leader="none"/>
        </w:tabs>
        <w:spacing w:lineRule="exact" w:line="331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>Совета депутатов от 22.12.2017 года № 45 «Об утверждении нормативов градостроительного проектирования муниципального образования Беловский сельсовет  Усть 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left="360" w:right="-1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spacing w:lineRule="exact" w:line="331" w:before="0" w:after="0"/>
        <w:ind w:right="-143" w:hanging="0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О внесении изменений в решение Усть-Пристанского районного Совета депутатов от 22.12.2017 года № 46 «Об утверждении нормативов градостроительного проектирования муниципального образования Брусенцевский сельсовет  Усть 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left="360" w:right="-1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О внесении изменений в решение Усть-Пристанского районного Совета депутатов от 22.12.2017 года № 47 «Об утверждении нормативов градостроительного проектирования муниципального образования Вяткинский сельсовет Усть- 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left="360" w:right="-1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. О внесении изменений в решение Усть-Пристанского районного </w:t>
      </w:r>
    </w:p>
    <w:p>
      <w:pPr>
        <w:pStyle w:val="21"/>
        <w:shd w:fill="auto" w:val="clear"/>
        <w:tabs>
          <w:tab w:val="clear" w:pos="708"/>
          <w:tab w:val="left" w:pos="9498" w:leader="none"/>
        </w:tabs>
        <w:spacing w:lineRule="exact" w:line="331" w:before="0" w:after="0"/>
        <w:ind w:right="-143" w:hanging="0"/>
        <w:jc w:val="left"/>
        <w:rPr/>
      </w:pPr>
      <w:r>
        <w:rPr>
          <w:sz w:val="24"/>
          <w:szCs w:val="24"/>
        </w:rPr>
        <w:t>Совета депутатов от 22.12.2017 года № 48 «Об утверждении нормативов градостроительного проектирования муниципального образования Елбанский сельсовет 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9496" w:leader="none"/>
          <w:tab w:val="left" w:pos="9639" w:leader="none"/>
        </w:tabs>
        <w:spacing w:lineRule="exact" w:line="331" w:before="0" w:after="0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О внесении изменений в решение Усть-Пристанского районного </w:t>
      </w:r>
    </w:p>
    <w:p>
      <w:pPr>
        <w:pStyle w:val="21"/>
        <w:shd w:fill="auto" w:val="clear"/>
        <w:tabs>
          <w:tab w:val="clear" w:pos="708"/>
          <w:tab w:val="left" w:pos="9498" w:leader="none"/>
        </w:tabs>
        <w:spacing w:lineRule="exact" w:line="331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от 22.12.2017 года № 51 «Об утверждении нормативов градостроительного проектирования муниципального образования Клепиковский сельсовет  </w:t>
      </w:r>
    </w:p>
    <w:p>
      <w:pPr>
        <w:pStyle w:val="21"/>
        <w:shd w:fill="auto" w:val="clear"/>
        <w:tabs>
          <w:tab w:val="clear" w:pos="708"/>
          <w:tab w:val="left" w:pos="9639" w:leader="none"/>
        </w:tabs>
        <w:spacing w:lineRule="exact" w:line="331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>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О внесении изменений в решение Усть-Пристанского районного Совета депутатов от 22.12.2017 года № 49 «Об утверждении нормативов градостроительного проектирования муниципального образования Коробейниковский сельсовет 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 О внесении изменений в решение Усть-Пристанского районного Совета депутатов от 22.12.2017 года № 52 «Об утверждении нормативов градостроительного проектирования муниципального образования Краснодарский сельсовет 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О внесении изменений в решение Усть-Пристанского районного Совета депутатов от 22.12.2017 года № 50 «Об утверждении нормативов градостроительного проектирования муниципального образования Красноярский сельсовет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. О внесении изменений в решение Усть-Пристанского районного Совета депутатов от 22.12.2017 года № 53 «Об утверждении нормативов градостроительного проектирования муниципального образования Нижнегусихинский сельсовет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6. О внесении изменений в решение Усть-Пристанского районного Совета депутатов от 22.12.2017 года № 54 «Об утверждении нормативов градостроительного проектирования муниципального образования Нижнеозернинский сельсовет 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. О внесении изменений в решение Усть-Пристанского районного Совета депутатов от 26.04.2017 года № 18 «Об утверждении нормативов градостроительного проектирования муниципального образования  Усть- Пристанский  район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. О внесении изменений в решение Усть-Пристанского районного Совета депутатов от 22.12.2017 года № 55 «Об утверждении нормативов градостроительного проектирования муниципального образования Троицкий сельсовет 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9. О внесении изменений в решение Усть-Пристанского районного Совета депутатов от 22.12.2017 года № 56 «Об утверждении нормативов градостроительного проектирования муниципального образования Усть-Пристанский сельсовет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 О внесении изменений в решение Усть-Пристанского районного Совета депутатов от 22.12.2017 года № 57 «Об утверждении нормативов градостроительного проектирования муниципального образования Чеканихинский сельсовет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21. О рассмотрении представления прокурора Усть - Пристанского района об устранении нарушений законодательства о противодействии корруп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В.А. Ермоленко</w:t>
      </w:r>
    </w:p>
    <w:sectPr>
      <w:type w:val="nextPage"/>
      <w:pgSz w:w="11906" w:h="16838"/>
      <w:pgMar w:left="1843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60"/>
      <w:jc w:val="center"/>
    </w:pPr>
    <w:rPr>
      <w:rFonts w:ascii="Times New Roman" w:hAnsi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47:00Z</dcterms:created>
  <dc:creator>Админ</dc:creator>
  <dc:description/>
  <cp:keywords/>
  <dc:language>en-US</dc:language>
  <cp:lastModifiedBy>1763</cp:lastModifiedBy>
  <cp:lastPrinted>2021-10-12T12:21:00Z</cp:lastPrinted>
  <dcterms:modified xsi:type="dcterms:W3CDTF">2021-10-12T05:25:00Z</dcterms:modified>
  <cp:revision>7</cp:revision>
  <dc:subject/>
  <dc:title>Проект</dc:title>
</cp:coreProperties>
</file>