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1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2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Усть-Пристанского района  в 2022 году: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муниципальных внутренних заимствований Усть-Пристанского район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.   по бюджетным кредитам, привлеченным из краевого бюджета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 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3 года – в размере 32144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объемы расходов на обслуживание муниципального долга Усть-Пристанского района установл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оду – в сумме   10606,1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Захарова</cp:lastModifiedBy>
  <cp:lastPrinted>2008-11-28T09:25:00Z</cp:lastPrinted>
  <dcterms:modified xsi:type="dcterms:W3CDTF">2021-11-11T02:14:00Z</dcterms:modified>
  <cp:revision>81</cp:revision>
  <dc:subject/>
  <dc:title>Приложение № 15</dc:title>
</cp:coreProperties>
</file>