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9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>
          <w:trHeight w:val="1199" w:hRule="atLeast"/>
        </w:trPr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-жете муниципального образо-вания Усть-Пристанский район на 2022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ab/>
        <w:t xml:space="preserve">   тыс.рублей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411"/>
        <w:gridCol w:w="3600"/>
      </w:tblGrid>
      <w:tr>
        <w:trPr>
          <w:trHeight w:val="8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5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52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54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>
          <w:trHeight w:val="7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8" w:hanging="25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54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5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722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46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03:00Z</dcterms:created>
  <dc:creator>pogm</dc:creator>
  <dc:description/>
  <cp:keywords/>
  <dc:language>en-US</dc:language>
  <cp:lastModifiedBy>Захарова</cp:lastModifiedBy>
  <dcterms:modified xsi:type="dcterms:W3CDTF">2021-10-29T02:34:00Z</dcterms:modified>
  <cp:revision>29</cp:revision>
  <dc:subject/>
  <dc:title>                                                                                                                  ПРИЛОЖЕНИЕ 11</dc:title>
</cp:coreProperties>
</file>