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Усть-Пристанский район на 2022 год»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2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2      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рогнозируемый общий объем доходов районного бюджета -         219086,3 тыс.рублей, в том числе объем межбюджетных трансфертов, получаемых из других бюджетов – 154797,9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222300,7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3 года в сумме 32144,2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3214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2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2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2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72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2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2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2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2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2 год в сумме 10401,8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22 год в сумме 4088,1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6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2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2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2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2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9. Установить, что не использованные по состоянию на 1 января 2022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2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7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2 год в сумме 945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2 год согласно приложению 6,7, 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Особенности исполнения районного бюджета в 2022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2022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1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отсрочки погашения задолженности по основному долгу до 2023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 предоставление рассрочки погашения задолженности по основному долгу до 2030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2 год 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ктов Усть-Пристанского района в соответствие с нас-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>В.А.Ермоленко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39:00Z</dcterms:created>
  <dc:creator>Маняхина</dc:creator>
  <dc:description/>
  <cp:keywords/>
  <dc:language>en-US</dc:language>
  <cp:lastModifiedBy>Захарова</cp:lastModifiedBy>
  <cp:lastPrinted>2014-11-11T17:16:00Z</cp:lastPrinted>
  <dcterms:modified xsi:type="dcterms:W3CDTF">2021-11-12T03:04:00Z</dcterms:modified>
  <cp:revision>219</cp:revision>
  <dc:subject/>
  <dc:title>Усть-Пристанский районный Совет депутатов</dc:title>
</cp:coreProperties>
</file>