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/>
        <w:tab/>
        <w:tab/>
        <w:tab/>
        <w:tab/>
        <w:tab/>
        <w:tab/>
        <w:tab/>
      </w:r>
      <w:r>
        <w:rPr>
          <w:sz w:val="22"/>
          <w:szCs w:val="22"/>
        </w:rPr>
        <w:t xml:space="preserve">Приложение 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к пояснительной записке к решению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>«О районном бюджете на 2022год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поступлений из краевого бюджета на 2021 -2022 год                 тыс.руб.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134"/>
        <w:gridCol w:w="1134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ступление из краевого бюджета – 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уровня бюджетной обеспеч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5,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,4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36,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беспечение выплат ежемесячного денежного вознаграждения за классное руководство педагогическим работни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0,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функционирование административных комиссий при местных администр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содержание ребенка в семье опекуна (попечителя) и приемной семье, а также на вознаграждение, причитающееся приемному род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1,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беспечение государственных гарантий прав граждан на получение общего образования в общеобразовате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29,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равнивание бюджетной обеспеченност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4</w:t>
            </w:r>
          </w:p>
        </w:tc>
      </w:tr>
      <w:tr>
        <w:trPr>
          <w:trHeight w:val="76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  на выплату компенсации части родительской платы за 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,0</w:t>
            </w:r>
          </w:p>
        </w:tc>
      </w:tr>
      <w:tr>
        <w:trPr>
          <w:trHeight w:val="76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беспечение  государственных гарантий  реализации прав на получение  общедоступного и бесплатного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61,0</w:t>
            </w:r>
          </w:p>
        </w:tc>
      </w:tr>
      <w:tr>
        <w:trPr>
          <w:trHeight w:val="62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я на исполнение государственных полномочий по обращению с животными без владельц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40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я на проведение Всероссийской переписи населения 2020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государственных полномочий по постановке на учет граждан, выехавших из районов Крайнего севера, имеющих право на получение жилищных субсид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6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я на осуществление полномочий по составлению списков кандидатов в присяжные заседатели федеральных судов общей юрисдикции в Р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6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по обеспечению бесплатным двухразовым питанием обучающихся с ограниченными возможностями здоров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,0</w:t>
            </w:r>
          </w:p>
        </w:tc>
      </w:tr>
      <w:tr>
        <w:trPr>
          <w:trHeight w:val="51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беспечение расчетов за  топливно-энергетические ресурсы, потребляемые муниципаль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8,0</w:t>
            </w:r>
          </w:p>
        </w:tc>
      </w:tr>
      <w:tr>
        <w:trPr>
          <w:trHeight w:val="58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отдыха и оздоровления детей в рамках гос. программы «Развитие образования в Алтайском кра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>
          <w:trHeight w:val="47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 на капитальный ремонт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,0</w:t>
            </w:r>
          </w:p>
        </w:tc>
      </w:tr>
      <w:tr>
        <w:trPr>
          <w:trHeight w:val="42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я на реализацию программ формирования современной городской сре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</w:tr>
      <w:tr>
        <w:trPr>
          <w:trHeight w:val="42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бесплатного горячего питания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4,7</w:t>
            </w:r>
          </w:p>
        </w:tc>
      </w:tr>
      <w:tr>
        <w:trPr>
          <w:trHeight w:val="6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софинансирование части расходов местных бюджетов по оплате тру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еализацию мероприятий на улучшение жилищных условий граждан на се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еализацию мероприятий, направленных на обеспечение стабильного водоснабже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62355,2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54672,9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6:21:00Z</dcterms:created>
  <dc:creator>Маняхина</dc:creator>
  <dc:description/>
  <cp:keywords/>
  <dc:language>en-US</dc:language>
  <cp:lastModifiedBy>Захарова</cp:lastModifiedBy>
  <cp:lastPrinted>2020-11-11T05:10:00Z</cp:lastPrinted>
  <dcterms:modified xsi:type="dcterms:W3CDTF">2021-11-11T06:31:00Z</dcterms:modified>
  <cp:revision>63</cp:revision>
  <dc:subject/>
  <dc:title/>
</cp:coreProperties>
</file>