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ЕТОДИКА (ПРОЕКТЫ МЕТОДИК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 РАСЧЕТ РАСПРЕДЕЛЕН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ЕЖБЮДЖЕТНЫХ ТРАНСФЕР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ЮДЖЕТАМ ПОСЕЛЕН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НА 2022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тация на выравнивание бюджетно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еспеченности поселе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 расчета дотаций на выравнивание бюджетной обеспеченности поселений Усть-Пристанского района утверждена законом Алтайского края от 03 ноября 2005 года 92-ЗС «О районных фондах финансовой поддержки поселений» (с изменениями)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чет распределения дотации на выравнивание бюджетной обеспеченности поселений Усть-Пристанского района (приложение1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1. Порядок предоставления иных межбюджетных трансфертов (за исключением иных межбюджетных трансфертов, предоставляемых на осуществление части полномочий по решению вопросов местного значения) из бюджета муниципального образования Усть-Пристанский район Алтайского края бюджетам сельских утвержден постановлением Администрации Усть-Пристанского района от 07 декабря 2020 г.№3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05:00Z</dcterms:created>
  <dc:creator>pogm</dc:creator>
  <dc:description/>
  <cp:keywords/>
  <dc:language>en-US</dc:language>
  <cp:lastModifiedBy>Захарова</cp:lastModifiedBy>
  <cp:lastPrinted>2021-11-11T11:17:00Z</cp:lastPrinted>
  <dcterms:modified xsi:type="dcterms:W3CDTF">2021-11-11T04:17:00Z</dcterms:modified>
  <cp:revision>8</cp:revision>
  <dc:subject/>
  <dc:title>МЕТОДИКА (ПРОЕКТЫ МЕТОДИК)</dc:title>
</cp:coreProperties>
</file>