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                                 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 » декабря 2021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Дополнительные соглашения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, утвержденных Решением Усть-Пристанского районного Совета депутатов от 23.12.2014 года № 47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Дополнительные соглашения главе Усть-Пристанского района для подписания и обнародования в установленном законом поряд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       В.А. Ермол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ЕЛ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Беловского сельсовета, именуемая в дальнейшем «Поселение», в лице главы сельсовета Котыхова Александра Василь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ел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      Администрация Беловского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659585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с. Белов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ул. Школьная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_______________ А.В. Котыхов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БРУСЕНЦЕ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Брусенцевского сельсовета, именуемая в дальнейшем «Поселение», в лице главы сельсовета Петрова Николая Петр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Брусенце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дминистрация Усть-Пристанского                                   Администрация Брусенцевского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3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Брусенце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Пушкина,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Н.П. Петр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чет межбюджетных трансфертов из бюджета района на бюджет Брусенцевского сельсовета для исполнения передаваемых полномочи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усенце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ВЯТК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Вяткинского сельсовета, именуемая в дальнейшем «Поселение», в лице главы сельсовета Ведешова Сергея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Вяткинского 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Администрация Вятк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с. Вятки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ул. Целинная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_______________ С.Н. Ведеш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Вятк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тк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ЕЛБА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Елбанского сельсовета, именуемая в дальнейшем «Поселение», в лице главы сельсовета Скорозвона Виктора Петр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Елба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Елб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1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Елбан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Школьная,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___ В.П. Скорозвон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ба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ЛЕПИК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лепиковского сельсовета, именуемая в дальнейшем «Поселение», в лице главы сельсовета Ворониной Ирины Владимировны, действующего на основании Устава, с другой стороны, вместе именуемые «Стороны», на основании решения районного Совета депутатов от 23.12.2014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лепик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Клеп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лепиков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л. 1 Мая, 12                                                                               ул. Советская,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 И.В. Воронина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леп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п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ОРОБЕЙНИКОВ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оробейниковского сельсовета, именуемая в дальнейшем «Поселение», в лице главы сельсовета Строкова Андрея Валентино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оробейников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Коробей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5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оробейнико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ул. Центральная,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В. Строк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оробейн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бейников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ЯР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расноярского сельсовета, именуемая в дальнейшем «Поселение», в лице главы сельсовета Ситникова Александ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яр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         Администрация Красноя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         с. Краснояр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1 Мая, 12                                                                               ул. 50 лет Октября,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         _____________ А.Н. Ситник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я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я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ОЗЕРН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Нижнеозернинского сельсовета, именуемая в дальнейшем «Поселение», в лице главы сельсовета Суровой Людмилы Виталье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озерн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Нижнеозерн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4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еозерн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Юбилейная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Л.В. Сурова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озерн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озерн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НИЖНЕГУСИХ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Нижнегусихинского сельсовета, именуемая в дальнейшем «Поселение», в лице главы сельсовета Тимонова Александ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Нижнегусих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 Администрация Нижнегус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82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Нижняя Гуси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Ленина,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Н. Тимонов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Нижнегус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гус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ТРОИЦ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Троицкого сельсовета, именуемая в дальнейшем «Поселение», в лице главы сельсовета Бурденко Александ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Троиц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Троиц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8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Троиц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Комсомольская,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А.Н. Бурденко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иц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ЧЕКАНИХИН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–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Чеканихинского сельсовета, именуемая в дальнейшем «Поселение», в лице главы сельсовета Князевой Ирины Павловны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Чеканихин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Чекан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7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Чекани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Советская,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С.А. Шипулина                                    _____________ И.П. Княз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Чекан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анихин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Усть-Приста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ОЕ СОГЛА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ПРОДЛЕНИИ СРОКА ДЕЙСТВИЯ СОГЛАШЕНИЯ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АДМИНИСТРАЦИИ КРАСНОДАРСКОГО СЕЛЬСОВЕТА УСТЬ-ПРИСТАНСКОГО РАЙОНА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Усть-Пристанского района, именуемая в дальнейшем «Район», в лице главы Усть-Пристанского района Шипулиной Светланы Александровны, действующего на основании Устава, с одной стороны, и администрация Краснодарского сельсовета, именуемая в дальнейшем «Поселение», в лице главы сельсовета Кольцова Владимира Николаевича, действующего на основании Устава, с другой стороны, вместе именуемые «Стороны», на основании решения районного Совета депутатов от 23.12.2014 г № </w:t>
      </w:r>
      <w:r>
        <w:rPr>
          <w:rFonts w:cs="Times New Roman" w:ascii="Times New Roman" w:hAnsi="Times New Roman"/>
          <w:u w:val="single"/>
        </w:rPr>
        <w:t>46</w:t>
      </w:r>
      <w:r>
        <w:rPr>
          <w:rFonts w:cs="Times New Roman" w:ascii="Times New Roman" w:hAnsi="Times New Roman"/>
        </w:rPr>
        <w:t xml:space="preserve"> «Об утверждении </w:t>
      </w:r>
      <w:hyperlink w:anchor="Par30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дополнительное соглашение 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родлить срок действия Соглашения «О передаче Администрацией Усть–Пристанского района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Администрации Краснодарского сельсовета Усть–Пристанского района Алтайского края», утвержденного Решением Усть-Пристанского районного Совета депутатов от 23.12.2014 года № 47, до 1 января 202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й объем межбюджетных трансфертов, предоставляемых из бюджета Района бюджету Поселения для исполнения полномочий определяется в приложении к настоящему 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Настоящее Дополнительное соглашение подлежит утверждению представительными органами Сторон и подписанию главами Сторо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Настоящее Дополнительное соглашение подписано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я Усть-Пристанского                                     Администрация Краснод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Алтайского края                                                 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                                                        Юридический адрес: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59580, Алтайский край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659596</w:t>
      </w:r>
      <w:r>
        <w:rPr>
          <w:rFonts w:cs="Times New Roman" w:ascii="Times New Roman" w:hAnsi="Times New Roman"/>
        </w:rPr>
        <w:t xml:space="preserve">, Алтайский кра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ь-Пристанский район,                                                Усть-Пристан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,                                         с. Краснодарс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. 1 Мая, 12                                                                      ул. </w:t>
      </w:r>
      <w:r>
        <w:rPr>
          <w:rFonts w:cs="Times New Roman" w:ascii="Times New Roman" w:hAnsi="Times New Roman"/>
          <w:sz w:val="21"/>
          <w:szCs w:val="21"/>
        </w:rPr>
        <w:t>Новая,22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С.А. Шипулина                                    _____________ В.Н. Кольцов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полнитель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 на бюджет Краснода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дарск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Arial Unicode MS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14:00Z</dcterms:created>
  <dc:creator>1763</dc:creator>
  <dc:description/>
  <cp:keywords/>
  <dc:language>en-US</dc:language>
  <cp:lastModifiedBy>1763</cp:lastModifiedBy>
  <cp:lastPrinted>2019-12-24T11:10:00Z</cp:lastPrinted>
  <dcterms:modified xsi:type="dcterms:W3CDTF">2021-12-10T02:07:00Z</dcterms:modified>
  <cp:revision>5</cp:revision>
  <dc:subject/>
  <dc:title/>
</cp:coreProperties>
</file>