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РЕШЕНИЕ                    ПРОЕКТ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» декабря 2021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Российской Федерации от 06.10.2003 №131-ФЗ, </w:t>
      </w:r>
      <w:r>
        <w:rPr>
          <w:spacing w:val="-4"/>
          <w:sz w:val="24"/>
          <w:szCs w:val="24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руководствуясь решением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</w:t>
      </w:r>
      <w:r>
        <w:rPr>
          <w:sz w:val="24"/>
          <w:szCs w:val="24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рилагаемые Дополнительные соглашения о продлении срока действия Соглашений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 передаче отдельных полномочий по решению вопросов местного значения Администрацией Усть-Пристанского района Алтайского края»,  утвержденных Решением Усть-Пристанского районного Совета депутатов от 25.12.2019 года № 69 до 1 января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править Дополнительные соглашения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3.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В.А. Ермоленк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еловского сельсовета Усть-Пристанского района Алтайского края, именуемая в дальнейшем «Поселение», в лице главы Беловского сельсовета Котыхова Александра Васильевича, действующего на основании Устава муниципального образования Бел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ел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бщий объем межбюджетных трансфертов, предоставляемых из бюджета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еловского сель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5, Алтайский край, Усть-Пристанский район, с. Белово, ул. Школьная, 25</w:t>
            </w:r>
          </w:p>
        </w:tc>
      </w:tr>
      <w:tr>
        <w:trPr>
          <w:trHeight w:val="173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Бел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В. Котыхов/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ел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right"/>
        <w:rPr/>
      </w:pPr>
      <w:r>
        <w:rPr/>
        <w:t>тыс.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"/>
          <w:type w:val="nextPage"/>
          <w:pgSz w:orient="landscape" w:w="15840" w:h="12240"/>
          <w:pgMar w:left="851" w:right="1440" w:gutter="0" w:header="720" w:top="776" w:footer="0" w:bottom="1843"/>
          <w:pgNumType w:fmt="decimal"/>
          <w:formProt w:val="false"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Брусенцевского сельсовета Усть-Пристанского района Алтайского края, именуемая в дальнейшем «Поселение», в лице главы Брусенцевского сельсовета Петрова Николая Петровича, действующего на основании Устава муниципального образования Брусенце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Брусенце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бщий объем межбюджетных трансфертов, предоставляемых из бюджета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приложении к 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Дополнительное соглашение подписано в двух экземплярах, име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  <w:r>
        <w:rPr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русенцевского сельсовета Усть-Пристанского  района Алтайского края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3, Алтайский край, Усть-Пристанский район, с. Брусенцево, ул. Пушкина, 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Брусенце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Н.П. Петров/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Брусенцевского сельсовета для исполнения передаваемых полномоч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усенце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9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Вяткинского сельсовета Усть-Пристанского района Алтайского края, именуемая в дальнейшем «Поселение», в лице главы Вяткинского сельсовета Ведешова Сергея Николаевича, действующего на основании Устава муниципального образования Вятк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Вятк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Вятк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4, Алтайский край, Усть-Пристанский район, с. Вяткино, ул. Целинная, 4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Вятк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С.Н. Ведешов/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Вятк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тки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7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Елбанского сельсовета Усть-Пристанского района Алтайского края, именуемая в дальнейшем «Поселение», в лице главы Елбанского сельсовета Скорозвона Виктора Петровича, действующего на основании Устава муниципального образования Елба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Елба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Елба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1, Алтайский край, Усть-Пристанский район, с. Елбанка, ул. Школьн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Елба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_________________/В.П. Скорозвон/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Елба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бан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3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51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лепиковского сельсовета Усть-Пристанского района Алтайского края, именуемая в дальнейшем «Поселение», в лице главы Клепиковского сельсовета Ворониной Ирины Владимировны, действующего на основании Устава муниципального образования Клеп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лепик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лепиков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6, Алтайский край, Усть-Пристанский район, с. Клепиково, ул. Советская, 2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Клепиков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И.В. Воронина/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леп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пиков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оробейниковского сельсовета Усть-Пристанского района Алтайского края, именуемая в дальнейшем «Поселение», в лице главы Коробейниковского сельсовета Строкова Андрея Валентиновича, действующего на основании Устава муниципального образования Коробейников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оробейников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оробейниково, ул. Центральная, 6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Усть-Пристанского района                          Глава </w:t>
      </w:r>
      <w:r>
        <w:rPr>
          <w:rFonts w:cs="Times New Roman" w:ascii="Times New Roman" w:hAnsi="Times New Roman"/>
          <w:sz w:val="24"/>
          <w:szCs w:val="24"/>
        </w:rPr>
        <w:t>Коробейни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/С.А. Шипулина/                          _________________/А.В. Строков/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Соглашению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оробейников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5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бейниковск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5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25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дарского сельсовета Усть-Пристанского района Алтайского края, именуемая в дальнейшем «Поселение», в лице главы Краснодарского сельсовета Кольцова Владимира Николаевича, действующего на основании Устава муниципального образования Краснода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дар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да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6, Алтайский край, Усть-Пристанский район, с. Краснодарское, ул. Новая, 22-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Краснода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В.Н. Кольцов/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да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6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89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Красноярского сельсовета Усть-Пристанского района Алтайского края, именуемая в дальнейшем «Поселение», в лице главы Красноярского сельсовета Ситникова Александра Николаевича, действующего на основании Устава муниципального образования Краснояр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Краснояр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снояр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2, Алтайский край, Усть-Пристанский район, с. Красноярка, ул. 50 лет Октября, 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Краснояр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Ситников/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Краснояр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яр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8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2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84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озернинского сельсовета Усть-Пристанского района Алтайского края, именуемая в дальнейшем «Поселение», в лице главы Нижнеозернинского сельсовета Суровой Людмилы Витальены, действующего на основании Устава муниципального образования Нижнеозерн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озерн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озернинского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4, Алтайский край, Усть-Пристанский район, с. Нижнеозерное, ул. Юбилейная, 1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озерн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Л.В. Сурова/</w: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озерн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озерн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1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28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Нижнегусихинского сельсовета Усть-Пристанского района Алтайского края, именуемая в дальнейшем «Поселение», в лице главы Нижнегусихинского сельсовета Тимонова Александра Николаевича, действующего на основании Устава муниципального образования Нижнегус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Нижнегусих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гус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2, Алтайский край, Усть-Пристанский район, с. Нижняя Гусиха, ул. Ленина, 2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Нижнегус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А.Н. Тимонов/</w:t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Нижнегус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жнегусихински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8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50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Троицкого сельсовета Усть-Пристанского района Алтайского края, именуемая в дальнейшем «Поселение», в лице главы Троицкого сельсовета Бурденко Александра Николаевича, действующего на основании Устава муниципального образования Троиц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Троиц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ц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8, Алтайский край, Усть-Пристанский район, с. Троицкое, ул. Комсомольская, 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 Глава Троиц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  _________________/А.Н. Бурденко/</w:t>
      </w:r>
    </w:p>
    <w:p>
      <w:pPr>
        <w:sectPr>
          <w:headerReference w:type="default" r:id="rId41"/>
          <w:headerReference w:type="first" r:id="rId42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Троиц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иц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97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2021 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СОГЛА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длении срока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Усть-Приста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именуемая в дальнейшем «Район», в лице главы Усть-Пристанского района Алтайского края Шипулиной Светланы Александровны, действующего на основании Устава муниципального образования  Усть-Пристанский район Алтайского края, с одной стороны, и администрация Чеканихинского сельсовета Усть-Пристанского района Алтайского края, именуемая в дальнейшем «Поселение», в лице главы Чеканихинского сельсовета Князевой Ирины Павловны, действующего на основании Устава муниципального образования Чеканихинский сельсовет Усть-Пристанского района </w:t>
      </w:r>
      <w:r>
        <w:rPr>
          <w:rFonts w:cs="Times New Roman" w:ascii="Times New Roman" w:hAnsi="Times New Roman"/>
          <w:spacing w:val="-2"/>
          <w:sz w:val="24"/>
          <w:szCs w:val="24"/>
        </w:rPr>
        <w:t>Алтайского края, с другой стороны, совместно именуемые «Стороны»</w:t>
      </w:r>
      <w:r>
        <w:rPr>
          <w:rFonts w:cs="Times New Roman" w:ascii="Times New Roman" w:hAnsi="Times New Roman"/>
          <w:spacing w:val="-4"/>
          <w:sz w:val="24"/>
          <w:szCs w:val="24"/>
        </w:rPr>
        <w:t>, на основании решения Усть-Пристанского районного Совета депутатов от 25 декабря 2019 года № 69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заключили настоящее Дополнительное соглашение о нижеследующе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tabs>
          <w:tab w:val="clear" w:pos="708"/>
          <w:tab w:val="left" w:pos="720" w:leader="none"/>
          <w:tab w:val="center" w:pos="496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длить срок действия Соглашения «О передаче отдельных полномочий по решению вопросов местного значения Администрацией Усть-Пристанского района Алтайского края администрации Чеканихинского сельсовета Усть-Пристанского района Алтайского края», утвержденного Решением Усть-Пристанского районного Совета депутатов от 25.12.2019 №69, до 1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щий объем межбюджетных трансфертов, предоставляемых из бюджета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у Поселения для исполнения полномочий определяется в  приложении к настоящему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Дополнительное соглашение подлежит утверждению представительным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ами Сторон и подписанию главами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Дополнительное соглашение подписано в двух экземплярах, име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аковую юридическую силу, по одному для каждой из Сторон.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040"/>
      </w:tblGrid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Усть-Пристанского района Алтайского края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анихи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овета Усть-Пристанского  района Алтайского кра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80, Алтайский край, Усть-Пристанский район, с. Усть-Чарышская Пристань, ул. 1 Мая, 12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97, Алтайский край, Усть-Пристанский район, с. Чеканиха, ул. Советская, 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Пристанского района                          Глава Чеканихинского сельсовета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С.А. Шипулина/                          _________________/И.П. Князева/</w:t>
      </w:r>
    </w:p>
    <w:p>
      <w:pPr>
        <w:sectPr>
          <w:headerReference w:type="default" r:id="rId45"/>
          <w:headerReference w:type="first" r:id="rId46"/>
          <w:type w:val="nextPage"/>
          <w:pgSz w:w="11906" w:h="16838"/>
          <w:pgMar w:left="1418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к Дополнительному Соглашению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межбюджетных трансфертов из бюджета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бюджет Чеканихинского сельсовета для исполнения передаваемых полномоч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3"/>
        <w:gridCol w:w="1984"/>
        <w:gridCol w:w="1985"/>
        <w:gridCol w:w="1417"/>
        <w:gridCol w:w="1411"/>
        <w:gridCol w:w="1620"/>
        <w:gridCol w:w="2700"/>
      </w:tblGrid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на выполнение районных полномочий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3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трансфертов</w:t>
            </w:r>
          </w:p>
        </w:tc>
      </w:tr>
      <w:tr>
        <w:trPr>
          <w:trHeight w:val="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канихинск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0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47"/>
          <w:headerReference w:type="first" r:id="rId48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чередной сессии Усть-Пристанского районного Совета депутатов, запланированной на декабрь, планируется рассмотрение вопроса «Об утверждении Дополнительных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й о передаче отдельных полномочий по решению вопросов местного значения Администрацией Усть-Пристанского района Алтайского края поселениям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4 ст. 15 Федерального закона от 06.10.2003 года № 131-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Усть-Пристанского района планируется передача 12 поселениям, входящим в состав района, сроком на 1 год следующих полномочий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Участие в предупреждении и ликвидации последствий чрезвычайных ситуаций в границах посел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Создание условий для обеспечения поселения услугами по организации досуга и услугами организаций культур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Участие в организации деятельности по накоплению (в том числе раздельному накоплению), транспортированию, обработке, утилизации, обезвреживанию, захоронению твердых коммунальных отходов на территории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Содержание на территории поселения мест захоронения, организация ритуальных услуг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межбюджетных трансфертов на осуществление данных полномочий производится пропорционально численности населения, постоянно проживающего на территории соответствующих муниципальных образований по состоянию на 1 января года, предшествующего принятию бюджета, но не менее минимальной суммы, определенной на каждое передаваемое полномочие исходя из утвержденного объема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9"/>
      <w:headerReference w:type="first" r:id="rId5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4:53:00Z</dcterms:created>
  <dc:creator>1763</dc:creator>
  <dc:description/>
  <dc:language>en-US</dc:language>
  <cp:lastModifiedBy>1763</cp:lastModifiedBy>
  <cp:lastPrinted>2019-11-19T14:11:00Z</cp:lastPrinted>
  <dcterms:modified xsi:type="dcterms:W3CDTF">2021-11-18T04:53:00Z</dcterms:modified>
  <cp:revision>2</cp:revision>
  <dc:subject/>
  <dc:title/>
</cp:coreProperties>
</file>