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 » декабря 2021 г</w:t>
      </w:r>
      <w:r>
        <w:rPr/>
        <w:t xml:space="preserve">. № 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атуры Усть-Пристанского района на решение Усть-Пристанского районного Совета депутатов от 23.03.2020г. № 7 «Об утверждении положения о контрольно-счетной палате Усть-Пристанского района Алтай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от 24.11.2021г. № 02-29-2021 на решение Усть-Пристанского районного Совета депутатов от 23.03.2020 г. № 7 «Об утверждении  положения о контрольно-счетной палате Усть-Пристанского района Алтайского края», руководствуясь Федеральным законом от 30.04.2021 №116-ФЗ «О внесении изменений в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Протест прокуратуры района на решение Усть-Пристанского районного Совета депутатов от 23.03.2020 г. № 7 «Об утверждении  положения о контрольно-счетной палате Усть-Пристанского района Алтайского края», удовлетворить.</w:t>
      </w:r>
    </w:p>
    <w:p>
      <w:pPr>
        <w:pStyle w:val="Normal"/>
        <w:ind w:firstLine="708"/>
        <w:jc w:val="both"/>
        <w:rPr/>
      </w:pPr>
      <w:r>
        <w:rPr/>
        <w:t>2. Внести изменения в решение Усть-Пристанского районного Совета депутатов от от 23.03.2020 г. № 7 «Об утверждении  положения о контрольно-счетной палате Усть-Пристанского района Алтайского края»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28:00Z</dcterms:created>
  <dc:creator>Стрельцова</dc:creator>
  <dc:description/>
  <dc:language>en-US</dc:language>
  <cp:lastModifiedBy>1763</cp:lastModifiedBy>
  <cp:lastPrinted>2021-11-26T14:27:00Z</cp:lastPrinted>
  <dcterms:modified xsi:type="dcterms:W3CDTF">2021-11-26T07:29:00Z</dcterms:modified>
  <cp:revision>4</cp:revision>
  <dc:subject/>
  <dc:title/>
</cp:coreProperties>
</file>