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ВАДЦАТЬ СЕДЬМАЯ ОЧЕРЕДНАЯ СЕССИЯ СЕДЬМ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u w:val="single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>декабря 2021 г</w:t>
      </w:r>
      <w:r>
        <w:rPr>
          <w:rFonts w:cs="Times New Roman" w:ascii="Times New Roman" w:hAnsi="Times New Roman"/>
          <w:sz w:val="28"/>
          <w:szCs w:val="28"/>
        </w:rPr>
        <w:t>.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.Усть-Чарышская Пристань                       </w:t>
      </w:r>
    </w:p>
    <w:p>
      <w:pPr>
        <w:pStyle w:val="Normal"/>
        <w:spacing w:lineRule="auto" w:line="240" w:before="0" w:after="0"/>
        <w:ind w:left="4820" w:hanging="41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41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лане работы Усть-Пристанского районного Совета депутатов на 2022 го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уководствуясь ст. 3 Регламента Усть-Пристанского районного Совета депутатов, Уставом муниципального образования Усть-Пристанский район Алтайского края Усть-Пристанский районный Совет депутатов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план работы Усть-Пристанского районного Совета депутатов на 2022 год (прилагают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править план работы Усть-Пристанского районного Совета депутатов на 2022 год главе района, главам поселений.</w:t>
      </w:r>
    </w:p>
    <w:p>
      <w:pPr>
        <w:pStyle w:val="ConsTitle"/>
        <w:widowControl/>
        <w:ind w:right="-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 Контроль за исполнением данного решения оставляю за собой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Усть-Пристанского</w:t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го Совета депутатов                                                         В.А. Ермоленко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решению </w:t>
      </w:r>
    </w:p>
    <w:p>
      <w:pPr>
        <w:pStyle w:val="Normal"/>
        <w:spacing w:lineRule="auto" w:line="240" w:before="0" w:after="0"/>
        <w:ind w:left="54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Усть-Пристанского районного Совета депутатов </w:t>
      </w:r>
    </w:p>
    <w:p>
      <w:pPr>
        <w:pStyle w:val="Normal"/>
        <w:spacing w:lineRule="auto" w:line="240" w:before="0" w:after="0"/>
        <w:ind w:left="54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4декабря 2021 г.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__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 районного Совета депутатов на 2021год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639"/>
        <w:gridCol w:w="1996"/>
        <w:gridCol w:w="305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ектов правов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я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подготовку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роприятия в области правотворческой деятельност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307"/>
              <w:ind w:left="20" w:right="-8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 внесении изменений в решение Усть-Пристанского районного Совета депутатов от 23.03.2020г. №7 «Об утверждении положения о контрольно-счетной палате Усть-Пристанского района Алтайского кра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ая комиссия по социальной политике и вопросам правопорядк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сполнении бюджета муниципального образования Усть-Пристанский район за 2021 го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 кварта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ая комиссия по бюджету, налоговой, кредитной и экономической политике</w:t>
            </w:r>
          </w:p>
        </w:tc>
      </w:tr>
      <w:tr>
        <w:trPr>
          <w:trHeight w:val="15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айонном бюджете муниципального образования Усть-Пристанский район Алтайского края на 2023 го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4 кварта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ая комиссия по бюджету, налоговой, кредитной и экономической поли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прогнозном плане приватизации объектов муниципальной собственности муниципального образования Усть-Пристанский район Алтайского края на 2023 год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4 кварта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ая комиссия по бюджету, налоговой, кредитной и экономической поли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нятие и внесение изменений в ранее принятые нормативные правовые акты в соответствии с требованиями действующего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 xml:space="preserve"> законодательств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ые комисс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несение изменений и дополнений в Устав муниципального образования Усть-Пристанский район Алтайского края в соответствии с требованиями Федеральных законов и законов субъектов РФ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ые комисс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2" w:leader="none"/>
              </w:tabs>
              <w:spacing w:before="0" w:after="200"/>
              <w:ind w:right="-5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О внесении измене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 решение Усть-Пристанского   районного  Совета депутатов от 26 августа 2020 года № 25 «Об утверждении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Положения о бюджетном процессе и финансовом контроле в муниципальном образовании Усть-Пристанский район»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 в соответствии с 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ребованиями Федерального закона от 01.07.2021 №251-ФЗ «О внесении изменений в Бюджетный кодекс Российской Федерации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ая комиссия по бюджету, налоговой, кредитной и экономической поли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8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в области осуществления контрольных функц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тчете Администрации Усть-Пристанского района о деятельности по социально-экономическому развитию за 2021 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и постоянных комисс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тчете начальника ОП по Усть-Пристанскому району МО МВД России «Алейский» о работе за 2021 го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ая комиссия по социальной политике и вопросам правопорядк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итогах работы Центральной районной больницы за 2021 год и перспективах на 2022 год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ые комисси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тчете работы Административной комисси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ые комисс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депутатских слуша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слушания по отчету об исполнении бюджета района за 2021 го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ая комиссия по бюджету, налоговой, кредитной и экономической поли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слушания по вопросу о бюджете района на 2023 го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заимодействие с органами местного самоуправ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консультативной, методической и организационной помощи представительным органам поселений в проведении сессий, депутатских слушаний, учебы депутатов, участие в подготовке и проведении сессий представительных органов поселени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районного Совета депутатов, постоянные комиссии, организационный отдел Администрации райо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консультативной, методической и организационной помощи органам местного самоуправления городских округов, муниципальных районов и поселений по решению вопросов местного значения, определенных Федеральным законом от 6 октября 2003 года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районного Совета депутатов, постоянные комиссии, организационный отдел Администрации райо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иема избирателей и встреч с населением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частие в собраниях и конференциях граждан по вопросам местного знач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у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3:56:00Z</dcterms:created>
  <dc:creator>1763</dc:creator>
  <dc:description/>
  <cp:keywords/>
  <dc:language>en-US</dc:language>
  <cp:lastModifiedBy>1763</cp:lastModifiedBy>
  <cp:lastPrinted>2021-12-16T13:19:00Z</cp:lastPrinted>
  <dcterms:modified xsi:type="dcterms:W3CDTF">2021-12-16T06:19:00Z</dcterms:modified>
  <cp:revision>4</cp:revision>
  <dc:subject/>
  <dc:title/>
</cp:coreProperties>
</file>