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4»  декабря  2021г</w:t>
      </w:r>
      <w:r>
        <w:rPr>
          <w:sz w:val="28"/>
          <w:szCs w:val="28"/>
        </w:rPr>
        <w:t xml:space="preserve">.     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5 декабря 2020 года № 72 «О районном бюджете муниципального образования  Усть-Пристанский район на  2021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20 года № 72 «О районном бюджете муниципального образования Усть-Пристанский район 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24.12.2021   года №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20 года № 72 «О районном бюджете муниципального образования Усть-Пристанский район 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20 года  № 72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1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67822,0  тыс.рублей, в том числе объем межбюджетных трансфертов, получаемых из других бюджетов 203297,5 тыс. рублей, безвозмездные поступления от негосударственных организаций 29,4 тыс. рублей,  прочие безвозмездные поступления 1629,9 тыс. рублей и возврат остатков субсидий, субвенций и иных межбюджетных трансфертов имеющих целевое назначение прошлых лет  -1157,7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274066,2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6244,2  тыс. рублей»;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2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3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1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3"/>
        <w:gridCol w:w="1170"/>
        <w:gridCol w:w="1096"/>
      </w:tblGrid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 219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73,7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857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 250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5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65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28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677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768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64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505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840,3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16,7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 326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 288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 674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074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1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127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179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995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184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415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122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12 248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79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4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 524,1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9,9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728,1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7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740,6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1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895"/>
        <w:gridCol w:w="678"/>
        <w:gridCol w:w="723"/>
        <w:gridCol w:w="1545"/>
        <w:gridCol w:w="659"/>
        <w:gridCol w:w="1221"/>
        <w:gridCol w:w="239"/>
        <w:gridCol w:w="239"/>
      </w:tblGrid>
      <w:tr>
        <w:trPr>
          <w:trHeight w:val="72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Код глав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БР на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00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олнительно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4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16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99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9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чреждения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9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7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10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иблиоте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10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2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 капитальных вложений в объекты муниципальной собственности по мероприятиям краевой адресной инвестиционной программы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региональн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01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капитальный ремонт здания МФК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01S09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4401S09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зеи и постоянные выстав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6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4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7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 программа "Культура Усть-Пристанского района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4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 7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 45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школьно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 28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тские дошкольные учреж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8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2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8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8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54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6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0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1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7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7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7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7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9 67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 1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 1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 16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40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0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9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9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0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3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сирование расходов на 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70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1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530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4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4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00L30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4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L30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L30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3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 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олнительное 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22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22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22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7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Развитие среднего профессионального образования" в рамках государственной программы Алтайского края "Развитие образования и молодежной политики" на 2019-2023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583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проведение детской оздоровительной кампани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300S32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00S32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12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9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9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0140070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ипенд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на 2019-2023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под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2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2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6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6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знагрождения приемного роди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8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1 8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8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6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708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9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2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 499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9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7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7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7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7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6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500108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вен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1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1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1001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обеспечению безопасности людей на водных объекта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6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6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2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2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Нижнеозерное , ремонт дорог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S02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200S02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7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 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организации сбора  и вывоза ТБ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4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4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 организации ритуальных услуг и содержании мест захорон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5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5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для массового отдыха жителей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3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3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2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2605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3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3001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1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72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10060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10060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50070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70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 84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92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07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54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9 54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512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2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20010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68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Демографическое развитие  Усть-Пристанского района на 2021-2025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100173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173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3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3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2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проведение Всероссийской переписи населения 2020 г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50054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0054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ru-RU"/>
              </w:rPr>
              <w:t>2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1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4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1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4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лов и содержание животны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4007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0070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1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1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1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1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00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0S1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36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1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1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сирование расходов на 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04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Елбанка , ремонт водонопорной баш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200S02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200S02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1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1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1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я на обеспечение стабильности водоснабжения населения Алтайского кр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100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0S3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П "Развитие молодежной политики в Усть-Пристанском районе на 2021-2025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ДРАВООХРАН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латы к пенси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40016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162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22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3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3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S06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S06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00L49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4007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77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униципальная 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ссовый спо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нд оплаты труда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порт высших достиж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200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00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201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01S03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0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иодическая печать и издатель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20000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200165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00165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9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5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1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1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108"/>
        <w:gridCol w:w="459"/>
        <w:gridCol w:w="284"/>
        <w:gridCol w:w="850"/>
        <w:gridCol w:w="425"/>
        <w:gridCol w:w="851"/>
        <w:gridCol w:w="283"/>
        <w:gridCol w:w="851"/>
        <w:gridCol w:w="425"/>
        <w:gridCol w:w="794"/>
      </w:tblGrid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21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7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4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5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5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6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4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3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5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3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33</w:t>
            </w:r>
            <w:r>
              <w:rPr>
                <w:sz w:val="22"/>
                <w:szCs w:val="22"/>
                <w:lang w:eastAsia="ru-RU"/>
              </w:rPr>
              <w:t>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50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4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, услуг в целях капитального ремо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1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01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32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Софинансирование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3201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 (с. Елбанка, ремонт водоно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6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6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3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28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8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967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8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5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0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38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Софинансирование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2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6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6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0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2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5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4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7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7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8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4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2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5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3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9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истемы ПФДО» муниципальной программы «Развитие образование в Усть-Прист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7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9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sz w:val="22"/>
                <w:szCs w:val="22"/>
                <w:lang w:eastAsia="ru-RU"/>
              </w:rPr>
              <w:t>1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</w:t>
            </w: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2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8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0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1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2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2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7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2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28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4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, передаваемые из бюджета муниципального образования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4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40,6»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/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1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, передаваемых  муниципальным образованием бюджетам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6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приложение 14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6"/>
          <w:szCs w:val="26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адавшим от пожара из резервного фонда администрации район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дополнить   приложением 16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6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ремонт объектов теплоснабжения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28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9) дополнить   приложением 17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8"/>
          <w:szCs w:val="28"/>
        </w:rPr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1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контейнеров для накопления твердых коммунальных отходов</w:t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28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Захарова</cp:lastModifiedBy>
  <cp:lastPrinted>2021-05-21T06:25:00Z</cp:lastPrinted>
  <dcterms:modified xsi:type="dcterms:W3CDTF">2021-12-13T04:49:00Z</dcterms:modified>
  <cp:revision>324</cp:revision>
  <dc:subject/>
  <dc:title>Приложение №____</dc:title>
</cp:coreProperties>
</file>