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ВАДЦАТЬ СЕДЬМ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__» ___ 2021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rPr>
          <w:szCs w:val="28"/>
        </w:rPr>
      </w:pPr>
      <w:r>
        <w:rPr>
          <w:szCs w:val="28"/>
        </w:rPr>
        <w:t xml:space="preserve">О ситуации на рынке труда и восстановлении занятости на территории Усть-Пристанского район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директора Центра занятости населения КГКУ «Управление социальной защиты населения по Усть-Пристанскому району» Людмилы Ивановны Бибиковой о ситуации на рынке труда и восстановлении занятости на территории Усть-Пристан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2021 году принять к сведению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овать органам местного самоуправления, руководителям учреждений, предприятий всех форм собственности создавать рабочие места для организации и проведения оплачиваемых общественных работ безработным гражданам, временной занятости несовершеннолетних с привлечением собственных сред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Рекомендовать </w:t>
      </w:r>
      <w:r>
        <w:rPr>
          <w:sz w:val="28"/>
          <w:szCs w:val="28"/>
        </w:rPr>
        <w:t xml:space="preserve">Центру занятости населения КГКУ «Управление социальной защиты населения по Усть-Пристанскому району» </w:t>
      </w:r>
      <w:r>
        <w:rPr>
          <w:color w:val="000000"/>
          <w:sz w:val="28"/>
          <w:szCs w:val="28"/>
        </w:rPr>
        <w:t>направлять безработных граждан в учебные заведения края для приобретения рабочих профессий, оказывать поддержку безработным гражданам, решившим заняться предпринимательской деятельностью в сфере производства или сфере у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 Рекомендовать органам местного самоуправления принимать меры для выявления и снижения скрытой занятости на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 по социальной политике и вопросам правопорядка.</w:t>
      </w:r>
      <w:bookmarkStart w:id="0" w:name="_GoBack"/>
      <w:bookmarkEnd w:id="0"/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/>
      </w:pPr>
      <w:r>
        <w:rPr>
          <w:sz w:val="28"/>
        </w:rPr>
        <w:t>районного Совета депутатов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01:00Z</dcterms:created>
  <dc:creator>Стрельцова</dc:creator>
  <dc:description/>
  <cp:keywords/>
  <dc:language>en-US</dc:language>
  <cp:lastModifiedBy>1763</cp:lastModifiedBy>
  <cp:lastPrinted>2021-11-24T15:52:00Z</cp:lastPrinted>
  <dcterms:modified xsi:type="dcterms:W3CDTF">2021-11-24T08:53:00Z</dcterms:modified>
  <cp:revision>20</cp:revision>
  <dc:subject/>
  <dc:title>УСТЬ-ПРИСТАНСКИЙ РАЙОННЫЙ СОВЕТ ДЕПУТАТОВ</dc:title>
</cp:coreProperties>
</file>