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ВОСЬМАЯ ВНЕ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от «____» февраля 2022 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9" w:hanging="0"/>
        <w:jc w:val="both"/>
        <w:rPr/>
      </w:pPr>
      <w:r>
        <w:rPr>
          <w:sz w:val="24"/>
          <w:szCs w:val="24"/>
        </w:rPr>
        <w:t xml:space="preserve">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атьей 44 Федерального закона от 0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Принять Устав муниципального образования Усть-Пристанский район Алтайского края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ить Устав муниципального образования Усть-Пристанский район Алтайского края главе Усть-Пристанского района для подпис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едставить данный Устав в Управление юстиции Российской Федерации по Алтайскому краю для государственной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  В.А. Ермоленк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35:00Z</dcterms:created>
  <dc:creator>Астраханцева</dc:creator>
  <dc:description/>
  <dc:language>en-US</dc:language>
  <cp:lastModifiedBy>1763</cp:lastModifiedBy>
  <cp:lastPrinted>2020-12-09T10:24:00Z</cp:lastPrinted>
  <dcterms:modified xsi:type="dcterms:W3CDTF">2022-02-07T04:35:00Z</dcterms:modified>
  <cp:revision>2</cp:revision>
  <dc:subject/>
  <dc:title/>
</cp:coreProperties>
</file>