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23 » марта 2021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   </w:t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  <w:tab/>
        <w:t>ПРОЕКТ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работе Администрации района по социально-экономическому развитию района за 202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работе Администрации района по социально-экономическому развитию района за 202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С.А.Шипулиной  «О деятельности Администрации района по  социально-экономическому развитию Усть-Пристанского района в 2021 году», Усть-Пристанский районный Совет депутатов отмечает, что работа Администрации района в 2021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Доклад  главы   района С.А.Шипулиной 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на территорию Усть-Пристанского  района средств федеральных, краевых целевых программ и про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и развитие аграрного сектора, производственного, малого и среднего бизнеса;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деятельности  всех сфер жизнедеятельности для населения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услуги по предоставлению питьевой воды в селах района, продолжить работу по замене скважин, водонапорных башен, замене и ремонту систем водоснабжения </w:t>
      </w: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Администрации района и структурным подразделениям принять необходимые меры по корректировке планов социально-экономического развития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 На очередных сессиях районного Совета депутатов информировать депутатов о состоянии дел в сферах водоснабжения населения и принимаемых мерах по подготовке к новому отопительному сез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В.А.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59:00Z</dcterms:created>
  <dc:creator>Астраханцева</dc:creator>
  <dc:description/>
  <dc:language>en-US</dc:language>
  <cp:lastModifiedBy>1763</cp:lastModifiedBy>
  <cp:lastPrinted>2021-03-17T11:32:00Z</cp:lastPrinted>
  <dcterms:modified xsi:type="dcterms:W3CDTF">2022-03-17T03:59:00Z</dcterms:modified>
  <cp:revision>2</cp:revision>
  <dc:subject/>
  <dc:title/>
</cp:coreProperties>
</file>