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  <w:br/>
        <w:t xml:space="preserve"> АЛТАЙСКОГО КРАЯ</w:t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ДВАДЦАТЬ ДЕВЯТАЯ ОЧЕРЕДНАЯ СЕССИЯ СЕДЬМОГО  СОЗЫВА</w:t>
      </w:r>
    </w:p>
    <w:p>
      <w:pPr>
        <w:pStyle w:val="Style1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РОЕКТ</w:t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23» марта 2022г.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Усть-Чарышская Пристань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 назначении на должность председателя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контрольно-счетной палаты муниципального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образования Усть-Пристанский район Алтай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 с 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1.07.2021 №255-ФЗ  « 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акты Российской Федерации», на основании  ст. 50, ст. 51 Устава муниципального образования   Усть-Пристанский район Алтайского края, ст. 5 Положения о контрольно-счетной палате муниципального образования  Усть-Пристанский район Алтайского края, утвержденного решением районного Совета депутатов от 18.02.2022 г. №195, а также рассмотрев представление Главы муниципального образования Усть-Пристанский район Алтайского края С.А.Шипулиной  о назначении на должность председателя контрольно-счетного органа муниципального образования - контрольно-счетной палаты муниципального образования Усть-Пристанский  район Алтайского края,  Усть-Пристанский районный Совет депутатов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 Назначить на должность председателя контрольно-счетной палаты муниципального образования  Усть-Пристанский район Алтайского края Быковских Марию Андреевну с 25.03.2022г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. Считать вступившей в должность председателя контрольно-счетной палаты муниципального образования Усть-Пристанский  район Алтайского края   Быковских М.А. с 25.03.2022г. сроком на 5 (пять) лет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. Настоящее решение вступает в силу с момента его принятия и подлежит обнародованию на официальном сайте Администрации Усть-Пристанского района Алтайского края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. Контроль  за исполнением настоящего решения возложить на постоянную мандатную комиссию Усть-Пристанского районного Совета  депутатов  и на Главу муниципального образования Усть-Пристанский  район Алтайского края С.А.Шипулину.</w:t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Председатель районного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Совета депутатов                                                                                                  В.А.Ермоленко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tpdtm2">
    <w:name w:val="dt-p dt-m2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47:00Z</dcterms:created>
  <dc:creator>Юрист</dc:creator>
  <dc:description/>
  <cp:keywords/>
  <dc:language>en-US</dc:language>
  <cp:lastModifiedBy>1763</cp:lastModifiedBy>
  <cp:lastPrinted>2022-03-14T14:16:00Z</cp:lastPrinted>
  <dcterms:modified xsi:type="dcterms:W3CDTF">2022-03-14T07:18:00Z</dcterms:modified>
  <cp:revision>5</cp:revision>
  <dc:subject/>
  <dc:title/>
</cp:coreProperties>
</file>