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  <w:br/>
        <w:t xml:space="preserve"> АЛТАЙСКОГО КРАЯ</w:t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ДВАДЦАТЬ ДЕВЯТАЯ ОЧЕРЕДНАЯ СЕССИЯ СЕДЬМОГО  СОЗЫВА</w:t>
      </w:r>
    </w:p>
    <w:p>
      <w:pPr>
        <w:pStyle w:val="Style16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59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РОЕКТ</w:t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23» марта 2022г.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Усть-Чарышская Пристань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О рассмотрении проекта закона Алтайского края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«О внесении изменений в статьи 1 и 2 закона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Алтайского края «О порядке избрания глав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муниципальных образований Алтайского кра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 со статьей 36 Федерального закона от 6 октября 2003 года №131-ФЗ «Об общих принципах организации местного самоуправления в Российской Федерации», на основании  статьи 37 Устава муниципального образования   Усть-Пристанский район Алтайского края,  Усть-Пристанский районный Совет депутатов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 Рассмотреть проект закона Алтайского края «О внесении изменений в статьи 1 и 2 закона Алтайского края «О порядке избрания глав муниципальных образований Алтайского края»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2. Рекомендовать депутатам Алтайского краевого Законодательного Собрания статьи 1 и 2 закона Алтайского края «О порядке избрания глав муниципальных образований Алтайского края» оставить без изменений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3. Настоящее решение направить на рассмотрение в постоянный комитет Алтайского краевого Законодательного Собрания по правовой политике и местному самоуправлению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4. Обнародовать данное решение на официальном сайте Администрации Усть-Пристанского района Алтайского края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5. Контроль  за исполнением настоящего решения возложить на постоянную мандатную комиссию Усть-Пристанского районного Совета  депутатов  и на Главу муниципального образования Усть-Пристанский  район Алтайского края С.А.Шипулину.</w:t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Председатель районного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Совета депутатов                                                                                                  В.А.Ермоленко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tpdtm2">
    <w:name w:val="dt-p dt-m2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9:17:00Z</dcterms:created>
  <dc:creator>Юрист</dc:creator>
  <dc:description/>
  <cp:keywords/>
  <dc:language>en-US</dc:language>
  <cp:lastModifiedBy>1763</cp:lastModifiedBy>
  <cp:lastPrinted>2022-03-17T08:26:00Z</cp:lastPrinted>
  <dcterms:modified xsi:type="dcterms:W3CDTF">2022-03-17T01:26:00Z</dcterms:modified>
  <cp:revision>3</cp:revision>
  <dc:subject/>
  <dc:title/>
</cp:coreProperties>
</file>