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ДЕВЯТАЯ ОЧЕРЕДНАЯ СЕССИЯ СЕДЬМОГО СОЗЫ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3» марта 2022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_____</w:t>
      </w:r>
    </w:p>
    <w:p>
      <w:pPr>
        <w:pStyle w:val="Normal"/>
        <w:tabs>
          <w:tab w:val="clear" w:pos="708"/>
          <w:tab w:val="left" w:pos="8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Усть-Чарышская Пристань   </w:t>
        <w:tab/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67435</wp:posOffset>
                </wp:positionH>
                <wp:positionV relativeFrom="page">
                  <wp:posOffset>2667635</wp:posOffset>
                </wp:positionV>
                <wp:extent cx="5940425" cy="1635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107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отмене   решения Усть-Пристанского районного Совета депутатов от 19 мая 2011 года № 14 «О порядке списания объектов основных средств, находящихся на балансах муниципальных организаций Усть-Пристанского района»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28.8pt;mso-wrap-distance-left:9pt;mso-wrap-distance-right:9pt;mso-wrap-distance-top:0pt;mso-wrap-distance-bottom:0pt;margin-top:210.05pt;mso-position-vertical-relative:page;margin-left: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5107" w:hanging="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б отмене   решения Усть-Пристанского районного Совета депутатов от 19 мая 2011 года № 14 «О порядке списания объектов основных средств, находящихся на балансах муниципальных организаций Усть-Пристанского района»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статьей 25 Устава муниципального образования Усть-Пристанский район Алтайского края Усть-Пристанский районны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Признать утратившими силу решение Усть-Пристанского районного Совета депутатов от 19 мая 2011 года № 14 «О порядке списания объектов основных средств, находящихся на балансах муниципальных организаций Усть-Пристанского района»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bookmarkStart w:id="0" w:name="_GoBack"/>
      <w:bookmarkEnd w:id="0"/>
      <w:r>
        <w:rPr>
          <w:sz w:val="28"/>
          <w:szCs w:val="28"/>
        </w:rPr>
        <w:t xml:space="preserve">  Настоящее решение вступает в силу с момента его подписани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бюджету, налоговой и кредитной политике Усть-Пристанского районного Совета депутатов (Бабунич А.И.)</w:t>
      </w:r>
    </w:p>
    <w:p>
      <w:pPr>
        <w:pStyle w:val="Normal"/>
        <w:tabs>
          <w:tab w:val="clear" w:pos="708"/>
          <w:tab w:val="left" w:pos="567" w:leader="none"/>
        </w:tabs>
        <w:ind w:left="6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Усть-Приста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ного Совета депутатов          </w:t>
        <w:tab/>
        <w:tab/>
        <w:tab/>
        <w:t xml:space="preserve">       </w:t>
        <w:tab/>
        <w:tab/>
        <w:t xml:space="preserve">  В.А. Ермол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6:37:00Z</dcterms:created>
  <dc:creator>комиссия</dc:creator>
  <dc:description/>
  <dc:language>en-US</dc:language>
  <cp:lastModifiedBy>1763</cp:lastModifiedBy>
  <cp:lastPrinted>2022-03-17T13:36:00Z</cp:lastPrinted>
  <dcterms:modified xsi:type="dcterms:W3CDTF">2022-03-17T06:37:00Z</dcterms:modified>
  <cp:revision>2</cp:revision>
  <dc:subject/>
  <dc:title/>
</cp:coreProperties>
</file>