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ДЕВЯТАЯ</w:t>
      </w:r>
      <w:r>
        <w:rPr/>
        <w:t xml:space="preserve"> ОЧЕРЕДНАЯ СЕССИЯ </w:t>
      </w:r>
      <w:r>
        <w:rPr>
          <w:rFonts w:cs="Times New Roman" w:ascii="Times New Roman" w:hAnsi="Times New Roman"/>
        </w:rPr>
        <w:t>СЕДЬМ</w:t>
      </w:r>
      <w:r>
        <w:rPr/>
        <w:t>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РЕШЕНИЕ</w:t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«23»</w:t>
      </w:r>
      <w:r>
        <w:rPr>
          <w:rFonts w:cs="Times New Roman" w:ascii="Times New Roman" w:hAnsi="Times New Roman"/>
          <w:u w:val="single"/>
        </w:rPr>
        <w:t xml:space="preserve"> марта</w:t>
      </w:r>
      <w:r>
        <w:rPr>
          <w:u w:val="single"/>
        </w:rPr>
        <w:t xml:space="preserve"> 2022 г</w:t>
      </w:r>
      <w:r>
        <w:rPr>
          <w:rFonts w:cs="Times New Roman" w:ascii="Times New Roman" w:hAnsi="Times New Roman"/>
          <w:u w:val="single"/>
        </w:rPr>
        <w:t>.</w:t>
      </w:r>
      <w:r>
        <w:rPr/>
        <w:t xml:space="preserve"> № </w:t>
      </w:r>
      <w:r>
        <w:rPr>
          <w:u w:val="single"/>
        </w:rPr>
        <w:t>___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с.Усть-Чарышская Пристань                       </w:t>
        <w:tab/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46697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5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отчете начальника отделения полиции по Усть-Пристанскому району МО МВД России «Алейский» о работе за 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2.8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5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8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отчете начальника отделения полиции по Усть-Пристанскому району МО МВД России «Алейский» о работе за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Заслушав отчет начальника отделения полиции по Усть-Пристанскому району МО МВД России «Алейский» Водолеева М.В. о состоянии оперативной обстановки и результатах работы отделения полиции по Усть-Пристанскому району за 12 месяцев 2021 года, в целях выработки эффективных мер по предупреждению и противодействию преступности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инять к сведению отчет начальника отделения полиции по Усть-Пристанскому району МО МВД России «Алейский» о состоянии оперативной обстановки и результатах деятельности отделения полиции по Усть-Пристанскому району за 12 месяцев 2021год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едложить</w:t>
      </w:r>
      <w:r>
        <w:rPr/>
        <w:t xml:space="preserve"> отделению полиции по Усть-Пристанскому району МО МВД России </w:t>
      </w:r>
      <w:r>
        <w:rPr/>
        <w:t>«</w:t>
      </w:r>
      <w:r>
        <w:rPr/>
        <w:t>Алейский</w:t>
      </w:r>
      <w:r>
        <w:rPr/>
        <w:t>»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1) </w:t>
      </w:r>
      <w:r>
        <w:rPr>
          <w:rFonts w:eastAsia="Calibri" w:cs="Times New Roman" w:ascii="Times New Roman" w:hAnsi="Times New Roman"/>
        </w:rPr>
        <w:t>активизировать работу по предупреждению, раскрытию и расследованию преступлений, связанных с мошенническими действиями и кражами с банковских кар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/>
        <w:t>продолжить проведение совместных с членами народной дружины мероприятий по пресечению правонарушений в сфере незаконного оборота алкогольной продукции, выявлению лиц, находящихся в нетрезвом состоянии в общественных местах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</w:t>
      </w:r>
      <w:r>
        <w:rPr/>
        <w:t xml:space="preserve">о взаимодействии с другими заинтересованными субъектами провести комплекс мероприятий, направленных на </w:t>
      </w:r>
      <w:r>
        <w:rPr>
          <w:rFonts w:cs="Times New Roman" w:ascii="Times New Roman" w:hAnsi="Times New Roman"/>
        </w:rPr>
        <w:t>повышение эффективности профилактической работы с несовершеннолетними, противодействию рецидивной преступ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</w:t>
      </w:r>
      <w:r>
        <w:rPr/>
        <w:t>родолжить работу в сфере противодействия незаконному обороту наркотических средств, оружия</w:t>
      </w:r>
      <w:r>
        <w:rPr>
          <w:rFonts w:cs="Times New Roman" w:ascii="Times New Roman" w:hAnsi="Times New Roman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проведение целевых профилактических мероприятий, направленных на выявление, пресечение и профилактику нарушений Правил дорожного движения Российской Федерации водителями пассажирского транспорта и пешеход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дминистрации Усть-Пристанского района </w:t>
      </w:r>
      <w:r>
        <w:rPr>
          <w:rFonts w:eastAsia="Calibri" w:cs="Times New Roman" w:ascii="Times New Roman" w:hAnsi="Times New Roman"/>
        </w:rPr>
        <w:t xml:space="preserve">осуществлять </w:t>
      </w:r>
      <w:r>
        <w:rPr>
          <w:rFonts w:cs="Times New Roman" w:ascii="Times New Roman" w:hAnsi="Times New Roman"/>
        </w:rPr>
        <w:t>материальное и моральное стимулирование</w:t>
      </w:r>
      <w:r>
        <w:rPr>
          <w:rFonts w:eastAsia="Calibri" w:cs="Times New Roman" w:ascii="Times New Roman" w:hAnsi="Times New Roman"/>
        </w:rPr>
        <w:t xml:space="preserve"> народных дружинников в целях повышения эффективности участия граждан в охране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51:00Z</dcterms:created>
  <dc:creator>Стрельцова</dc:creator>
  <dc:description/>
  <cp:keywords/>
  <dc:language>en-US</dc:language>
  <cp:lastModifiedBy>1763</cp:lastModifiedBy>
  <cp:lastPrinted>2020-03-31T11:18:00Z</cp:lastPrinted>
  <dcterms:modified xsi:type="dcterms:W3CDTF">2022-03-17T03:56:00Z</dcterms:modified>
  <cp:revision>3</cp:revision>
  <dc:subject/>
  <dc:title/>
</cp:coreProperties>
</file>