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ШЕНИЕ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7» июня 2022 года</w:t>
      </w:r>
      <w:r>
        <w:rPr>
          <w:sz w:val="28"/>
          <w:szCs w:val="28"/>
        </w:rPr>
        <w:t xml:space="preserve"> № __</w:t>
        <w:tab/>
        <w:t>ПРОЕК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 Усть-Чарышская Пристань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764790" cy="1236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4"/>
                            </w:tblGrid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435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рассмотрении представления прокурора Усть - Пристанского района об устранении нарушений законодательства о противодействии коррупци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97.4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4"/>
                      </w:tblGrid>
                      <w:tr>
                        <w:trPr>
                          <w:trHeight w:val="1948" w:hRule="atLeast"/>
                        </w:trPr>
                        <w:tc>
                          <w:tcPr>
                            <w:tcW w:w="4354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рассмотрении представления прокурора Усть - Пристанского района об устранении нарушений законодательства о противодействии коррупци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ие прокурора Усть-Пристанского района об устранении законодательства о противодействии коррупции от 17.05.2022 № 02-41-2022, руководствуясь ст. 40 Федерального закона от 06.10.2003 № 131-ФЗ «Об общих принципах организации местного самоуправления в Российской Федерации», ст.37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ставление прокурора района об устранении нарушений законодательства о противодействии коррупции удовлетворить.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Главе Усть-Пристанского района Алтайского края Шипулиной С.А.,</w:t>
      </w:r>
      <w:r>
        <w:rPr>
          <w:color w:val="000000"/>
          <w:sz w:val="28"/>
          <w:szCs w:val="28"/>
        </w:rPr>
        <w:t xml:space="preserve"> не предоставившей уведомление о возникшем конфликте интересов или о возможности его возникновения в адрес Усть-Пристанского районного Совета депутатов, вынести  предупреждение.</w:t>
      </w:r>
    </w:p>
    <w:p>
      <w:pPr>
        <w:pStyle w:val="Normal"/>
        <w:ind w:firstLine="720"/>
        <w:jc w:val="both"/>
        <w:rPr/>
      </w:pPr>
      <w:bookmarkStart w:id="0" w:name="dst881"/>
      <w:bookmarkEnd w:id="0"/>
      <w:r>
        <w:rPr>
          <w:sz w:val="28"/>
          <w:szCs w:val="28"/>
        </w:rPr>
        <w:t>3. Принять меры по недопущению нарушений законодательства о противодействии коррупции в дальнейш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о статьей 23 Федерального закона «О прокуратуре Российской Федерации» о результатах рассмотрения представления сообщить прокурору Усть-Пристанского райо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Председатель Усть-Прист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        В.А. Ермол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Blk">
    <w:name w:val="blk"/>
    <w:basedOn w:val="Style14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5:00Z</dcterms:created>
  <dc:creator>Астраханцева</dc:creator>
  <dc:description/>
  <cp:keywords/>
  <dc:language>en-US</dc:language>
  <cp:lastModifiedBy>1763</cp:lastModifiedBy>
  <cp:lastPrinted>2022-06-09T09:29:00Z</cp:lastPrinted>
  <dcterms:modified xsi:type="dcterms:W3CDTF">2022-06-09T02:29:00Z</dcterms:modified>
  <cp:revision>5</cp:revision>
  <dc:subject/>
  <dc:title/>
</cp:coreProperties>
</file>