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Style14"/>
        <w:spacing w:before="0" w:after="0"/>
        <w:jc w:val="center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Fonts w:cs="Times New Roman"/>
          <w:i w:val="false"/>
          <w:sz w:val="28"/>
          <w:szCs w:val="28"/>
        </w:rPr>
        <w:t>ТРИДЦАТАЯ ОЧЕРЕДНАЯ СЕССИЯ СЕДЬМОГО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>РЕШЕНИЕ                                     ПРОЕК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7» июня 2022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 xml:space="preserve"> 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выборов депутатов Усть-Пристанского районного Совета депутатов Алтайского края восьм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0 </w:t>
      </w:r>
      <w:r>
        <w:rPr>
          <w:color w:val="000000"/>
          <w:sz w:val="28"/>
          <w:szCs w:val="28"/>
        </w:rPr>
        <w:t xml:space="preserve">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 xml:space="preserve">статьей 156 Кодекса Алтайского края о выборах, референдуме, отзыве </w:t>
      </w:r>
      <w:r>
        <w:rPr>
          <w:color w:val="000000"/>
          <w:sz w:val="28"/>
          <w:szCs w:val="28"/>
        </w:rPr>
        <w:t>от 08 июля 2003 года № 35-ЗС,</w:t>
      </w:r>
      <w:r>
        <w:rPr>
          <w:sz w:val="28"/>
          <w:szCs w:val="28"/>
        </w:rPr>
        <w:t xml:space="preserve"> статьей 10 Устава муниципального образования Усть-Пристанский район Алтайского края и на основании решений Избирательной комиссии Алтайского края от 27.04.2022 г. №7/58-8 «О возложении </w:t>
      </w:r>
      <w:bookmarkStart w:id="0" w:name="_Hlk100307901"/>
      <w:r>
        <w:rPr>
          <w:sz w:val="28"/>
          <w:szCs w:val="28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sz w:val="28"/>
          <w:szCs w:val="28"/>
        </w:rPr>
        <w:t>», Усть-Пристанский районный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выборы депутатов Усть-Пристанского районного Совета депутатов Алтайского края восьмого созыва на воскресенье 11 сентября 2022 года.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и проведении выборов депутатов Усть-Пристанского районного Совета депутатов Алтайского края восьмого созыва применяется схема избирательных округов, утвержденная решением избирательной комиссии муниципального образования Усть-Пристанский район Алтайского края от 07 апреля 2022 года № 60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в участковые избирательные комиссии, на которые возложено исполнение полномочий по подготовке и проведению выборов в органы местного самоуправления на территории муниципального образования Усть-Пристанский район Алтайского края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Опубликовать настоящее решение в районной газете «Авангард» не позднее чем через пять дней со дня его принят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Усть-Пристанского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йонного Совета депутатов                                                              В.А.Ермоленко</w:t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sz w:val="36"/>
      <w:lang w:val="ru-RU" w:bidi="ar-SA"/>
    </w:rPr>
  </w:style>
  <w:style w:type="character" w:styleId="Style13">
    <w:name w:val="Название Знак"/>
    <w:basedOn w:val="Style12"/>
    <w:qFormat/>
    <w:rPr>
      <w:rFonts w:eastAsia="Calibri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Times New Roman" w:cs="Mangal;Courier New"/>
      <w:i/>
      <w:iCs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4:59:00Z</dcterms:created>
  <dc:creator>Астраханцева</dc:creator>
  <dc:description/>
  <cp:keywords/>
  <dc:language>en-US</dc:language>
  <cp:lastModifiedBy>1763</cp:lastModifiedBy>
  <cp:lastPrinted>2022-06-09T09:31:00Z</cp:lastPrinted>
  <dcterms:modified xsi:type="dcterms:W3CDTF">2022-06-09T02:31:00Z</dcterms:modified>
  <cp:revision>7</cp:revision>
  <dc:subject/>
  <dc:title>РОССИЙСКАЯ ФЕДЕРАЦИЯ</dc:title>
</cp:coreProperties>
</file>