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АЯ ОЧЕРЕДНАЯ СЕССИЯ СЕДЬМОГО СОЗЫ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7» июня 2022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_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Усть-Чарышская Пристань   </w:t>
        <w:tab/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ge">
                  <wp:posOffset>2667635</wp:posOffset>
                </wp:positionV>
                <wp:extent cx="594042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07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тмене решения Усть-Пристанского районного Совета депутатов от 18 июня 2014 года № 26 «Об утверждении совета женщин при Администрации Усть-Пристанского района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9pt;mso-wrap-distance-right:9pt;mso-wrap-distance-top:0pt;mso-wrap-distance-bottom:0pt;margin-top:210.05pt;mso-position-vertical-relative:page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07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отмене решения Усть-Пристанского районного Совета депутатов от 18 июня 2014 года № 26 «Об утверждении совета женщин при Администрации Усть-Пристанского района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ей 25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решение Усть-Пристанского районного Совета депутатов от 18 июня 2014 года № 26 «Об утверждении совета женщин при Администрации Усть-Пристанского района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_GoBack"/>
      <w:bookmarkEnd w:id="0"/>
      <w:r>
        <w:rPr>
          <w:sz w:val="28"/>
          <w:szCs w:val="28"/>
        </w:rPr>
        <w:t xml:space="preserve">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социальной политике и вопросам правопорядка Усть-Пристанского районного Совета депутатов (Абрамов Р.Ю.).</w:t>
      </w:r>
    </w:p>
    <w:p>
      <w:pPr>
        <w:pStyle w:val="Normal"/>
        <w:tabs>
          <w:tab w:val="clear" w:pos="708"/>
          <w:tab w:val="left" w:pos="567" w:leader="none"/>
        </w:tabs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ного Совета депутатов          </w:t>
        <w:tab/>
        <w:tab/>
        <w:tab/>
        <w:t xml:space="preserve">          </w:t>
        <w:tab/>
        <w:tab/>
        <w:t xml:space="preserve">  В.А. Ермо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3:37:00Z</dcterms:created>
  <dc:creator>комиссия</dc:creator>
  <dc:description/>
  <cp:keywords/>
  <dc:language>en-US</dc:language>
  <cp:lastModifiedBy>1763</cp:lastModifiedBy>
  <cp:lastPrinted>2022-06-01T10:14:00Z</cp:lastPrinted>
  <dcterms:modified xsi:type="dcterms:W3CDTF">2022-06-01T03:14:00Z</dcterms:modified>
  <cp:revision>6</cp:revision>
  <dc:subject/>
  <dc:title/>
</cp:coreProperties>
</file>