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июня 2022 года</w:t>
      </w:r>
      <w:r>
        <w:rPr>
          <w:sz w:val="28"/>
          <w:szCs w:val="28"/>
        </w:rPr>
        <w:t xml:space="preserve"> № __</w:t>
        <w:tab/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Усть-Чарышская Пристань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структуре Администрации Усть-Приста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Усть-Пристанского района Алтайского кра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Усть-Пристанского районного Совета депутатов от 29.09.2017 года № 20 «О структуре Администрации Усть-Пристанского района Алтайского края» и решение от 28.05.2018 года №89 «О внесении изменений в структуру Администрации Усть-Пристанского района Алтайского кра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3 июня 2022 года, за исключением главы района, возглавляющей Администрацию района в соответствии со ст.37 Устава муниципального образования Усть-Пристанский район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                     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от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22 г.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по социальным вопрос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итеты Администрации района:</w:t>
        <w:br/>
        <w:t>- комитет по образованию (со статусом юридического лица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митет по финансам, налоговой и кредитной политике (со статусом юридического лица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митет по культуре (со статусом юридического лица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митет по управлению муниципальным имуществом (со статусом юридического лица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митет по экономик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митет по агропромышленному комплексу (комитет по АП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ы Администрации район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щий отде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рганизационный отде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дел по труд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дел по архитектуре и строительств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дел по жилищно-коммунальному хозяйств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рхивный отде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дел по физкультуре, спорту и делам молодеж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дел по гражданской обороне и чрезвычайным ситуациям и мобилизационной работе (отдел ГО ЧС и МОБ работе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юридический отдел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52:00Z</dcterms:created>
  <dc:creator>1763</dc:creator>
  <dc:description/>
  <dc:language>en-US</dc:language>
  <cp:lastModifiedBy>1763</cp:lastModifiedBy>
  <cp:lastPrinted>2022-06-02T14:46:00Z</cp:lastPrinted>
  <dcterms:modified xsi:type="dcterms:W3CDTF">2022-06-02T07:52:00Z</dcterms:modified>
  <cp:revision>2</cp:revision>
  <dc:subject/>
  <dc:title/>
</cp:coreProperties>
</file>